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17"/>
        <w:gridCol w:w="1366"/>
        <w:gridCol w:w="1366"/>
        <w:gridCol w:w="1366"/>
        <w:gridCol w:w="891"/>
        <w:gridCol w:w="1170"/>
      </w:tblGrid>
      <w:tr>
        <w:trPr>
          <w:trHeight w:val="43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28.07.2022 г. № 47/46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14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сходы бюджета муниципального образования "Тереньгульский район"                                                 за 1 полугодие 2022 года по разделам и подразделам классификации расходов бюджета </w:t>
            </w:r>
          </w:p>
        </w:tc>
      </w:tr>
      <w:tr>
        <w:trPr>
          <w:trHeight w:val="80" w:hRule="atLeast"/>
        </w:trPr>
        <w:tc>
          <w:tcPr>
            <w:tcW w:w="1014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.)</w:t>
            </w:r>
          </w:p>
        </w:tc>
      </w:tr>
      <w:tr>
        <w:trPr>
          <w:trHeight w:val="78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1 полугодие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лану на 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лану на 1 полугодие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Расхо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51,15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92,39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92,396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775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775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,53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8,3685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8,3685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,5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204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20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7,7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,445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,445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2,1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8,0616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8,0616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4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642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46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419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419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2,312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0,534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0,534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5007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8,6114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4,352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4,352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0,387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8,593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8,5936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85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,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0013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93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936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375,61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55,643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55,643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5,404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6,5195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6,519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83,833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72,1248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72,124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,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,9829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,982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ёжная политика 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1508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1508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,4687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,865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,865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27,4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44,2966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44,296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0,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7,8886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7,8886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,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4079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4079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23,7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6,696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6,696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8185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8185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5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8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8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3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,157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,157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551,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8551,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9729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972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72,9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72,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65,55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5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жбюджетные трансферты  общего характера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611,121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780,9403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780,940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8:00Z</dcterms:created>
  <dc:creator>Customer</dc:creator>
  <dc:description/>
  <cp:keywords/>
  <dc:language>en-US</dc:language>
  <cp:lastModifiedBy>user</cp:lastModifiedBy>
  <cp:lastPrinted>2022-07-22T14:40:00Z</cp:lastPrinted>
  <dcterms:modified xsi:type="dcterms:W3CDTF">2022-08-02T04:55:00Z</dcterms:modified>
  <cp:revision>34</cp:revision>
  <dc:subject/>
  <dc:title/>
</cp:coreProperties>
</file>