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843"/>
        <w:gridCol w:w="628"/>
        <w:gridCol w:w="648"/>
        <w:gridCol w:w="1275"/>
        <w:gridCol w:w="1276"/>
        <w:gridCol w:w="709"/>
        <w:gridCol w:w="850"/>
        <w:gridCol w:w="15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8.07.2022г. № 47/4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</w:rPr>
              <w:t xml:space="preserve">муниципального образования "Тереньгульский район"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 1 полугодие 2022 года </w:t>
            </w:r>
            <w:r>
              <w:rPr>
                <w:color w:val="000000"/>
                <w:shd w:fill="FFFFFF" w:val="clear"/>
              </w:rPr>
              <w:t>по кодам классификации доходов бюджет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н на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План  на 2 кварта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Исполнено за 2 квартал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2"/>
                <w:szCs w:val="22"/>
              </w:rPr>
              <w:t xml:space="preserve">% к плану на год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</w:rPr>
              <w:t>% к плану за 2 квартал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6911,3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54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3880,484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28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7572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615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255,898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8,4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1 02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7 322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615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806,102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2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1 0202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6,463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1 020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66,544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77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1 020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0,78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1 0208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6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03 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611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30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663,90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8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3 02 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611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30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663,90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8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3 022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893,6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946,4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95,675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8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3 022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1,5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,800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,514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5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3 0225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84,8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592,0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644,467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2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3 0226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-488,2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-244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89, 7519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8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828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537,2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626,527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2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031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740,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835,744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3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5 0101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671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1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 359,829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5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5 0102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59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2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75,914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8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8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05 0201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-19, 25151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7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7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38,500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5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7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7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8,500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1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1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05 0400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71,53437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1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17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71,53437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7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7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6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09,19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8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6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09,19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08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6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09,192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507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63,50000</w:t>
            </w:r>
          </w:p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22,605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5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1 05013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806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00,0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06,99695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2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1 05013 13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72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2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2,876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7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1 05035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8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,5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, 7329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0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ЛАТЕЖИ ПРИ  ПОЛЬЗОВАНИИ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42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3,795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37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2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3,795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7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2 0101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1,65233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5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2 0104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2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6,13973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9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161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112,4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720,203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4,6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3 01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161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12,4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58,87797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7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1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3 02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61,3257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14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10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71,649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4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79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4 02053 05 0000 4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4 06013 05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3,7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28,669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2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60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4 06013 13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6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2,980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6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9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9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056,6989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5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54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0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06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0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082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5,39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0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14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  <w:r>
              <w:rPr>
                <w:rFonts w:cs="Arial CYR" w:ascii="PT Astra Serif" w:hAnsi="PT Astra Serif"/>
                <w:bCs/>
                <w:sz w:val="24"/>
                <w:szCs w:val="24"/>
              </w:rPr>
              <w:t>1,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1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,7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15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0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1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,6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1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6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120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1,953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07010 05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4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804,018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4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10120 00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1,314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6 11050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,219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,008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1 17 01050 05 0000 18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,0083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ТОГО СОБСТВЕНН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6911,3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54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3880,48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28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30949,24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9991,206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90621,064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30106,5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9991,206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9991,206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3467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6561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6561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1500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1436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5545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5545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15002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031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16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16,0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3909,35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3960,499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3960,499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004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9011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6065,434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6065,434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530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676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529,42431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529,42431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сидии  бюджетам муниципальных районов на обеспечение развития и укрепления материально 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546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439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376,74518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376,74518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549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71,565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551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83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5576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88,895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88,895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88,895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 2 02 29999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137,49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137,49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6,429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сидии в целях софинансирования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7,272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792,675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91,1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7694,6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3210,4242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3210,4242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2145,2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933,10234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933,10234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271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136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136,0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69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3,256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3,256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1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62,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32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66,2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66,2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9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9,3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9,3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3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72,1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72,1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2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38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51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3,19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23,19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6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89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8,4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8,4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4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2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,0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,06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деятельность в сфере культуры и архивного дел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2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6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6,4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6,4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5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 в целях  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,8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8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61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92,7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92,73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74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02 3002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4001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52,36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752,36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1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02 35 12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3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3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3,8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000 2 02 35930 05 0000 150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24,6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15,642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15,642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0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30839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0125,5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0125,5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1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514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012,5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5012,5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569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5113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5113,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02 40000 00 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03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259,2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259,2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02 4001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660,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92,28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92,282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9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000 2 02 45303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9374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67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167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5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42,64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18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83,080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00 2 19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-495,86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367860,58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08536,306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214501,549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Cs/>
                <w:sz w:val="24"/>
                <w:szCs w:val="24"/>
              </w:rPr>
              <w:t>102,9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41:00Z</dcterms:created>
  <dc:creator>123</dc:creator>
  <dc:description/>
  <cp:keywords/>
  <dc:language>en-US</dc:language>
  <cp:lastModifiedBy>user</cp:lastModifiedBy>
  <cp:lastPrinted>2022-08-02T09:30:00Z</cp:lastPrinted>
  <dcterms:modified xsi:type="dcterms:W3CDTF">2022-08-02T05:32:00Z</dcterms:modified>
  <cp:revision>442</cp:revision>
  <dc:subject/>
  <dc:title/>
</cp:coreProperties>
</file>