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16"/>
        <w:gridCol w:w="1416"/>
        <w:gridCol w:w="137"/>
        <w:gridCol w:w="1229"/>
        <w:gridCol w:w="188"/>
        <w:gridCol w:w="1560"/>
        <w:gridCol w:w="957"/>
        <w:gridCol w:w="1168"/>
      </w:tblGrid>
      <w:tr>
        <w:trPr>
          <w:trHeight w:val="43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 27 октября 2022 г. № 49/60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631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сходы бюджета муниципального образования "Тереньгульский район"                                                 за 9 месяцев 2022 года по разделам и подразделам классификации расходов бюджета </w:t>
            </w:r>
          </w:p>
        </w:tc>
      </w:tr>
      <w:tr>
        <w:trPr>
          <w:trHeight w:val="80" w:hRule="atLeast"/>
        </w:trPr>
        <w:tc>
          <w:tcPr>
            <w:tcW w:w="1063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тыс.руб.)</w:t>
            </w:r>
          </w:p>
        </w:tc>
      </w:tr>
      <w:tr>
        <w:trPr>
          <w:trHeight w:val="7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1 полугод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лану на год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лану на 1 полугоди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Расход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81,9012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30,74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30,742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1421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814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8148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2,42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8,574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8,5748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9,2646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1,20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1,20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3,3703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2,348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2,3487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0,6169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5,106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5,1069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юстици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6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951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9517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9569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155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155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3,5165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45,168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45,1685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705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6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67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28,611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9,019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9,0198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8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9,3556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5,001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5,0012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85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2,9697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001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0012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517,4203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303,098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303,0983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7,3896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4,423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4,423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65,895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47,802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47,802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7,6314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,849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,849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дёжная политика 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887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887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3,104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4,1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4,13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96,5985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33,03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33,038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6,9747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6,215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6,2156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9,6237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6,823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6,823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0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7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74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9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4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39,6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7,11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7,111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,055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,0559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,5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996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996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9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,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,2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857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857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72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72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72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72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65,55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8,9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8,95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5,55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жбюджетные трансферты  общего характера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3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9,9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9,95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0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 231,344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140,04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140,042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8:00Z</dcterms:created>
  <dc:creator>Customer</dc:creator>
  <dc:description/>
  <cp:keywords/>
  <dc:language>en-US</dc:language>
  <cp:lastModifiedBy>user</cp:lastModifiedBy>
  <cp:lastPrinted>2022-10-19T08:36:00Z</cp:lastPrinted>
  <dcterms:modified xsi:type="dcterms:W3CDTF">2022-11-03T06:18:00Z</dcterms:modified>
  <cp:revision>41</cp:revision>
  <dc:subject/>
  <dc:title/>
</cp:coreProperties>
</file>