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143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7"/>
        <w:gridCol w:w="717"/>
        <w:gridCol w:w="1366"/>
        <w:gridCol w:w="1366"/>
        <w:gridCol w:w="1366"/>
        <w:gridCol w:w="891"/>
        <w:gridCol w:w="1170"/>
      </w:tblGrid>
      <w:tr>
        <w:trPr>
          <w:trHeight w:val="435" w:hRule="atLeast"/>
        </w:trPr>
        <w:tc>
          <w:tcPr>
            <w:tcW w:w="32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7" w:type="dxa"/>
            <w:gridSpan w:val="3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№ 3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 решению Совета депутатов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 28.04.2022 г. № 44/2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740" w:hRule="atLeast"/>
        </w:trPr>
        <w:tc>
          <w:tcPr>
            <w:tcW w:w="32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7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10143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Расходы бюджета муниципального образования "Тереньгульский район" за 1 квартал  2022 года по разделам и подразделам классификации расходов бюджета </w:t>
            </w:r>
          </w:p>
        </w:tc>
      </w:tr>
      <w:tr>
        <w:trPr>
          <w:trHeight w:val="80" w:hRule="atLeast"/>
        </w:trPr>
        <w:tc>
          <w:tcPr>
            <w:tcW w:w="10143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тыс.руб.)</w:t>
            </w:r>
          </w:p>
        </w:tc>
      </w:tr>
      <w:tr>
        <w:trPr>
          <w:trHeight w:val="780" w:hRule="atLeast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 ПР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на год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на 1 квартал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к плану на год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к плану на 1 квартал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2. Расходы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445,125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6,81347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6,81347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,6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</w:tr>
      <w:tr>
        <w:trPr>
          <w:trHeight w:val="1290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3,6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,4732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,4732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9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530" w:hRule="atLeast"/>
        </w:trPr>
        <w:tc>
          <w:tcPr>
            <w:tcW w:w="3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42,4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4,4801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4,48011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5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8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16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16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065" w:hRule="atLeast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7,945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2,27925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2,27925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9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92,48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4,4209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4,42091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7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35,36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4,87808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4,87808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,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ы юстиции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4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,66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904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9041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4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6,7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,97398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,97398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6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405,66939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289,38649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289,38649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,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2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дное хозяйство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6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7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8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8,50078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85,9686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61,99849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61,99849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,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388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388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8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82,51732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5,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5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,7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,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7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9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,51732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0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8796,39075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586,03776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586,03776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48,82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5,32222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5,32222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990,1573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68,0477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68,04773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29,5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4,0979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4,09793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18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лодёжная политика 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3,5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4,40344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8,56988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8,56988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7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052,69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14,42945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14,42945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,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48,64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9,82774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9,82774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4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4,05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4,6017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4,60171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дравоохранение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,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здравоохранения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9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410,5459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63,26798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63,26798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,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6,9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,76124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,76124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6,2959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6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61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83,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3,1809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3,18091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40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4,25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7158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71583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4,7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,16875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,16875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,7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5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7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16875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16875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7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Межбюджетные трансферты общего характера  бюджетам бюджетной системы Российской Федерации 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365,555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24,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24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,9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</w:tr>
      <w:tr>
        <w:trPr>
          <w:trHeight w:val="103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65,555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4,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4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6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чие межбюджетные трансферты  общего характера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0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,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 РАСХОДОВ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0706,55336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316,98198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316,98198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5:08:00Z</dcterms:created>
  <dc:creator>Customer</dc:creator>
  <dc:description/>
  <cp:keywords/>
  <dc:language>en-US</dc:language>
  <cp:lastModifiedBy>user</cp:lastModifiedBy>
  <cp:lastPrinted>2022-04-27T16:06:00Z</cp:lastPrinted>
  <dcterms:modified xsi:type="dcterms:W3CDTF">2022-05-04T05:44:00Z</dcterms:modified>
  <cp:revision>29</cp:revision>
  <dc:subject/>
  <dc:title/>
</cp:coreProperties>
</file>