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843"/>
        <w:gridCol w:w="628"/>
        <w:gridCol w:w="648"/>
        <w:gridCol w:w="1275"/>
        <w:gridCol w:w="1276"/>
        <w:gridCol w:w="709"/>
        <w:gridCol w:w="850"/>
        <w:gridCol w:w="15"/>
      </w:tblGrid>
      <w:tr>
        <w:trPr>
          <w:trHeight w:val="1134" w:hRule="atLeast"/>
        </w:trPr>
        <w:tc>
          <w:tcPr>
            <w:tcW w:w="6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;Times New Roman" w:hAnsi="PT Astra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color w:val="000000"/>
                <w:sz w:val="22"/>
                <w:szCs w:val="22"/>
              </w:rPr>
            </w:r>
          </w:p>
        </w:tc>
        <w:tc>
          <w:tcPr>
            <w:tcW w:w="477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04.2022 г. № 44/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08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PT Astra Serif;Times New Roman" w:hAnsi="PT Astra Serif;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</w:rPr>
              <w:t xml:space="preserve">муниципального образования "Тереньгульский район" за 1 квартал 2022 года </w:t>
            </w:r>
            <w:r>
              <w:rPr>
                <w:color w:val="000000"/>
                <w:shd w:fill="FFFFFF" w:val="clear"/>
              </w:rPr>
              <w:t>по кодам классификации доходов бюджета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PT Astra Serif;Times New Roman" w:hAnsi="PT Astra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974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;Times New Roman" w:hAnsi="PT Astra Serif;Times New Roman" w:cs="Arial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;Times New Roman" w:hAnsi="PT Astra Serif;Times New Roman" w:cs="Arial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sz w:val="22"/>
                <w:szCs w:val="22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;Times New Roman" w:hAnsi="PT Astra Serif;Times New Roman" w:cs="Arial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sz w:val="22"/>
                <w:szCs w:val="22"/>
              </w:rPr>
              <w:t>План на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;Times New Roman" w:hAnsi="PT Astra Serif;Times New Roman" w:cs="Arial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sz w:val="22"/>
                <w:szCs w:val="22"/>
              </w:rPr>
              <w:t>План  на 1 кварта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;Times New Roman" w:hAnsi="PT Astra Serif;Times New Roman"/>
                <w:sz w:val="22"/>
                <w:szCs w:val="22"/>
              </w:rPr>
              <w:t xml:space="preserve">Исполнено за 1 квартал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;Times New Roman" w:hAnsi="PT Astra Serif;Times New Roman"/>
                <w:sz w:val="22"/>
                <w:szCs w:val="22"/>
              </w:rPr>
              <w:t xml:space="preserve">% к плану на год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;Times New Roman" w:hAnsi="PT Astra Serif;Times New Roman" w:cs="Arial"/>
                <w:sz w:val="22"/>
                <w:szCs w:val="22"/>
              </w:rPr>
            </w:pPr>
            <w:r>
              <w:rPr>
                <w:rFonts w:cs="Arial" w:ascii="PT Astra Serif;Times New Roman" w:hAnsi="PT Astra Serif;Times New Roman"/>
                <w:sz w:val="22"/>
                <w:szCs w:val="22"/>
              </w:rPr>
              <w:t>% к плану за 1 квартал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6911,3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7741,7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616,544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37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7572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325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865,824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16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1 02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7 322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325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832,892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15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1 0202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,025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1 0203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,82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1 0204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,085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1 0208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1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03 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8611,8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152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221,004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3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3 02 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611,8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152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221,004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3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3 0223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893,6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73,2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66,648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7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9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3 0224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1,55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,4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,834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1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6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3 0225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184,86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96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90,626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3 0226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-488,25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-122,1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-143,104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828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703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130,006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60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алог, взимаемый в связи  с применением упрощенной системы налогообложения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031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83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02,450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9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7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5 01011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671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93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65,546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7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8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5 01021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359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36,903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2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05 0201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4,458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27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38,500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554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5 03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27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38,500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54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НАЛОГ, ВЗИМАЕМЫЙ В СВЯЗИ С ПРИМЕНЕНИЕМ ПАТЕНТНОЙ СИСТЕМЫ  НАЛОГООБЛОЖ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05 0400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5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18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84,596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6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20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18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84,596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0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5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84,157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8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5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8 03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4,157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8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5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08 03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4,157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8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5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507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83,6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461,666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8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62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1 05013 05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806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18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94,105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1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80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1 05013 13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72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0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1,966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2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1 05035 05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,6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,595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9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1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ПЛАТЕЖИ ПРИ  ПОЛЬЗОВАНИИ ПРИРОДНЫМИ РЕСУРС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67,680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0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93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2 0100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5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7,680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0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93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2 0101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1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2,28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02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2 0104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4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5,39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0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89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161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584,6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893,059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4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52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3 01995 05 0000 1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161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84,600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25,575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4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3 02995 05 0000 1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67,483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97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888,384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403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911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4 02053 05 0000 4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4 06013 05 0000 4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60,359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29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29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4 06013 13 0000 4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7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,024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6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1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9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9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804,478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77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77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05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06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,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07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082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4,4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09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144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15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,35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154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,358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17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,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19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,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120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1,425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07010 05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4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4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19,605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1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14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10120 00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,582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6 11050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,25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,282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1 17 01050 05 0000 18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,282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ИТОГО СОБСТВЕНН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6911,3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7741,7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616,544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37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45044,6735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85975,885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85763,100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45044,6735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85975,885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85975,885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3467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9178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9178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15001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1436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6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670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15002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031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08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08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62650,1335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9473,245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9473,245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20041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9011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6065,434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6065,434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сидии 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2530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676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59,375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59,375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сидии  бюджетам муниципальных районов на обеспечение развития и укрепления материально - технической  базы муниципальных домов культуры в населенных пунктах с числом жителей до 50 тыс. человек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25467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439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959,539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959,539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4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сидии  бюджетам муниципальных районов на реализацию мероприятий  по обеспечению жильем молодых сем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25497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71,565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2551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33,9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сидии в целях софинансирования расходных обязательств, связанных с улучшением  жилищных условий граждан, проживающих на  сельских территор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25576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88,895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88,895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88,895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 2 02 29999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1928,2720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1928,2720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сидии бюджетам  в целях софинансирования расходных обязательств, связанных с реализацией мероприятий по обустройству мест (площадок) накопления  твердых коммунальных отходов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6,429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сидии в целях софинансирования расходных обязательств, связанных с благоустройством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сидии в целях софинансирования расходных обязательств, связанных с подготовкой проектной документации, строительством и модернизацией объектов наружного освещ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27,2727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сидии на софинансирование расходных обязательств, связанных с осуществлением  ремонта, ликвидацией аварийных  ситуаций в зданиях муниципальных общеобразовательных  организаций,  благоустройством территории, приобретением   оборудования, в том числе оборудования, обеспечивающего антитеррористическую защищенность указанных организаций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483,4503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сидии в целях софинансирования расходных обязательств, связи с организацией  регулярных перевозок пассажиров и багажа автомобильным транспортом по регулируемым тарифам по муниципальным маршрутам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91,12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65424,6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5237,098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5237,098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2078,3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171,54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3171,54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6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в целях   финансового обеспечения  расходных обязательств, связанных с расчётом и предоставлением дотаций  на выравнивание бюджетной обеспеченности бюджетам городских, сельских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271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68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68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венции на финансовое обеспечение  расходных обязательств, связанных с осуществлением ежемесячной денежной выплаты на обеспечение проезда детей-сирот  и детей, оставшимся без попечения родителей,  а также лиц из числа детей-сирот и детей, оставшихся без попечения родителей, обучающихся в муниципальных образовательных организациях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 обуч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69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6,39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6,39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62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на 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32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33,1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33,1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2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4,47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4,47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 муниципальных образовательных организаций не реже чем один раз в три года 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32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84,37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84,37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2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 предоставлению  бесплатно специальных учебников и учебных пособий, иной учебной литературы, а также услуг сурдопереводчиков и тифлосурдопереводчиков  при получении обучающимися с ограниченными  возможностями здоровья образования в муниципальных образовательных организациях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38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венции  в целях  финансового обеспечения расходных обязательств, связанных с организацией и обеспечением деятельности муниципальных комиссий по  делам несовершеннолетних и защите их прав в Ульяновской обла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51,9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30,05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30,05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венции  на осуществление переданных органам местного самоуправления государственных полномочий Ульяновской области по 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 муниципальных районов   Ульяновской обла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89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4,23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4,23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образовательную деятельность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2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,03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,03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деятельность в сфере культуры и архивного дел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венции  на осуществление переданных органам местного самоуправления государственных полномочий Ульяновской области, связанных с организаций мероприятий 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6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,2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,2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2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венции  в целях  финансового обеспечения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,8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на финансовое обеспечение расходных обязательств, связанных с проведением на территории  Ульяновской области публичных мероприят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  на финансовое обеспечение расходного обязательства, связанного с установлением нормативов потребления населением твердого топлива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бюджетам  на  осуществление переданных органам местного самоуправления государственных полномочий Ульяновской области по выплате  родителям (законным представителям) детей, посещающих муниципальные 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612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86,69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86,69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4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  <w:br/>
              <w:t xml:space="preserve">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02 30027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4001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82,675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82,675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35 12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3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4,16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74,16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8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Субвенции бюджетам муниципальных районов</w:t>
              <w:br/>
              <w:t>на финансовое обеспечение расходных обязательств, связанных с осуществлением переданных органам</w:t>
              <w:br/>
              <w:t>государственной власти субъектов Российской Федерации</w:t>
              <w:br/>
              <w:t>в соответствии с пунктом 1 статьи 4 Федерального закона</w:t>
              <w:br/>
              <w:t>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000 2 02 35930 05 0000 150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624,66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74,904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74,904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38636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8933,81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8933,8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0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7603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416,91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416,91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11033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3516,9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3516,9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000 202 40000 00 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3502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087,540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2087,540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02 4001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4127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25,140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525,140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2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02 45303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374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62,4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562,4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18 6001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83,080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000 2 19 6001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-495,86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381956,0135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3717,585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96379,645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2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Arial CYR"/>
                <w:bCs/>
                <w:sz w:val="24"/>
                <w:szCs w:val="24"/>
              </w:rPr>
            </w:pP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102,8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b/>
      <w:bCs/>
      <w:i/>
      <w:iCs/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45">
    <w:name w:val="xl145"/>
    <w:basedOn w:val="Normal"/>
    <w:qFormat/>
    <w:pPr>
      <w:spacing w:before="100" w:after="100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;Times New Roman" w:hAnsi="PT Astra Serif;Times New Roman" w:cs="PT Astra Serif;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;Times New Roman" w:hAnsi="PT Astra Serif;Times New Roman" w:cs="PT Astra Serif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41:00Z</dcterms:created>
  <dc:creator>123</dc:creator>
  <dc:description/>
  <cp:keywords/>
  <dc:language>en-US</dc:language>
  <cp:lastModifiedBy>user</cp:lastModifiedBy>
  <cp:lastPrinted>2022-04-27T16:16:00Z</cp:lastPrinted>
  <dcterms:modified xsi:type="dcterms:W3CDTF">2022-05-04T05:44:00Z</dcterms:modified>
  <cp:revision>410</cp:revision>
  <dc:subject/>
  <dc:title/>
</cp:coreProperties>
</file>