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560"/>
        <w:gridCol w:w="7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29» мая 2025 г. №22/1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сточники финансирования дефицита бюджета муниципального образования «Тереньгульский район» 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год по кодам классификации источников финансирования дефицитов бюдже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ов – Всего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0,8745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13,98758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0,8745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13,98758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5769,9994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0856,8169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830,873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742,829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6:00Z</dcterms:created>
  <dc:creator>123</dc:creator>
  <dc:description/>
  <dc:language>en-US</dc:language>
  <cp:lastModifiedBy/>
  <cp:lastPrinted>2024-03-21T15:50:00Z</cp:lastPrinted>
  <dcterms:modified xsi:type="dcterms:W3CDTF">2025-07-01T10:10:55Z</dcterms:modified>
  <cp:revision>60</cp:revision>
  <dc:subject/>
  <dc:title/>
</cp:coreProperties>
</file>