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04" w:leader="none"/>
          <w:tab w:val="left" w:pos="460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22 заседание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 «Тереньгульский район»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Style w:val="Style14"/>
          <w:b/>
          <w:bCs/>
          <w:sz w:val="28"/>
          <w:szCs w:val="28"/>
          <w:lang w:val="ru-RU"/>
        </w:rPr>
        <w:tab/>
      </w:r>
      <w:r>
        <w:rPr>
          <w:rStyle w:val="Style14"/>
          <w:rFonts w:cs="PT Astra Serif" w:ascii="PT Astra Serif" w:hAnsi="PT Astra Serif"/>
          <w:sz w:val="28"/>
          <w:szCs w:val="28"/>
          <w:lang w:val="ru-RU"/>
        </w:rPr>
        <w:t>На двадцать втором заседании Совета депутатов МО «Тереньгульский район», состоявшемся 29 мая 2025 года, приняты следующие решения:</w:t>
      </w:r>
    </w:p>
    <w:p>
      <w:pPr>
        <w:pStyle w:val="Normal"/>
        <w:ind w:left="192" w:right="160" w:hanging="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/>
        </w:rPr>
        <w:t xml:space="preserve">О согласовании отклонения от предельного индекса изменения размера  платы граждан за коммунальные ресурсы (водоснабжение и водоотведение) в муниципальных образованиях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ru-RU"/>
        </w:rPr>
        <w:t>«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/>
        </w:rPr>
        <w:t>Белогорское сельское поселение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ru-RU"/>
        </w:rPr>
        <w:t>», «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/>
        </w:rPr>
        <w:t>Красноборское сельское поселение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ru-RU"/>
        </w:rPr>
        <w:t>», «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/>
        </w:rPr>
        <w:t>Михайловское сельское поселение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ru-RU"/>
        </w:rPr>
        <w:t>», «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/>
        </w:rPr>
        <w:t>Подкуровское сельское поселение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ru-RU"/>
        </w:rPr>
        <w:t>», «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/>
        </w:rPr>
        <w:t>Ясашноташлинское сельское поселение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ru-RU"/>
        </w:rPr>
        <w:t xml:space="preserve">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/>
        </w:rPr>
        <w:t>Тереньгульского района Ульяновской области с 01 июля 2026 года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>(реш. от 29.05.2025 №22/16);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eastAsia="ru-RU"/>
        </w:rPr>
        <w:t xml:space="preserve">-О присвоении звания «Почётный гражданин муниципального образования «Тереньгульский район»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(реш.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 w:eastAsia="ru-RU"/>
        </w:rPr>
        <w:t>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т 29.05.2025 №22/17);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Об исполнении бюджета муниципального образования «Тереньгульский район» за 2024год</w:t>
      </w:r>
      <w:r>
        <w:rPr>
          <w:rFonts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(реш. </w:t>
      </w:r>
      <w:r>
        <w:rPr>
          <w:rFonts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 w:eastAsia="ru-RU"/>
        </w:rPr>
        <w:t>о</w:t>
      </w:r>
      <w:r>
        <w:rPr>
          <w:rFonts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т 29.05.2025 №22/18);</w:t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-О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</w:rPr>
        <w:t xml:space="preserve">внесении изменений в решение Совета депутатов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 xml:space="preserve">от 19.12.2024г. №17/98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 xml:space="preserve">О бюджете муниципального образования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ru-RU"/>
        </w:rPr>
        <w:t>на 2025 год и на плановый период 2026 и 2027 годов</w:t>
      </w:r>
      <w:r>
        <w:rPr>
          <w:rFonts w:cs="PT Astra Serif" w:ascii="PT Astra Serif" w:hAnsi="PT Astra Serif"/>
          <w:b w:val="false"/>
          <w:bCs w:val="false"/>
          <w:sz w:val="28"/>
          <w:szCs w:val="28"/>
          <w:highlight w:val="white"/>
          <w:lang w:val="en-US"/>
        </w:rPr>
        <w:t xml:space="preserve">»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(реш.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 w:eastAsia="ru-RU"/>
        </w:rPr>
        <w:t>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т 29.05.2025 №22/19);</w:t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-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Об утверждении ключевых показателей эффективности деятельности Главы администрации муниципального образования «Тереньгульский район» и инвестиционного уполномоченного администрации муниципального образования «Тереньгульский район»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(реш.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 w:eastAsia="ru-RU"/>
        </w:rPr>
        <w:t>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т 29.05.2025 №22/20);</w:t>
      </w:r>
    </w:p>
    <w:p>
      <w:pPr>
        <w:pStyle w:val="Normal"/>
        <w:bidi w:val="0"/>
        <w:spacing w:lineRule="auto" w:line="204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- О признании утратившим силу (реш.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 w:eastAsia="ru-RU"/>
        </w:rPr>
        <w:t>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т 29.05.2025 №22/21);</w:t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-О проекте решения о внесении изменений и дополнений </w:t>
      </w:r>
      <w:r>
        <w:rPr>
          <w:b w:val="false"/>
          <w:bCs w:val="false"/>
          <w:sz w:val="28"/>
          <w:szCs w:val="28"/>
        </w:rPr>
        <w:t xml:space="preserve"> в Устав муниципального образования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 xml:space="preserve">«Тереньгульский район» Ульяновской области (реш.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 w:eastAsia="ru-RU"/>
        </w:rPr>
        <w:t>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en-US" w:eastAsia="ru-RU"/>
        </w:rPr>
        <w:t>т 29.05.2025 №22/22).</w:t>
      </w:r>
    </w:p>
    <w:p>
      <w:pPr>
        <w:pStyle w:val="Normal"/>
        <w:spacing w:lineRule="auto" w:line="20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52" w:right="1134" w:gutter="0" w:header="0" w:top="911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default"/>
  </w:font>
  <w:font w:name="OpenSymbol">
    <w:altName w:val="Arial Unicode MS"/>
    <w:charset w:val="cc"/>
    <w:family w:val="roman"/>
    <w:pitch w:val="variable"/>
  </w:font>
  <w:font w:name="Segoe UI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PT Astra Serif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PT Astra Serif" w:hAnsi="PT Astra Serif" w:eastAsia="Droid Sans Fallback" w:cs="Droid Sans Devanagari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01T10:15:08Z</dcterms:modified>
  <cp:revision>34</cp:revision>
  <dc:subject/>
  <dc:title/>
</cp:coreProperties>
</file>