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2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2321"/>
        <w:gridCol w:w="150"/>
        <w:gridCol w:w="1290"/>
        <w:gridCol w:w="1320"/>
        <w:gridCol w:w="1200"/>
        <w:gridCol w:w="963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«29» мая 2025 г. №22/18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"Тереньгульский район" за 2024 год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 кодам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лассификации доходов бюджет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лан на год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Исполнено за 2024 год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% исполнения за 2024 г. к плану 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7983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6430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10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23690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26048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23340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23828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2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1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135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35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2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82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28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4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80 01 0000 1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1 021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0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140 01 0000 1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91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03 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30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1055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7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3 02 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30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055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7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3 022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375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711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6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3 0224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5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3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8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3 0225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573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932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6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3 0226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-667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-621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3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7803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8503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, взимаемый в связи с применением упрощенной системы налогообложения.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5 01000 00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58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43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2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5 01011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88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022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5 01021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41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05 0201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05 03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9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6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74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5 03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4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05 0400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12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897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5 04020 02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2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97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 0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75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413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 07 01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75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130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1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общераспространенных полезных ископаемы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 07 0102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25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406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3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бычу прочих полезных ископаемы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 07 0103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72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637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201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8 0300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37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1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08 03010 01 0000 1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37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1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4448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6785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52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1 0501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407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695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51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1 05013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462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732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1 05013 13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44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63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1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1 05035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1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8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 1 11 0700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 1 11 07010 00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 1 11 07015 05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6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26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63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2 01010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5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5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right="0" w:hanging="36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2 01041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1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23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размещение твердых коммунальных отход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right="0" w:hanging="36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2 01042 01 0000 12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3478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414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1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3 01995 05 0000 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478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323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3 02995 05 0000 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16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25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89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354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4 02053 05 0000 4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4 06010 00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5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93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4 06013 05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45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21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4 06013 13 0000 4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47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62,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67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3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000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21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5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05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9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06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07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7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3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08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14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естного самоуправ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144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15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154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0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17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19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23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120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4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24,4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07010 05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5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50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7,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10123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-162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10129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-0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6 11050 01 0000 14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7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7 01050 05 0000 18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1 17 05050 05 0000 18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ИТОГО СОБСТВЕННЫЕ ДОХОД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7983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6430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10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27786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26551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27786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26673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83920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83920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15001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58252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58252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15002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3933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3933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1654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34,9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34,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 202 1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62587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61648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20041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1549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0842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8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2530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204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204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обновление материально – технической базы для организации учебно-исследовательской, научно-техн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2 25098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8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 02 25497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34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34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2551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6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6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 2 02 29999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304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07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9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304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072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5,6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в целях софинансирования расходных обязательств, направленных на реализацию мероприятий по обеспечению антитеррористической защищенности объектов муниципальных образовательных  организаций 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 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176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176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в целях софинансирования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560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560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в целях софинансирования расходных обязательств, связанных с реализацией мероприятий по обустройству мест (площадок) накопления твердых коммунальных отход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9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" w:right="0" w:hanging="0"/>
              <w:jc w:val="both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Субсидии в целях софинансирования расходных обязательств, связанных с выполнением работ по  благоустройству родников в Ульяновской области, используемых населением в качестве источников питьевого водоснабжения, в том числе с погашением кредиторской задолженности, образовавшейся в результате выполнения работ по благоустройству родни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2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7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7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224745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224571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5478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5461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в целях финансового обеспечения 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623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623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82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8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6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6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2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82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26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26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99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99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40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40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муниципальных районов Ульяновской област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26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26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 переданных органам местного самоуправления государственных полномочий Ульяновской области, связанных с осуществлением ежемесячной денежной выплаты детям–сиротам и детям, оставшимся без попечения родителей, 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99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86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5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13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13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на осуществление переданных органам местного самоуправления государственных полномочий Ульяновской области, связанных с организаций мероприятий при осуществлении деятельности по обращению с животными без владельце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70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6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7,8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4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на финансовое обеспечение расходного обязательства, связанного с установлением нормативов потребления населением твердого топлива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бюджетам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163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163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02 3002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0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0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9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02 30027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599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402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98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3512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5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Субвенции бюджетам муниципальных районов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000 2 02 35930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69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669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 xml:space="preserve">Прочие субвенции бюджетам муниципальных районов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 xml:space="preserve">000 202 39999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97033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97033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02 3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8681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8681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 xml:space="preserve">000 202 39999 05 0000 150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58352,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58352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02 40000 00 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6533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6533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02 40014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521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7521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6"/>
                <w:szCs w:val="16"/>
              </w:rPr>
              <w:t>000 202 4505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30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3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Межбюджетные трансферты в целях финансового обеспечени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2 4517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58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15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2 45303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436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6436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из резервного фонда Правительства Ульяновской области в целях финансового обеспечения расходных обязательств, связанных с проведением ремонтных работ кровли муниципального учреждения культуры «Культурно-досуговый центр» Тереньгульского района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922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392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из резервного фонда Ульяновской области местным бюджетам муниципальных образований Ульяновской области в целях софинансирования расходных обязательств, возникающих в связи с выплатой работникам муниципальных учреждений муниципальных образований Ульяновской области заработной платы и уплатой страховых взносов на обязательное социальное страхование указанных работник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579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579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из резервного фонда Ульяновской области местным бюджетам муниципальных образований Ульяновской области в целях софинансирования расходных обязательств, возникающих в связи с выплатой работникам муниципальных учреждений муниципальных образований Ульяновской области заработной платы и уплатой страховых взносов на обязательное социальное страхование, а также погашение кредиторской задолженности по уплате страховых взнос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02 49999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478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2478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7 00000 00 0000 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0 07 05000 05 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07 0503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18 6001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ВОЗВРАТ ОСТАТКОВ СУБСИДИЙ И ИНЫХ МЕЖБЮДЖЕТНЫХ ТРАНСФЕРТОВ, ИМЕЮЩИХЦЕЛЕВОЕ НАЗНАЧЕНИЕ, ПРОШЛЫХ ЛЕТ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000 2 19 00000 00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-15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000 2 19 60010 05 0000 15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  <w:t>-15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8577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590856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dc:language>en-US</dc:language>
  <cp:lastModifiedBy/>
  <cp:lastPrinted>2023-10-18T07:51:00Z</cp:lastPrinted>
  <dcterms:modified xsi:type="dcterms:W3CDTF">2025-07-01T10:09:51Z</dcterms:modified>
  <cp:revision>541</cp:revision>
  <dc:subject/>
  <dc:title/>
</cp:coreProperties>
</file>