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екте муниципального правового акта об исполнении бюджета муниципального образования «Тереньгульский район» за 2024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Тереньгульский район», Положением о порядке проведения публичных слушаний и учета предложений граждан по проектам муниципальных правовых актов в муниципальном образовании «Тереньгульский район», утвержденным решением Совета депутатов муниципального образования «Тереньгульский район» 17.02.2006 № 15/96 Совет депутатов муниципального образования «Тереньгульский район» </w:t>
      </w:r>
      <w:r>
        <w:rPr>
          <w:rFonts w:cs="Times New Roman" w:ascii="Times New Roman" w:hAnsi="Times New Roman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муниципального правового акта об исполнении бюджета муниципального образования «Тереньгульский район» за 2024 год по доходам в сумме 590856,81699 тыс. рублей и расходам в сумме 586742,82941 тыс. рублей с превышением доходов над расходами (профицит бюджета муниципального образования) в сумме 4113,98758 тыс. рублей с показателями:  </w:t>
      </w:r>
    </w:p>
    <w:p>
      <w:pPr>
        <w:pStyle w:val="Normal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доходы бюджета муниципального образования  «Тереньгульский район» за 2024 год по кодам  классификации доходов бюджета согласно приложения 1 к настоящему решению;       </w:t>
      </w:r>
    </w:p>
    <w:p>
      <w:pPr>
        <w:pStyle w:val="Normal"/>
        <w:jc w:val="both"/>
        <w:rPr>
          <w:rFonts w:ascii="PT Astra Serif;Times New Roman" w:hAnsi="PT Astra Serif;Times New Roman" w:cs="Arial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ходы  бюджета муниципального образования «Тереньгульский район» за  2024 год по ведомственной структуре расходов бюджета согласно приложения 2 к настоящему решению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расходы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бюджета муниципального образования «Тереньгульский район» за 2024 год по разделам и подразделам классификации расходов бюджета согласно приложения 3 к настоящему решению</w:t>
      </w:r>
      <w:r>
        <w:rPr>
          <w:rFonts w:cs="Arial" w:ascii="PT Astra Serif;Times New Roman" w:hAnsi="PT Astra Serif;Times New Roman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hanging="0"/>
        <w:jc w:val="both"/>
        <w:rPr/>
      </w:pPr>
      <w:r>
        <w:rPr>
          <w:rFonts w:cs="Arial" w:ascii="PT Astra Serif;Times New Roman" w:hAnsi="PT Astra Serif;Times New Roman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4 год по кодам классификации источников финансирования дефицитов бюджета </w:t>
      </w:r>
      <w:r>
        <w:rPr>
          <w:rFonts w:cs="Arial" w:ascii="PT Astra Serif;Times New Roman" w:hAnsi="PT Astra Serif;Times New Roman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4 году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общий объём расходов бюджета  на исполнение публичных нормативных обязательств в сумме 239,0 тыс. рублей.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10221,28161 тыс. рублей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55833,88874 тыс. рублей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6742,455 тыс. рублей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7038,78372 тыс. рублей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32052,65002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публичные слушания по проекту муниципального правового акта об исполнении бюджета муниципального образования «Тереньгульский район» за 2024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5.05.2025 в 10-00</w:t>
      </w:r>
      <w:r>
        <w:rPr>
          <w:rFonts w:cs="Times New Roman" w:ascii="Times New Roman" w:hAnsi="Times New Roman"/>
          <w:sz w:val="28"/>
          <w:szCs w:val="28"/>
        </w:rPr>
        <w:t xml:space="preserve"> по адресу: р.п. Тереньга, пл. Ленина, 2, зал заседаний администрации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«Тереньгульский район» за 2024 год Иванова Петра Андреевича – Главу муниципального образования «Тереньгульски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начить секретарем при проведении публичных слушаний по проекту муниципального правового акта об исполнении бюджета муниципального образования «Тереньгульский район» за 2024 год – Суханову Анастасию Юрьевну – начальника отдела организационного обеспечения представительного органа местного самоуправления муниципального образования «Тереньгульски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49:00Z</dcterms:created>
  <dc:creator>123</dc:creator>
  <dc:description/>
  <cp:keywords/>
  <dc:language>en-US</dc:language>
  <cp:lastModifiedBy>user</cp:lastModifiedBy>
  <cp:lastPrinted>2025-03-21T11:05:00Z</cp:lastPrinted>
  <dcterms:modified xsi:type="dcterms:W3CDTF">2025-03-21T08:05:00Z</dcterms:modified>
  <cp:revision>76</cp:revision>
  <dc:subject/>
  <dc:title>СОВЕТ ДЕПУТАТОВ МУНИЦИПАЛЬНОГО ОБРАЗОВАНИЯ</dc:title>
</cp:coreProperties>
</file>