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«ТЕРЕНЬГУЛЬСКИЙ РАЙОН»</w:t>
      </w:r>
    </w:p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ЕНИЕ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20"/>
      </w:tblGrid>
      <w:tr>
        <w:trPr>
          <w:trHeight w:val="567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24 апреля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2025 г.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>21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/14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Экз. № _____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.п. Тереньга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 рассмотрении кандидатуры Васильевой Т.С. на награждение</w:t>
            </w:r>
          </w:p>
          <w:p>
            <w:pPr>
              <w:pStyle w:val="Normal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смотрев представленные документы о поощрении Почетной грамотой Законодательного Собрания Ульяновской области Васильевой Т.С., Совет депутатов муниципального образования «Тереньгульский район»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 е ш и л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. Рекомендовать кандидатуру Васильевой Татьяны Семеновне, главного бухгалтера Областного автономного учреждения «Редакция газеты «Тереньгульские вести», на поощрение Почетной грамотой Законодательного Собрания 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 Настоящее решение вступает в силу с момента его подписания.</w:t>
      </w:r>
    </w:p>
    <w:p>
      <w:pPr>
        <w:pStyle w:val="Normal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реньгульский район»</w:t>
        <w:tab/>
        <w:tab/>
        <w:tab/>
        <w:tab/>
        <w:tab/>
        <w:tab/>
        <w:t xml:space="preserve">               П.А.Ивано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29:21Z</dcterms:created>
  <dc:creator/>
  <dc:description/>
  <dc:language>en-US</dc:language>
  <cp:lastModifiedBy/>
  <cp:lastPrinted>2022-09-20T13:31:00Z</cp:lastPrinted>
  <dcterms:modified xsi:type="dcterms:W3CDTF">2025-07-01T10:22:55Z</dcterms:modified>
  <cp:revision>8</cp:revision>
  <dc:subject/>
  <dc:title/>
</cp:coreProperties>
</file>