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21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двадцать первом заседании Совета депутатов МО «Тереньгульский район», состоявшемся 24 апреля 2025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ar-SA"/>
        </w:rPr>
        <w:t>О проекте решения «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shd w:fill="auto" w:val="clear"/>
          <w:lang w:val="en-US" w:eastAsia="ar-SA"/>
        </w:rPr>
        <w:t>Об исполнении бюджета муниципального образования «Тереньгульский район» за 2024 год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(реш. от 24.04.2025 №21/13);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-О рассмотрении кандидатуры Васильевой Т.С. на награждение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»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(реш.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 w:eastAsia="ru-RU"/>
        </w:rPr>
        <w:t>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т 24.04.2025 №21/14);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О выплате единовременного поощрения (премирования)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(реш.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 w:eastAsia="ru-RU"/>
        </w:rPr>
        <w:t>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т 24.04.2025 №21/15)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OpenSymbol">
    <w:altName w:val="Arial Unicode MS"/>
    <w:charset w:val="cc"/>
    <w:family w:val="roman"/>
    <w:pitch w:val="variable"/>
  </w:font>
  <w:font w:name="Segoe UI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PT Astra Serif" w:hAnsi="PT Astra Serif" w:eastAsia="Droid Sans Fallback" w:cs="Droid Sans Devanagari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6-02T06:52:30Z</dcterms:modified>
  <cp:revision>32</cp:revision>
  <dc:subject/>
  <dc:title/>
</cp:coreProperties>
</file>