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ЯСНИТЕЛЬНАЯ ЗАПИСКА</w:t>
      </w:r>
    </w:p>
    <w:tbl>
      <w:tblPr>
        <w:tblW w:w="103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4239"/>
        <w:gridCol w:w="1972"/>
        <w:gridCol w:w="1296"/>
      </w:tblGrid>
      <w:tr>
        <w:trPr/>
        <w:tc>
          <w:tcPr>
            <w:tcW w:w="902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  </w:t>
            </w:r>
            <w:r>
              <w:rPr>
                <w:rFonts w:cs="PT Astra Serif" w:ascii="PT Astra Serif" w:hAnsi="PT Astra Serif"/>
              </w:rPr>
              <w:t>К БАЛАНСУ УЧРЕЖД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ОДЫ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Форма по ОКУ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03760</w:t>
            </w:r>
          </w:p>
        </w:tc>
      </w:tr>
      <w:tr>
        <w:trPr/>
        <w:tc>
          <w:tcPr>
            <w:tcW w:w="7052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                </w:t>
            </w:r>
            <w:r>
              <w:rPr>
                <w:rFonts w:cs="PT Astra Serif" w:ascii="PT Astra Serif" w:hAnsi="PT Astra Serif"/>
              </w:rPr>
              <w:t>на 1 _</w:t>
            </w:r>
            <w:r>
              <w:rPr>
                <w:rFonts w:cs="PT Astra Serif" w:ascii="PT Astra Serif" w:hAnsi="PT Astra Serif"/>
                <w:u w:val="single"/>
              </w:rPr>
              <w:t xml:space="preserve">января </w:t>
            </w:r>
            <w:r>
              <w:rPr>
                <w:rFonts w:cs="PT Astra Serif" w:ascii="PT Astra Serif" w:hAnsi="PT Astra Serif"/>
              </w:rPr>
              <w:t>_ 2025 г.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а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1.01.2025</w:t>
            </w:r>
          </w:p>
        </w:tc>
      </w:tr>
      <w:tr>
        <w:trPr/>
        <w:tc>
          <w:tcPr>
            <w:tcW w:w="7052" w:type="dxa"/>
            <w:gridSpan w:val="2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Учреждение             </w:t>
            </w:r>
            <w:r>
              <w:rPr>
                <w:rFonts w:cs="PT Astra Serif" w:ascii="PT Astra Serif" w:hAnsi="PT Astra Serif"/>
                <w:b/>
                <w:bCs/>
                <w:color w:val="000000"/>
              </w:rPr>
              <w:t> муниципальное учреждение Финансовый отдел  муниципального образования «Тереньгульский район»</w:t>
            </w:r>
          </w:p>
        </w:tc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 ОКП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7052" w:type="dxa"/>
            <w:gridSpan w:val="2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бособленное подразделение _________________________________</w:t>
            </w:r>
          </w:p>
        </w:tc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7052" w:type="dxa"/>
            <w:gridSpan w:val="2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Учредитель _______________________</w:t>
            </w:r>
          </w:p>
        </w:tc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 ОКАТ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7052" w:type="dxa"/>
            <w:gridSpan w:val="2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аименование органа,</w:t>
            </w:r>
          </w:p>
        </w:tc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7052" w:type="dxa"/>
            <w:gridSpan w:val="2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осуществляющего</w:t>
            </w:r>
          </w:p>
        </w:tc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 ОКП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705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</w:rPr>
              <w:t>полномочия учредителя        _________________</w:t>
            </w:r>
          </w:p>
        </w:tc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Глава по Б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7052" w:type="dxa"/>
            <w:gridSpan w:val="2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Периодичность: квартальная, годовая </w:t>
            </w:r>
          </w:p>
        </w:tc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к Балансу по форм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0503730</w:t>
            </w:r>
          </w:p>
        </w:tc>
      </w:tr>
      <w:tr>
        <w:trPr/>
        <w:tc>
          <w:tcPr>
            <w:tcW w:w="7052" w:type="dxa"/>
            <w:gridSpan w:val="2"/>
            <w:tcBorders/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Единица измерения: руб.</w:t>
            </w:r>
          </w:p>
        </w:tc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о ОКЕ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383</w:t>
            </w:r>
          </w:p>
        </w:tc>
      </w:tr>
      <w:tr>
        <w:trPr/>
        <w:tc>
          <w:tcPr>
            <w:tcW w:w="28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аздел 1 " Организоционная структура учреждения"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br/>
      </w:r>
      <w:r>
        <w:rPr>
          <w:rFonts w:cs="PT Astra Serif" w:ascii="PT Astra Serif" w:hAnsi="PT Astra Serif"/>
        </w:rPr>
        <w:t>В муниципальном образовании «Тереньгульский район» по состоянию на 01.10.2024 года числилось одиннадцать бюджетных учреждений. По состоянию на 01.11.2024 года был осуществлен переход восьми казенных учреждений в статус бюджетных, семь учреждений по отделу образования и одно учреждение культуры. По состоянию на 01.01.2025 года в муниципальном образовании «Тереньгульский район» числится 19 бюджетных учреждений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Муниципальное общеобразовательное учреждение "Тереньгульский лицей при УлГТУ" муниципального образования "Тереньгульский район" Ульяновской области;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Муниципальное общеобразовательное учреждение "Солдатскоташлинская средняя общеобразовательная школа" муниципального образования "Тереньгульский район" Ульяновской области;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Муниципальное бюджетное дошкольное образовательное учреждение Тереньгульский детский сад "Колосок";</w:t>
      </w:r>
    </w:p>
    <w:p>
      <w:pPr>
        <w:pStyle w:val="Normal"/>
        <w:rPr/>
      </w:pPr>
      <w:r>
        <w:rPr>
          <w:rFonts w:cs="PT Astra Serif" w:ascii="PT Astra Serif" w:hAnsi="PT Astra Serif"/>
        </w:rPr>
        <w:t>- Муниципальное общеобразовательное учреждение «Байдулинская средняя общеобразовательная школа» муниципального образования «Тереньгульский район» Ульяновской области;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Муниципальное дошкольное образовательное учреждение Тереньгульский детский сад общеразвивающего вида «Солнышко»;</w:t>
      </w:r>
    </w:p>
    <w:p>
      <w:pPr>
        <w:pStyle w:val="Normal"/>
        <w:rPr/>
      </w:pPr>
      <w:r>
        <w:rPr>
          <w:rFonts w:cs="PT Astra Serif" w:ascii="PT Astra Serif" w:hAnsi="PT Astra Serif"/>
        </w:rPr>
        <w:t>- Муниципальное   учреждение дополнительного образования    «Центр детского творчества»  муниципального образования «Тереньгульский район» Ульяновской области;</w:t>
      </w:r>
    </w:p>
    <w:p>
      <w:pPr>
        <w:pStyle w:val="Normal"/>
        <w:rPr/>
      </w:pPr>
      <w:r>
        <w:rPr>
          <w:rFonts w:cs="PT Astra Serif" w:ascii="PT Astra Serif" w:hAnsi="PT Astra Serif"/>
        </w:rPr>
        <w:t xml:space="preserve">-Муниципальное учреждение дополнительного образования «Тереньгульская детско-юношеская спортивная школа  имени Геннадия Владимировича Бакушева»    муниципального образования «Тереньгульский район» Ульяновской области;                                          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Муниципальное учреждение культуры "Межпоселенческая библиотека" муниципального образования "Тереньгульский район" Тереньгульского района Ульяновской области;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Муниципальное бюджетное учреждение дополнительного образования "Тереньгульская детская школа искусств" Ульяновской области;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Муниципальное учреждение культуры "Культурно-досуговый центр" муниципального образования "Тереньгульский район" Ульяновской области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Муниципальное бюджетное учреждение "Благоустройство" муниципального образования "Тереньгульское городское поселение" Тереньгульского района Ульяновской области.</w:t>
      </w:r>
    </w:p>
    <w:p>
      <w:pPr>
        <w:pStyle w:val="Normal"/>
        <w:spacing w:lineRule="atLeast" w:line="0"/>
        <w:jc w:val="both"/>
        <w:rPr>
          <w:rFonts w:ascii="PT Astra Serif" w:hAnsi="PT Astra Serif" w:cs="Calibri"/>
          <w:color w:val="000000"/>
        </w:rPr>
      </w:pPr>
      <w:r>
        <w:rPr>
          <w:rFonts w:cs="PT Astra Serif" w:ascii="PT Astra Serif" w:hAnsi="PT Astra Serif"/>
        </w:rPr>
        <w:t xml:space="preserve">- </w:t>
      </w:r>
      <w:r>
        <w:rPr>
          <w:rFonts w:cs="Calibri" w:ascii="PT Astra Serif" w:hAnsi="PT Astra Serif"/>
          <w:color w:val="000000"/>
        </w:rPr>
        <w:t>Муниципальное общеобразовательное учреждение «Михайловская средняя общеобразовательная школа» муниципального образования «Тереньгульский район» Ульяновской области;</w:t>
      </w:r>
    </w:p>
    <w:p>
      <w:pPr>
        <w:pStyle w:val="Normal"/>
        <w:spacing w:lineRule="atLeast" w:line="0"/>
        <w:jc w:val="both"/>
        <w:rPr/>
      </w:pPr>
      <w:r>
        <w:rPr>
          <w:rFonts w:cs="Calibri" w:ascii="PT Astra Serif" w:hAnsi="PT Astra Serif"/>
          <w:color w:val="000000"/>
        </w:rPr>
        <w:t>- Муниципальное дошкольное образовательное учреждение Подкуровский детский сад «Жемчужинка»;</w:t>
      </w:r>
    </w:p>
    <w:p>
      <w:pPr>
        <w:pStyle w:val="Normal"/>
        <w:spacing w:lineRule="atLeast" w:line="0"/>
        <w:jc w:val="both"/>
        <w:rPr/>
      </w:pPr>
      <w:r>
        <w:rPr>
          <w:rFonts w:cs="Calibri" w:ascii="PT Astra Serif" w:hAnsi="PT Astra Serif"/>
          <w:color w:val="000000"/>
        </w:rPr>
        <w:t>- Муниципальное общеобразовательное учреждение «Скугареевская средняя общеобразовательная школа» муниципального образования «Тереньгульский район» Ульяновской области;</w:t>
      </w:r>
    </w:p>
    <w:p>
      <w:pPr>
        <w:pStyle w:val="Normal"/>
        <w:spacing w:lineRule="atLeast" w:line="0"/>
        <w:jc w:val="both"/>
        <w:rPr/>
      </w:pPr>
      <w:r>
        <w:rPr>
          <w:rFonts w:cs="Calibri" w:ascii="PT Astra Serif" w:hAnsi="PT Astra Serif"/>
          <w:color w:val="000000"/>
        </w:rPr>
        <w:t>- Муниципальное образовательное учреждение «Сосновская средняя общеобразовательная школа» муниципального образования «Тереньгульский район» Ульяновской области;</w:t>
      </w:r>
    </w:p>
    <w:p>
      <w:pPr>
        <w:pStyle w:val="Normal"/>
        <w:spacing w:lineRule="atLeast" w:line="0"/>
        <w:jc w:val="both"/>
        <w:rPr/>
      </w:pPr>
      <w:r>
        <w:rPr>
          <w:rFonts w:cs="Calibri" w:ascii="PT Astra Serif" w:hAnsi="PT Astra Serif"/>
          <w:color w:val="000000"/>
        </w:rPr>
        <w:t>- Муниципальное общеобразовательное учреждение «Ясашно-Ташлинская средняя общеобразовательная школа» муниципального образования «Тереньгульский район» Ульяновской области.</w:t>
      </w:r>
    </w:p>
    <w:p>
      <w:pPr>
        <w:pStyle w:val="Normal"/>
        <w:spacing w:lineRule="atLeast" w:line="0"/>
        <w:jc w:val="both"/>
        <w:rPr/>
      </w:pPr>
      <w:r>
        <w:rPr>
          <w:rFonts w:cs="Calibri" w:ascii="PT Astra Serif" w:hAnsi="PT Astra Serif"/>
          <w:color w:val="000000"/>
        </w:rPr>
        <w:t>- Муниципальное общеобразовательное учреждение «Красноборская средняя общеобразовательная школа» муниципального образования «Тереньгульский район» Ульяновской области.</w:t>
      </w:r>
    </w:p>
    <w:p>
      <w:pPr>
        <w:pStyle w:val="Normal"/>
        <w:spacing w:lineRule="atLeast" w:line="0"/>
        <w:jc w:val="both"/>
        <w:rPr/>
      </w:pPr>
      <w:r>
        <w:rPr>
          <w:rFonts w:cs="Calibri" w:ascii="PT Astra Serif" w:hAnsi="PT Astra Serif"/>
          <w:color w:val="000000"/>
        </w:rPr>
        <w:t>- Муниципальное общеобразовательное учреждение «Зеленецкая основная общеобразовательная школа» муниципального образования «Тереньгульский район» Ульяновской области.</w:t>
      </w:r>
    </w:p>
    <w:p>
      <w:pPr>
        <w:pStyle w:val="Normal"/>
        <w:spacing w:lineRule="atLeast" w:line="0"/>
        <w:jc w:val="both"/>
        <w:rPr/>
      </w:pPr>
      <w:r>
        <w:rPr>
          <w:rFonts w:cs="Calibri" w:ascii="PT Astra Serif" w:hAnsi="PT Astra Serif"/>
          <w:color w:val="000000"/>
        </w:rPr>
        <w:t>- Муниципальное учреждение «Техническое обслуживание учреждений культуры» муниципального образования «Тереньгульский район»</w:t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br/>
        <w:br/>
        <w:t>Бюджетные учреждения являются юридическими лицами, имеют  печать установленного образца со своим наименованием и осуществляют свою деятельность в соответствии с планами финансово-хозяйственной деятельности, законодательством, иными правовыми актами Российской Федерации, Ульяновской области, НПА Тереньгульского района, и Уставом. Бюджетные учреждения подчиняются администрации муниципального образования "Тереньгульский  район", которая является органом исполнительной власти, выполняющая в отношении учреждения функции и полномочия учредителя.  Финансовое обеспечение деятельности учреждений осуществляется за счёт собственных доходов, субсидии на выполнение муниципального задания и субсидий на иные цели. Имущество учреждения является муниципальной собственностью Тереньгульского района и закреплено за ним на праве оперативного управления</w:t>
      </w:r>
      <w:r>
        <w:rPr>
          <w:rFonts w:cs="PT Astra Serif" w:ascii="PT Astra Serif" w:hAnsi="PT Astra Serif"/>
          <w:color w:val="FF0000"/>
        </w:rPr>
        <w:t xml:space="preserve">. </w:t>
      </w:r>
      <w:r>
        <w:rPr>
          <w:rFonts w:cs="PT Astra Serif" w:ascii="PT Astra Serif" w:hAnsi="PT Astra Serif"/>
        </w:rPr>
        <w:t>Ведение бухгалтерского учёта в учреждениях осуществляется их бухгалтериями. Учреждениями открыты лицевые счета в муниципальном учреждении Финансовый отдел муниципального образования «Тереньгульский район», 20 и 21 лицевые счета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br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t>Раздел 2 "Результаты деятельности учреждения"</w:t>
        <w:br/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тоимость имущества учреждений на 01.01.2025 года характеризуется следующими показателями: Основные средства всего 590 022 709,22 руб., в том числе 2 321 541,20 руб. по приносящей доход деятельности КВФО 2,  587 701 168,02 руб.  по деятельности по государственному заданию КВФО 4. Материальные запасы 13 024 712,23 руб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 отчётный 2024 год учреждения осуществили расходы за счёт субсидий на выполнение муниципального задания в сумме 316 503 343,14 руб. Исполнение расходной части за счёт иных субсидий составило 13 130 703,22 руб., за счёт приносящей доход деятельности        8 941 011,27  руб.  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Техническое состояние основных фондов удовлетворительное и пригодное к эксплуатации. Основными мероприятиями по поддержанию технического состояния основных средств на надлежащем уровне и обеспечению их сохранности является правильная эксплуатация и бережное отношение к имуществу учреждений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Раздел 3 "Анализ отчёта об исполнении учреждением плана его деятельности"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</w:rPr>
        <w:br/>
      </w:r>
      <w:r>
        <w:rPr>
          <w:rFonts w:cs="PT Astra Serif" w:ascii="PT Astra Serif" w:hAnsi="PT Astra Serif"/>
        </w:rPr>
        <w:t xml:space="preserve">Доходы от приносящей доход деятельности на 01 января 2025 года составили 9 162 300,93 руб., что составило 100% от утвержденных годовых плановых назначений. Расходы произведены в сумме  8 941 011,27 руб. Остаток на лицевом счете на отчетную дату составил 282 296,46 руб.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cs="PT Astra Serif" w:ascii="PT Astra Serif" w:hAnsi="PT Astra Serif"/>
        </w:rPr>
        <w:t xml:space="preserve">На 2024 год утверждено плановых назначений по субсидиям на выполнение муниципального задания в сумме 317 901 175,53 руб., поступило 316 453 060,61 руб. </w:t>
      </w:r>
    </w:p>
    <w:p>
      <w:pPr>
        <w:pStyle w:val="Normal"/>
        <w:rPr/>
      </w:pPr>
      <w:r>
        <w:rPr>
          <w:rFonts w:cs="PT Astra Serif" w:ascii="PT Astra Serif" w:hAnsi="PT Astra Serif"/>
        </w:rPr>
        <w:t xml:space="preserve">За отчётный 2024 год учреждения осуществили расходы за счёт субсидий на выполнение муниципального задания в сумме 316 503 343,14 руб., в том числе расходы на выплату заработной платы – 162 649 229,91 руб., иные выплаты  - 27 021,98 руб., взносы по обязательному социальному страхованию на выплаты по оплате труда сотрудников – 70 915 883,59 руб., закупка товаров, работ и услуг для обеспечения государственных (муниципальных нужд) – 64 323 059,34 руб., закупка энергетических ресурсов  - 17 534 260,62 руб., социальные выплаты – 346 068,44 руб., исполнение судебных актов – 15 139,15 руб., уплата налогов сборов и иных платежей – 692 680,11 руб.  Остаток на лицевом счете на отчетную дату составил 67 000,00 руб.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субсидиям на иные цели утверждено плановых назначений в сумме 13 720 234,73 руб., поступило  13 130 703,22 руб. Расходы произведены по целевому назначению в полном объеме.</w:t>
        <w:br/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Раздел 4 "Анализ показателей отчётности учреждения"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PT Astra Serif" w:ascii="PT Astra Serif" w:hAnsi="PT Astra Serif"/>
        </w:rPr>
        <w:t>Балансовая стоимость основных средств на 01.01.2024 года составила 386 215 670,60 руб., на 01.01.2025 года 590 022 709,22  руб. В течение 2024 года произошло увеличение основных средств на 206 433 687,69 руб., уменьшение на 2 626 649,07 руб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 начало года по основным средствам изменилась валюта баланса на 616 213,87 руб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cs="PT Astra Serif" w:ascii="PT Astra Serif" w:hAnsi="PT Astra Serif"/>
        </w:rPr>
        <w:t>В форме 0503768 по КВФО 4 на конец отчетного периода числится недвижимое имущество 403 576 971,28 руб., особо ценное имущество 83 564 246,40 руб., непроизведенные активы (земля) 53 008 475,35 руб. -  это счет 21006000 расчеты с учредителем 540 149 693,03 руб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Амортизация  основных средств на конец отчетного периода  составила 353 212 452,50 руб.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 </w:t>
      </w:r>
    </w:p>
    <w:p>
      <w:pPr>
        <w:pStyle w:val="Normal"/>
        <w:rPr/>
      </w:pPr>
      <w:r>
        <w:rPr>
          <w:rFonts w:cs="PT Astra Serif" w:ascii="PT Astra Serif" w:hAnsi="PT Astra Serif"/>
        </w:rPr>
        <w:t xml:space="preserve">Балансовая стоимость материальных запасов на конец отчетного периода  составила        13 024 712,23 руб.  В течении года поступило материальных запасов 24 867 897,37 руб., выбыло 19 162 693,73  руб. 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 форме 0503295 на начало года не исполнено денежных обязательств по исполнительным листам числилось в сумме 19 903 258,84 руб., поступило 62 361 847,08 руб.,  принято решение об уменьшении денежных обязательств 4 870 090,64 руб., исполнено денежных обязательств в сумме 59 849 603,15 руб., не исполнено денежных обязательств на конец отчетного периода 17 545 412,13 руб. По сравнению с началом года задолженность по исполнительным листам уменьшилась на 2 357 846,71 руб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В форме 0503721 по коду аналитики 121 КВФО 2 отражена сумма 120 463,52 руб. – начислены доходы от операционной аренды (аренда помещений). 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Поступили доходы в сумме 109 827,92 руб. от сдачи имущества в операционную аренду двух помещений по адресу ул. Ульяновская д.17, балансовая стоимость 5 749,27 руб.  от ООО «Тимирязевское» (16,9 кв. м.) и  СветОптТорг-Поволжье» (1083 кв. м.). 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Начислены доходы от операционной аренды за декабрь в сумме 10 635,60 руб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По коду аналитики 131 КВФО 2 отражена сумма 9 000 537,79 руб. - доходы от приносящей доход деятельности (родительская плата, платные услуги). 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коду аналитики 135 КВФО 2 отражена сумма 28 204,76 руб. - доходы по условным арендным платежам (возмещение коммунальных услуг)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>По коду аналитики 141 КВФО 2 отражена сумма 676 008,26 руб. – пени за нарушение условий контракта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>По коду аналитики 131 КВФО 4 отражена сумма 316 453 060,61руб. – субсидии на выполнение муниципального задания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коду аналитики 152 КВФО 5 отражена сумма 13 130 703,22 руб. – субсидии на иные цели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>По коду аналитики 172 КВФО 4 отражена сумма  202 926 908,01 руб.,  корректировка расчетов с учредителем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 коду аналитики 173 КВФО 2 отражена сумма  2 576,57 руб.,  списание просроченной кредиторской задолженности прошлых лет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По коду аналитики 191 КВФО 4 отражена сумма  255 809,70 руб. безвозмездные неденежные поступления, в том числе: 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т Администрации МО «Тереньгульский район» (казенные) 12 000,00 руб., манишки в Тереньгульский лицей;</w:t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>- от ОГБУК «Дворец книги – Ульяновская областная научная библиотека имени В.И. Ленина» 243 809,70 руб., издания в МУК «Межпоселенческая библиотека»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По коду аналитики 195 КВФО 4 отражена сумма  31 388 671,87 руб. безвозмездные неденежные поступления капитального характера, в том числе:                                                                           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 от Тереньгульского городского поселения  (казенные) в МБУ «Благоустройство» 31 388 671,87 руб.,  земельные участки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>По коду аналитики 196 КВФО 4 отражена сумма 21 287,00 руб., безвозмездное поступление  от АО «Тереньгульское АТП» в Тереньгульский лицей (бюджетные), вертикальное солцезащитное изделие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 xml:space="preserve">Дебиторская задолженность. </w:t>
      </w:r>
    </w:p>
    <w:p>
      <w:pPr>
        <w:pStyle w:val="Normal"/>
        <w:rPr>
          <w:rFonts w:ascii="PT Astra Serif" w:hAnsi="PT Astra Serif" w:eastAsia="PT Astra Serif" w:cs="PT Astra Serif"/>
          <w:b/>
          <w:b/>
          <w:u w:val="single"/>
        </w:rPr>
      </w:pPr>
      <w:r>
        <w:rPr>
          <w:rFonts w:eastAsia="PT Astra Serif" w:cs="PT Astra Serif" w:ascii="PT Astra Serif" w:hAnsi="PT Astra Serif"/>
          <w:b/>
          <w:u w:val="single"/>
        </w:rPr>
        <w:t xml:space="preserve"> </w:t>
      </w:r>
    </w:p>
    <w:p>
      <w:pPr>
        <w:pStyle w:val="Normal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>По состоянию на 01.01.2025 года дебиторская задолженность по КВФО 2 составила 660 696,63 руб., текущая задолженность, в том числе:</w:t>
      </w:r>
    </w:p>
    <w:p>
      <w:pPr>
        <w:pStyle w:val="Normal"/>
        <w:rPr/>
      </w:pPr>
      <w:r>
        <w:rPr>
          <w:rFonts w:cs="PT Astra Serif" w:ascii="PT Astra Serif" w:hAnsi="PT Astra Serif"/>
        </w:rPr>
        <w:t>- по счету 20521 имеется  дебиторская задолженность по  расчетам с плательщиками доходов от оказания платных работ в сумме 10 635,60 руб., текущая задолженность за декабрь 2024 года, аренда помещения ООО «Тимирязевский»;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 по счету 20531 в сумме 16 995,25 руб. расчеты с плательщиками от оказания платных услуг, родительская плата;</w:t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>- по счету 20941 в сумме 633 065,78 руб. начислены пени за нарушение условий контракта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  <w:b/>
        </w:rPr>
        <w:t>По КВФО 4  дебиторская задолженность составила 3 582,88 руб., просроченная задолженность отсутствует.</w:t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>- по счету 20600 в сумме 3 444,32 руб., в том числе переплата по коммунальным услугам 83,05 руб., ООО «Грисофт» по защите электронного документооборота 500,00 руб., прочие услуги 2 861,27 руб.;</w:t>
      </w:r>
    </w:p>
    <w:p>
      <w:pPr>
        <w:pStyle w:val="Normal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</w:rPr>
        <w:t xml:space="preserve">- по счету 30306 в сумме 138,56 переплата </w:t>
      </w:r>
      <w:r>
        <w:rPr>
          <w:rFonts w:cs="PT Astra Serif" w:ascii="PT Astra Serif" w:hAnsi="PT Astra Serif"/>
          <w:color w:val="000000"/>
        </w:rPr>
        <w:t xml:space="preserve">по </w:t>
      </w:r>
      <w:r>
        <w:rPr>
          <w:rFonts w:cs="PT Astra Serif" w:ascii="PT Astra Serif" w:hAnsi="PT Astra Serif"/>
        </w:rPr>
        <w:t>страховым взносам на обязательное социальное страхование от несчастных случаев на производстве.</w:t>
      </w:r>
    </w:p>
    <w:p>
      <w:pPr>
        <w:pStyle w:val="Normal"/>
        <w:spacing w:lineRule="atLeast" w:line="0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 КВФО 5  дебиторская задолженность отсутствует.</w:t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  <w:t xml:space="preserve">Кредиторская задолженность. </w:t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 состоянию на 01.01.2025 года по КВФО 2 имеется  кредиторская задолженность в сумме 221 118,54 руб., в том числе:</w:t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20531 в сумме 32070,57 руб</w:t>
      </w:r>
      <w:r>
        <w:rPr>
          <w:rFonts w:cs="PT Astra Serif" w:ascii="PT Astra Serif" w:hAnsi="PT Astra Serif"/>
        </w:rPr>
        <w:t>. задолженность по  родительской плате по дошкольным общеобразовательным учреждениям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23 в сумме 2 948,55 руб</w:t>
      </w:r>
      <w:r>
        <w:rPr>
          <w:rFonts w:cs="PT Astra Serif" w:ascii="PT Astra Serif" w:hAnsi="PT Astra Serif"/>
        </w:rPr>
        <w:t>. коммунальные услуги за водоснабжение, водоотведение (ОГКП «Ульяновский областной водоканал»)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25 в сумме 3 032,00 руб.</w:t>
      </w:r>
      <w:r>
        <w:rPr>
          <w:rFonts w:cs="PT Astra Serif" w:ascii="PT Astra Serif" w:hAnsi="PT Astra Serif"/>
        </w:rPr>
        <w:t>, текущая задолженность, за услуги по содержанию имущества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26 в сумме 7500 руб.</w:t>
      </w:r>
      <w:r>
        <w:rPr>
          <w:rFonts w:cs="PT Astra Serif" w:ascii="PT Astra Serif" w:hAnsi="PT Astra Serif"/>
        </w:rPr>
        <w:t xml:space="preserve"> у</w:t>
      </w:r>
      <w:r>
        <w:rPr>
          <w:rFonts w:cs="Arial" w:ascii="PT Astra Serif" w:hAnsi="PT Astra Serif"/>
        </w:rPr>
        <w:t xml:space="preserve">слуги охраны </w:t>
      </w:r>
      <w:r>
        <w:rPr>
          <w:rFonts w:cs="PT Astra Serif" w:ascii="PT Astra Serif" w:hAnsi="PT Astra Serif"/>
        </w:rPr>
        <w:t>п</w:t>
      </w:r>
      <w:r>
        <w:rPr>
          <w:rFonts w:cs="Arial" w:ascii="PT Astra Serif" w:hAnsi="PT Astra Serif"/>
        </w:rPr>
        <w:t>ост вахтера, сторожа (ФГКУ "Управление вневедомственной охраны войск национальной гвардии РФ по Ульяновской области")</w:t>
      </w:r>
      <w:r>
        <w:rPr>
          <w:rFonts w:cs="PT Astra Serif" w:ascii="PT Astra Serif" w:hAnsi="PT Astra Serif"/>
        </w:rPr>
        <w:t>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34 в сумме 164 042,92 руб</w:t>
      </w:r>
      <w:r>
        <w:rPr>
          <w:rFonts w:cs="PT Astra Serif" w:ascii="PT Astra Serif" w:hAnsi="PT Astra Serif"/>
        </w:rPr>
        <w:t>. за продукты питания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315 в сумме 11 524,50 руб</w:t>
      </w:r>
      <w:r>
        <w:rPr>
          <w:rFonts w:cs="PT Astra Serif" w:ascii="PT Astra Serif" w:hAnsi="PT Astra Serif"/>
        </w:rPr>
        <w:t>., страховые взносы начисленные по единому страховому тарифу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сроченная задолженность отсутствует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  <w:b/>
        </w:rPr>
        <w:t>По КВФО 4  кредиторская задолженность составила 48 665 822,87 руб</w:t>
      </w:r>
      <w:r>
        <w:rPr>
          <w:rFonts w:cs="PT Astra Serif" w:ascii="PT Astra Serif" w:hAnsi="PT Astra Serif"/>
        </w:rPr>
        <w:t>., в том числе просроченная 37 730 556,02 руб.: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20834 в сумме 10 154,68 руб</w:t>
      </w:r>
      <w:r>
        <w:rPr>
          <w:rFonts w:cs="PT Astra Serif" w:ascii="PT Astra Serif" w:hAnsi="PT Astra Serif"/>
        </w:rPr>
        <w:t>., в том числе просроченная 9 799,68 руб., подотчетные лица, стройматериалы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21 в сумме 66 016,03 руб</w:t>
      </w:r>
      <w:r>
        <w:rPr>
          <w:rFonts w:cs="PT Astra Serif" w:ascii="PT Astra Serif" w:hAnsi="PT Astra Serif"/>
        </w:rPr>
        <w:t>., в том числе просроченная 28 273,57 руб., задолженность по исполнительному листу в сумме (</w:t>
      </w:r>
      <w:r>
        <w:rPr>
          <w:rFonts w:cs="Arial" w:ascii="PT Astra Serif" w:hAnsi="PT Astra Serif"/>
        </w:rPr>
        <w:t>Судебный приказ Дело №А72-11483/2024 от 09.09.2024 года, за период с января по июль 2024 года)</w:t>
      </w:r>
      <w:r>
        <w:rPr>
          <w:rFonts w:cs="PT Astra Serif" w:ascii="PT Astra Serif" w:hAnsi="PT Astra Serif"/>
        </w:rPr>
        <w:t>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23 в сумме 2 510 746,53 руб</w:t>
      </w:r>
      <w:r>
        <w:rPr>
          <w:rFonts w:cs="PT Astra Serif" w:ascii="PT Astra Serif" w:hAnsi="PT Astra Serif"/>
        </w:rPr>
        <w:t>., текущая задолженность, за электроснабжение,  за теплоснабжение, за водоснабжение, прочие коммунальные услуги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24 в сумме 25 135,80 руб</w:t>
      </w:r>
      <w:r>
        <w:rPr>
          <w:rFonts w:cs="PT Astra Serif" w:ascii="PT Astra Serif" w:hAnsi="PT Astra Serif"/>
        </w:rPr>
        <w:t>., текущая задолженность,  за аренду помещения (МУК «Межпоселенческая библиотека»)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25 в сумме 6 552 476,53 руб</w:t>
      </w:r>
      <w:r>
        <w:rPr>
          <w:rFonts w:cs="PT Astra Serif" w:ascii="PT Astra Serif" w:hAnsi="PT Astra Serif"/>
        </w:rPr>
        <w:t>., в том числе просроченная 5 908 782,28 руб., ТО газовых котельных 5 900 074,64 руб. ОГКП «Корпорация развития коммунального комплекса Ульяновской области», обслуживание тревожной кнопки 8 707,64 руб. ООО «Сенгилеевское ОВО»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26 в сумме 752 265,27 руб</w:t>
      </w:r>
      <w:r>
        <w:rPr>
          <w:rFonts w:cs="PT Astra Serif" w:ascii="PT Astra Serif" w:hAnsi="PT Astra Serif"/>
        </w:rPr>
        <w:t xml:space="preserve">., в том числе просроченная 582 067,07 руб., за предрейсовый осмотр водителей, медосмотры 579 467,07 руб. ГУЗ «Тереньгульская РБ», </w:t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>обслуживание тревожной кнопки 2 600,00 руб.;</w:t>
      </w:r>
    </w:p>
    <w:p>
      <w:pPr>
        <w:pStyle w:val="Normal"/>
        <w:spacing w:lineRule="atLeast" w:line="0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 xml:space="preserve">по счету 30231 в сумме 81 510,00 руб., </w:t>
      </w:r>
      <w:r>
        <w:rPr>
          <w:rFonts w:cs="PT Astra Serif" w:ascii="PT Astra Serif" w:hAnsi="PT Astra Serif"/>
        </w:rPr>
        <w:t>текущая задолженность, учебники (за счет средств областного бюджета)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34 в сумме 952 844,51 руб</w:t>
      </w:r>
      <w:r>
        <w:rPr>
          <w:rFonts w:cs="PT Astra Serif" w:ascii="PT Astra Serif" w:hAnsi="PT Astra Serif"/>
        </w:rPr>
        <w:t>. за продукты питания, приобретение мат.запасов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 30262 в сумме  15850,00 руб</w:t>
      </w:r>
      <w:r>
        <w:rPr>
          <w:rFonts w:cs="PT Astra Serif" w:ascii="PT Astra Serif" w:hAnsi="PT Astra Serif"/>
        </w:rPr>
        <w:t>., текущая задолженность, компенсация части родительской платы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 30263 в сумме  19 566,08 руб</w:t>
      </w:r>
      <w:r>
        <w:rPr>
          <w:rFonts w:cs="PT Astra Serif" w:ascii="PT Astra Serif" w:hAnsi="PT Astra Serif"/>
        </w:rPr>
        <w:t>., выплаты детям с ограниченными возможностями за декабрь 2024 года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cs="PT Astra Serif" w:ascii="PT Astra Serif" w:hAnsi="PT Astra Serif"/>
          <w:b/>
        </w:rPr>
        <w:t>- по счету 30297 в сумме 1000,00 руб.,</w:t>
      </w:r>
      <w:r>
        <w:rPr>
          <w:rFonts w:cs="PT Astra Serif" w:ascii="PT Astra Serif" w:hAnsi="PT Astra Serif"/>
        </w:rPr>
        <w:t xml:space="preserve"> просроченная, госпошлина  ПАО «Ростелеком»,</w:t>
      </w:r>
      <w:r>
        <w:rPr>
          <w:rFonts w:cs="Arial" w:ascii="Arial" w:hAnsi="Arial"/>
          <w:sz w:val="18"/>
          <w:szCs w:val="18"/>
        </w:rPr>
        <w:t xml:space="preserve"> с</w:t>
      </w:r>
      <w:r>
        <w:rPr>
          <w:rFonts w:cs="Arial" w:ascii="PT Astra Serif" w:hAnsi="PT Astra Serif"/>
        </w:rPr>
        <w:t>удебный приказ Дело №А72-11483/2024 от 09.09.2024 года</w:t>
      </w:r>
      <w:r>
        <w:rPr>
          <w:rFonts w:cs="PT Astra Serif" w:ascii="PT Astra Serif" w:hAnsi="PT Astra Serif"/>
        </w:rPr>
        <w:t>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305 в сумме 13 347 651,16 руб</w:t>
      </w:r>
      <w:r>
        <w:rPr>
          <w:rFonts w:cs="PT Astra Serif" w:ascii="PT Astra Serif" w:hAnsi="PT Astra Serif"/>
        </w:rPr>
        <w:t>.,  в том числе просроченная 12 825 398,76 руб.,  кредиторская задолженность по прочим платежам в бюджет (пени, штрафы 12 679 593,76  руб., транспортный налог 59 967,00 руб.,  госпошлина 85 838,00 руб.)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306 в сумме 387,67 руб</w:t>
      </w:r>
      <w:r>
        <w:rPr>
          <w:rFonts w:cs="PT Astra Serif" w:ascii="PT Astra Serif" w:hAnsi="PT Astra Serif"/>
        </w:rPr>
        <w:t xml:space="preserve">.,  текущая задолженность </w:t>
      </w:r>
      <w:r>
        <w:rPr>
          <w:rFonts w:cs="PT Astra Serif" w:ascii="PT Astra Serif" w:hAnsi="PT Astra Serif"/>
          <w:color w:val="000000"/>
        </w:rPr>
        <w:t xml:space="preserve">по </w:t>
      </w:r>
      <w:r>
        <w:rPr>
          <w:rFonts w:cs="PT Astra Serif" w:ascii="PT Astra Serif" w:hAnsi="PT Astra Serif"/>
        </w:rPr>
        <w:t>страховым взносам на обязательное социальное страхование от несчастных случаев на производстве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312 в сумме 3 017 090,02 руб</w:t>
      </w:r>
      <w:r>
        <w:rPr>
          <w:rFonts w:cs="PT Astra Serif" w:ascii="PT Astra Serif" w:hAnsi="PT Astra Serif"/>
        </w:rPr>
        <w:t>., в том числе просроченная 2 247 770,36руб., налог на имущество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313 в сумме 390 707,00 руб</w:t>
      </w:r>
      <w:r>
        <w:rPr>
          <w:rFonts w:cs="PT Astra Serif" w:ascii="PT Astra Serif" w:hAnsi="PT Astra Serif"/>
        </w:rPr>
        <w:t>., в том числе просроченная 318 817,00 руб. земельный налог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315 в сумме 20 877 120,40 руб</w:t>
      </w:r>
      <w:r>
        <w:rPr>
          <w:rFonts w:cs="PT Astra Serif" w:ascii="PT Astra Serif" w:hAnsi="PT Astra Serif"/>
        </w:rPr>
        <w:t>., в том числе просроченная 15 808 647,30 руб. страховые взносы начисленные по единому страховому тарифу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 xml:space="preserve">по счету 30403 в сумме 45 301,19 руб., </w:t>
      </w:r>
      <w:r>
        <w:rPr>
          <w:rFonts w:cs="PT Astra Serif" w:ascii="PT Astra Serif" w:hAnsi="PT Astra Serif"/>
        </w:rPr>
        <w:t>текущая задолженность, профсоюзные взносы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  <w:b/>
        </w:rPr>
        <w:t xml:space="preserve">Счет 40160 «Резервы предстоящих расходов» - 17 198 007,25  руб., </w:t>
      </w:r>
      <w:r>
        <w:rPr>
          <w:rFonts w:cs="PT Astra Serif" w:ascii="PT Astra Serif" w:hAnsi="PT Astra Serif"/>
        </w:rPr>
        <w:t>на данном счете отражен резерв на оплату отпусков.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</w:rPr>
        <w:t>По КВФО 5  кредиторская задолженность составила 3 462 238,59 руб., в том числе просроченная  3 326 456,35 руб.:</w:t>
      </w:r>
    </w:p>
    <w:p>
      <w:pPr>
        <w:pStyle w:val="Normal"/>
        <w:spacing w:lineRule="atLeast" w:line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  <w:b/>
        </w:rPr>
        <w:t>- по счету 20891 в сумме 10 500,00 руб</w:t>
      </w:r>
      <w:r>
        <w:rPr>
          <w:rFonts w:cs="PT Astra Serif" w:ascii="PT Astra Serif" w:hAnsi="PT Astra Serif"/>
        </w:rPr>
        <w:t>., просроченная, авансовый отчет, оплата исполнительного листа в отдел судебных приставов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62 в сумме 62 984,68 руб</w:t>
      </w:r>
      <w:r>
        <w:rPr>
          <w:rFonts w:cs="PT Astra Serif" w:ascii="PT Astra Serif" w:hAnsi="PT Astra Serif"/>
        </w:rPr>
        <w:t>., текущая,  выплаты на компенсацию части родительской платы за декабрь 2024 года (за счет средств областного бюджета)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93 в сумме 140 419,71 руб</w:t>
      </w:r>
      <w:r>
        <w:rPr>
          <w:rFonts w:cs="PT Astra Serif" w:ascii="PT Astra Serif" w:hAnsi="PT Astra Serif"/>
        </w:rPr>
        <w:t>., просроченная, пени за несвоевременную оплату долга  ОГКП «Корпорация развития коммунального комплекса Ульяновской области»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297 в сумме 81 509,02 руб</w:t>
      </w:r>
      <w:r>
        <w:rPr>
          <w:rFonts w:cs="PT Astra Serif" w:ascii="PT Astra Serif" w:hAnsi="PT Astra Serif"/>
        </w:rPr>
        <w:t>., просроченная,  гос.пошлина, ОГКП «Корпорация развития коммунального комплекса Ульяновской области»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tLeast" w:line="0"/>
        <w:rPr/>
      </w:pPr>
      <w:r>
        <w:rPr>
          <w:rFonts w:cs="PT Astra Serif" w:ascii="PT Astra Serif" w:hAnsi="PT Astra Serif"/>
        </w:rPr>
        <w:t xml:space="preserve">- </w:t>
      </w:r>
      <w:r>
        <w:rPr>
          <w:rFonts w:cs="PT Astra Serif" w:ascii="PT Astra Serif" w:hAnsi="PT Astra Serif"/>
          <w:b/>
        </w:rPr>
        <w:t>по счету 30305 в сумме 3 166 825,18 руб</w:t>
      </w:r>
      <w:r>
        <w:rPr>
          <w:rFonts w:cs="PT Astra Serif" w:ascii="PT Astra Serif" w:hAnsi="PT Astra Serif"/>
        </w:rPr>
        <w:t>., в том числе просроченная 3 094 027,62 руб. кредиторская задолженность по прочим платежам в бюджет (пени);</w:t>
      </w:r>
    </w:p>
    <w:p>
      <w:pPr>
        <w:pStyle w:val="Normal"/>
        <w:spacing w:lineRule="atLeast" w:line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По сравнению с началом года просроченная кредиторская задолженность увеличилась на 17 652 220,65 руб. Рост просроченной кредиторской задолженности произошел в связи с переходом казенных учреждений в статус бюджетных, а также из-за отсутствия денежных средств в бюджете МО «Тереньгульский район».</w:t>
      </w:r>
      <w:r>
        <w:rPr>
          <w:rFonts w:cs="PT Astra Serif" w:ascii="PT Astra Serif" w:hAnsi="PT Astra Serif"/>
          <w:b/>
        </w:rPr>
        <w:t xml:space="preserve">  </w:t>
      </w:r>
    </w:p>
    <w:p>
      <w:pPr>
        <w:pStyle w:val="Normal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</w:r>
    </w:p>
    <w:p>
      <w:pPr>
        <w:pStyle w:val="Normal"/>
        <w:rPr>
          <w:rFonts w:ascii="PT Astra Serif" w:hAnsi="PT Astra Serif" w:cs="PT Astra Serif"/>
          <w:b/>
          <w:b/>
          <w:u w:val="single"/>
        </w:rPr>
      </w:pPr>
      <w:r>
        <w:rPr>
          <w:rFonts w:cs="PT Astra Serif" w:ascii="PT Astra Serif" w:hAnsi="PT Astra Serif"/>
          <w:b/>
          <w:u w:val="single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</w:rPr>
        <w:t xml:space="preserve">Большое внимание уделяется проблеме уменьшения просроченной кредиторской задолженности бюджетов. Постановлением Администрации МО «Тереньгульский район» №272 от 05.06.2024 года  утвержден План мероприятий по сокращению просроченной кредиторской задолженности. Ежемесячно проводится мониторинг просроченной дебиторской и кредиторской задолженности,  проводится расчет фактически сложившейся доли просроченной кредиторской задолженности к объему расходов местного бюджета. Осуществление контроля за заключением бюджетных обязательств на текущий финансовый год в пределах доведенных лимитов бюджетных ассигнований на текущий финансовый год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>
          <w:rFonts w:cs="PT Astra Serif" w:ascii="PT Astra Serif" w:hAnsi="PT Astra Serif"/>
        </w:rPr>
        <w:t>В форме 773</w:t>
      </w:r>
      <w:r>
        <w:rPr>
          <w:rFonts w:cs="PT Astra Serif" w:ascii="PT Astra Serif" w:hAnsi="PT Astra Serif"/>
          <w:lang w:val="en-US"/>
        </w:rPr>
        <w:t>z</w:t>
      </w:r>
      <w:r>
        <w:rPr>
          <w:rFonts w:cs="PT Astra Serif" w:ascii="PT Astra Serif" w:hAnsi="PT Astra Serif"/>
        </w:rPr>
        <w:t xml:space="preserve"> отражены сведения об изменении остатков валюты баланса по коду причины 03: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счет 10100000 в сумме 616 213,87 руб., основные средства; </w:t>
      </w:r>
    </w:p>
    <w:p>
      <w:pPr>
        <w:pStyle w:val="Normal"/>
        <w:rPr/>
      </w:pPr>
      <w:r>
        <w:rPr>
          <w:rFonts w:cs="PT Astra Serif" w:ascii="PT Astra Serif" w:hAnsi="PT Astra Serif"/>
        </w:rPr>
        <w:t>- счет 21006000 в сумме 525971,44 руб. расчеты с учредителем;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счет 30223000 в сумме 3 207,27 корректировка расчетов по коммунальным услугам;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счет 40130000 в сумме 87035,16 руб. финансовый результат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В форме  779 имеются остатки на счете  по приносящей доход деятельности – 282 296,46 руб., по субсидиям на выполнение государственного задания – 67 000,00 руб., субсидиям на иные цели на конец отчётного периода  нет. Имеется остаток по КВФО 3  в сумме          9 077,45 руб. – денежные средства во временном распоряжении. Отсутствие и наличие остатков на отчётную дату подтверждено выписками из лицевых счетов, открытых в Финансовом отделе.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Раздел 5 "Прочие вопросы деятельности учреждения"  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оставление и представление квартальной отчетности осуществляется в соответствии с приказом Минфина РФ от 25 марта 2011 года №33н «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» (с изменениями и дополнениями).</w:t>
      </w:r>
    </w:p>
    <w:p>
      <w:pPr>
        <w:pStyle w:val="Normal"/>
        <w:rPr/>
      </w:pPr>
      <w:r>
        <w:rPr>
          <w:rFonts w:cs="PT Astra Serif" w:ascii="PT Astra Serif" w:hAnsi="PT Astra Serif"/>
        </w:rPr>
        <w:t>Во всех бюджетных учреждениях перед составлением годовой отчетности за 2024 год была проведена инвентаризация активов и обязательств. Расхождений не выявлено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 составе отчетности отсутствуют числовые показатели в следующих формах: 725</w:t>
      </w:r>
      <w:r>
        <w:rPr>
          <w:rFonts w:cs="PT Astra Serif" w:ascii="PT Astra Serif" w:hAnsi="PT Astra Serif"/>
          <w:lang w:val="en-US"/>
        </w:rPr>
        <w:t>c</w:t>
      </w:r>
      <w:r>
        <w:rPr>
          <w:rFonts w:cs="PT Astra Serif" w:ascii="PT Astra Serif" w:hAnsi="PT Astra Serif"/>
        </w:rPr>
        <w:t>, 725d, 725</w:t>
      </w:r>
      <w:r>
        <w:rPr>
          <w:rFonts w:cs="PT Astra Serif" w:ascii="PT Astra Serif" w:hAnsi="PT Astra Serif"/>
          <w:lang w:val="en-US"/>
        </w:rPr>
        <w:t>i</w:t>
      </w:r>
      <w:r>
        <w:rPr>
          <w:rFonts w:cs="PT Astra Serif" w:ascii="PT Astra Serif" w:hAnsi="PT Astra Serif"/>
        </w:rPr>
        <w:t>, 737</w:t>
      </w:r>
      <w:r>
        <w:rPr>
          <w:rFonts w:cs="PT Astra Serif" w:ascii="PT Astra Serif" w:hAnsi="PT Astra Serif"/>
          <w:lang w:val="en-US"/>
        </w:rPr>
        <w:t>i</w:t>
      </w:r>
      <w:r>
        <w:rPr>
          <w:rFonts w:cs="PT Astra Serif" w:ascii="PT Astra Serif" w:hAnsi="PT Astra Serif"/>
        </w:rPr>
        <w:t>, 768</w:t>
      </w:r>
      <w:r>
        <w:rPr>
          <w:rFonts w:cs="PT Astra Serif" w:ascii="PT Astra Serif" w:hAnsi="PT Astra Serif"/>
          <w:lang w:val="en-US"/>
        </w:rPr>
        <w:t>i</w:t>
      </w:r>
      <w:r>
        <w:rPr>
          <w:rFonts w:cs="PT Astra Serif" w:ascii="PT Astra Serif" w:hAnsi="PT Astra Serif"/>
        </w:rPr>
        <w:t>,  771, 772, 773</w:t>
      </w:r>
      <w:r>
        <w:rPr>
          <w:rFonts w:cs="PT Astra Serif" w:ascii="PT Astra Serif" w:hAnsi="PT Astra Serif"/>
          <w:lang w:val="en-US"/>
        </w:rPr>
        <w:t>bg</w:t>
      </w:r>
      <w:r>
        <w:rPr>
          <w:rFonts w:cs="PT Astra Serif" w:ascii="PT Astra Serif" w:hAnsi="PT Astra Serif"/>
        </w:rPr>
        <w:t>, 773</w:t>
      </w:r>
      <w:r>
        <w:rPr>
          <w:rFonts w:cs="PT Astra Serif" w:ascii="PT Astra Serif" w:hAnsi="PT Astra Serif"/>
          <w:lang w:val="en-US"/>
        </w:rPr>
        <w:t>tg</w:t>
      </w:r>
      <w:r>
        <w:rPr>
          <w:rFonts w:cs="PT Astra Serif" w:ascii="PT Astra Serif" w:hAnsi="PT Astra Serif"/>
        </w:rPr>
        <w:t>, 773</w:t>
      </w:r>
      <w:r>
        <w:rPr>
          <w:rFonts w:cs="PT Astra Serif" w:ascii="PT Astra Serif" w:hAnsi="PT Astra Serif"/>
          <w:lang w:val="en-US"/>
        </w:rPr>
        <w:t>vg</w:t>
      </w:r>
      <w:r>
        <w:rPr>
          <w:rFonts w:cs="PT Astra Serif" w:ascii="PT Astra Serif" w:hAnsi="PT Astra Serif"/>
        </w:rPr>
        <w:t>, 775, 790.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Начальник муниципального учреждения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Финансовый отдел муниципального           ___________________  </w:t>
      </w:r>
      <w:r>
        <w:rPr>
          <w:rFonts w:cs="PT Astra Serif" w:ascii="PT Astra Serif" w:hAnsi="PT Astra Serif"/>
          <w:u w:val="single"/>
        </w:rPr>
        <w:t xml:space="preserve">    С.А.Пименова_______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образования «Тереньгульский район»   </w:t>
        <w:tab/>
        <w:t xml:space="preserve">  (подпись)</w:t>
        <w:tab/>
        <w:t xml:space="preserve">              (расшифровка подписи)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Начальник отдела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гнозирования бюджета           ________________</w:t>
        <w:tab/>
        <w:t xml:space="preserve">                     </w:t>
      </w:r>
      <w:r>
        <w:rPr>
          <w:rFonts w:cs="PT Astra Serif" w:ascii="PT Astra Serif" w:hAnsi="PT Astra Serif"/>
          <w:u w:val="single"/>
        </w:rPr>
        <w:t>С.А.Злобина_________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доходов и налогов</w:t>
        <w:tab/>
        <w:tab/>
        <w:t xml:space="preserve">          (подпись)</w:t>
        <w:tab/>
        <w:t xml:space="preserve">                        (расшифровка подписи)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u w:val="single"/>
        </w:rPr>
      </w:pPr>
      <w:r>
        <w:rPr>
          <w:rFonts w:cs="PT Astra Serif" w:ascii="PT Astra Serif" w:hAnsi="PT Astra Serif"/>
        </w:rPr>
        <w:t>Главный бухгалтер            _____________________                   _</w:t>
      </w:r>
      <w:r>
        <w:rPr>
          <w:rFonts w:cs="PT Astra Serif" w:ascii="PT Astra Serif" w:hAnsi="PT Astra Serif"/>
          <w:u w:val="single"/>
        </w:rPr>
        <w:t>Т.В. Карасёва_________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</w:rPr>
        <w:t xml:space="preserve">                                                      </w:t>
      </w:r>
      <w:r>
        <w:rPr>
          <w:rFonts w:cs="PT Astra Serif" w:ascii="PT Astra Serif" w:hAnsi="PT Astra Serif"/>
        </w:rPr>
        <w:t>(подпись)</w:t>
        <w:tab/>
        <w:tab/>
        <w:t xml:space="preserve">                        (расшифровка подписи)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  <w:i/>
              </w:rPr>
              <w:t xml:space="preserve">Централизованная бухгалтерия                                                                            </w:t>
            </w:r>
            <w:r>
              <w:rPr>
                <w:rFonts w:cs="PT Astra Serif" w:ascii="PT Astra Serif" w:hAnsi="PT Astra Serif"/>
              </w:rPr>
              <w:t>ОГР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2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____________________________________________________________              ИНН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208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</w:t>
            </w:r>
            <w:r>
              <w:rPr>
                <w:rFonts w:cs="PT Astra Serif" w:ascii="PT Astra Serif" w:hAnsi="PT Astra Serif"/>
              </w:rPr>
              <w:t>(наименование, местонахождение)                                                                            КПП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Руководитель _____________________   _______________   _____________________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8208" w:type="dxa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  </w:t>
            </w:r>
            <w:r>
              <w:rPr>
                <w:rFonts w:cs="PT Astra Serif" w:ascii="PT Astra Serif" w:hAnsi="PT Astra Serif"/>
              </w:rPr>
              <w:t>(должность)             (подпись)               (расшифровка подписи)</w:t>
            </w:r>
          </w:p>
        </w:tc>
        <w:tc>
          <w:tcPr>
            <w:tcW w:w="1363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Исполнитель _________________   _________________   __________________   ______________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both"/>
              <w:rPr>
                <w:rFonts w:ascii="PT Astra Serif" w:hAnsi="PT Astra Serif" w:cs="PT Astra Serif"/>
              </w:rPr>
            </w:pPr>
            <w:r>
              <w:rPr>
                <w:rFonts w:eastAsia="PT Astra Serif" w:cs="PT Astra Serif" w:ascii="PT Astra Serif" w:hAnsi="PT Astra Serif"/>
              </w:rPr>
              <w:t xml:space="preserve">                              </w:t>
            </w:r>
            <w:r>
              <w:rPr>
                <w:rFonts w:cs="PT Astra Serif" w:ascii="PT Astra Serif" w:hAnsi="PT Astra Serif"/>
              </w:rPr>
              <w:t xml:space="preserve">(должность)             (подпись)                (расшифровка подписи)  (телефон, </w:t>
            </w:r>
            <w:r>
              <w:rPr>
                <w:rFonts w:cs="PT Astra Serif" w:ascii="PT Astra Serif" w:hAnsi="PT Astra Serif"/>
                <w:lang w:val="en-US"/>
              </w:rPr>
              <w:t>e</w:t>
            </w:r>
            <w:r>
              <w:rPr>
                <w:rFonts w:cs="PT Astra Serif" w:ascii="PT Astra Serif" w:hAnsi="PT Astra Serif"/>
              </w:rPr>
              <w:t>-</w:t>
            </w:r>
            <w:r>
              <w:rPr>
                <w:rFonts w:cs="PT Astra Serif" w:ascii="PT Astra Serif" w:hAnsi="PT Astra Serif"/>
                <w:lang w:val="en-US"/>
              </w:rPr>
              <w:t>mail</w:t>
            </w:r>
            <w:r>
              <w:rPr>
                <w:rFonts w:cs="PT Astra Serif" w:ascii="PT Astra Serif" w:hAnsi="PT Astra Serif"/>
              </w:rPr>
              <w:t>)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Style21">
    <w:name w:val="1CStyle21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76" w:before="0" w:after="20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49:00Z</dcterms:created>
  <dc:creator>Raifo-12</dc:creator>
  <dc:description/>
  <cp:keywords/>
  <dc:language>en-US</dc:language>
  <cp:lastModifiedBy>КарасеваТВ</cp:lastModifiedBy>
  <cp:lastPrinted>2025-02-27T16:06:00Z</cp:lastPrinted>
  <dcterms:modified xsi:type="dcterms:W3CDTF">2025-03-02T11:24:00Z</dcterms:modified>
  <cp:revision>523</cp:revision>
  <dc:subject/>
  <dc:title/>
</cp:coreProperties>
</file>