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 xml:space="preserve">Дебиторская задолженность. </w:t>
      </w:r>
    </w:p>
    <w:p>
      <w:pPr>
        <w:pStyle w:val="Normal"/>
        <w:rPr>
          <w:rFonts w:ascii="PT Astra Serif" w:hAnsi="PT Astra Serif" w:eastAsia="PT Astra Serif" w:cs="PT Astra Serif"/>
          <w:b/>
          <w:b/>
          <w:u w:val="single"/>
        </w:rPr>
      </w:pPr>
      <w:r>
        <w:rPr>
          <w:rFonts w:eastAsia="PT Astra Serif" w:cs="PT Astra Serif" w:ascii="PT Astra Serif" w:hAnsi="PT Astra Serif"/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По состоянию на 01.01.2025 года дебиторская задолженность по КВФО 2 составила 660 696,63 руб., текущая задолженность, в том числе: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о счету 20521 имеется  дебиторская задолженность по  расчетам с плательщиками доходов от оказания платных работ в сумме 10 635,60 руб., текущая задолженность за декабрь 2024 года, аренда помещения ООО «Тимирязевский»;</w:t>
      </w:r>
    </w:p>
    <w:p>
      <w:pPr>
        <w:pStyle w:val="Normal"/>
        <w:rPr/>
      </w:pPr>
      <w:r>
        <w:rPr>
          <w:rFonts w:cs="PT Astra Serif" w:ascii="PT Astra Serif" w:hAnsi="PT Astra Serif"/>
        </w:rPr>
        <w:t>-  по счету 20531 в сумме 16 995,25 руб. расчеты с плательщиками от оказания платных услуг, родительская плата;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- по счету 20941 в сумме 633 065,78 руб. начислены пени за нарушение условий контракт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По КВФО 4  дебиторская задолженность составила 3 582,88 руб., просроченная задолженность отсутствует.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- по счету 20600 в сумме 3 444,32 руб., в том числе переплата по коммунальным услугам 83,05 руб., ООО «Грисофт» по защите электронного документооборота 500,00 руб., прочие услуги 2 861,27 руб.;</w:t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</w:rPr>
        <w:t xml:space="preserve">- по счету 30306 в сумме 138,56 переплата </w:t>
      </w:r>
      <w:r>
        <w:rPr>
          <w:rFonts w:cs="PT Astra Serif" w:ascii="PT Astra Serif" w:hAnsi="PT Astra Serif"/>
          <w:color w:val="000000"/>
        </w:rPr>
        <w:t xml:space="preserve">по </w:t>
      </w:r>
      <w:r>
        <w:rPr>
          <w:rFonts w:cs="PT Astra Serif" w:ascii="PT Astra Serif" w:hAnsi="PT Astra Serif"/>
        </w:rPr>
        <w:t>страховым взносам на обязательное социальное страхование от несчастных случаев на производстве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 КВФО 5  дебиторская задолженность отсутствует.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 xml:space="preserve">Кредиторская задолженность. 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По состоянию на 01.01.2025 года по КВФО 2 имеется  кредиторская задолженность в сумме 221 118,54 руб., в том числе: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20531 в сумме 32070,57 руб</w:t>
      </w:r>
      <w:r>
        <w:rPr>
          <w:rFonts w:cs="PT Astra Serif" w:ascii="PT Astra Serif" w:hAnsi="PT Astra Serif"/>
        </w:rPr>
        <w:t>. задолженность по  родительской плате по дошкольным общеобразовательным учреждениям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3 в сумме 2 948,55 руб</w:t>
      </w:r>
      <w:r>
        <w:rPr>
          <w:rFonts w:cs="PT Astra Serif" w:ascii="PT Astra Serif" w:hAnsi="PT Astra Serif"/>
        </w:rPr>
        <w:t>. коммунальные услуги за водоснабжение, водоотведение (ОГКП «Ульяновский областной водоканал»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5 в сумме 3 032,00 руб.</w:t>
      </w:r>
      <w:r>
        <w:rPr>
          <w:rFonts w:cs="PT Astra Serif" w:ascii="PT Astra Serif" w:hAnsi="PT Astra Serif"/>
        </w:rPr>
        <w:t>, текущая задолженность, за услуги по содержанию имущества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6 в сумме 7500 руб.</w:t>
      </w:r>
      <w:r>
        <w:rPr>
          <w:rFonts w:cs="PT Astra Serif" w:ascii="PT Astra Serif" w:hAnsi="PT Astra Serif"/>
        </w:rPr>
        <w:t xml:space="preserve"> у</w:t>
      </w:r>
      <w:r>
        <w:rPr>
          <w:rFonts w:cs="Arial" w:ascii="PT Astra Serif" w:hAnsi="PT Astra Serif"/>
        </w:rPr>
        <w:t xml:space="preserve">слуги охраны </w:t>
      </w:r>
      <w:r>
        <w:rPr>
          <w:rFonts w:cs="PT Astra Serif" w:ascii="PT Astra Serif" w:hAnsi="PT Astra Serif"/>
        </w:rPr>
        <w:t>п</w:t>
      </w:r>
      <w:r>
        <w:rPr>
          <w:rFonts w:cs="Arial" w:ascii="PT Astra Serif" w:hAnsi="PT Astra Serif"/>
        </w:rPr>
        <w:t>ост вахтера, сторожа (ФГКУ "Управление вневедомственной охраны войск национальной гвардии РФ по Ульяновской области")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34 в сумме 164 042,92 руб</w:t>
      </w:r>
      <w:r>
        <w:rPr>
          <w:rFonts w:cs="PT Astra Serif" w:ascii="PT Astra Serif" w:hAnsi="PT Astra Serif"/>
        </w:rPr>
        <w:t>. за продукты питания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5 в сумме 11 524,50 руб</w:t>
      </w:r>
      <w:r>
        <w:rPr>
          <w:rFonts w:cs="PT Astra Serif" w:ascii="PT Astra Serif" w:hAnsi="PT Astra Serif"/>
        </w:rPr>
        <w:t>., страховые взносы начисленные по единому страховому тарифу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сроченная задолженность отсутствует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По КВФО 4  кредиторская задолженность составила 48 665 822,87 руб</w:t>
      </w:r>
      <w:r>
        <w:rPr>
          <w:rFonts w:cs="PT Astra Serif" w:ascii="PT Astra Serif" w:hAnsi="PT Astra Serif"/>
        </w:rPr>
        <w:t>., в том числе просроченная 37 730 556,02 руб.: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20834 в сумме 10 154,68 руб</w:t>
      </w:r>
      <w:r>
        <w:rPr>
          <w:rFonts w:cs="PT Astra Serif" w:ascii="PT Astra Serif" w:hAnsi="PT Astra Serif"/>
        </w:rPr>
        <w:t>., в том числе просроченная 9 799,68 руб., подотчетные лица, стройматериалы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1 в сумме 66 016,03 руб</w:t>
      </w:r>
      <w:r>
        <w:rPr>
          <w:rFonts w:cs="PT Astra Serif" w:ascii="PT Astra Serif" w:hAnsi="PT Astra Serif"/>
        </w:rPr>
        <w:t>., в том числе просроченная 28 273,57 руб., задолженность по исполнительному листу в сумме (</w:t>
      </w:r>
      <w:r>
        <w:rPr>
          <w:rFonts w:cs="Arial" w:ascii="PT Astra Serif" w:hAnsi="PT Astra Serif"/>
        </w:rPr>
        <w:t>Судебный приказ Дело №А72-11483/2024 от 09.09.2024 года, за период с января по июль 2024 года)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3 в сумме 2 510 746,53 руб</w:t>
      </w:r>
      <w:r>
        <w:rPr>
          <w:rFonts w:cs="PT Astra Serif" w:ascii="PT Astra Serif" w:hAnsi="PT Astra Serif"/>
        </w:rPr>
        <w:t>., текущая задолженность, за электроснабжение,  за теплоснабжение, за водоснабжение, прочие коммунальные услуги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4 в сумме 25 135,80 руб</w:t>
      </w:r>
      <w:r>
        <w:rPr>
          <w:rFonts w:cs="PT Astra Serif" w:ascii="PT Astra Serif" w:hAnsi="PT Astra Serif"/>
        </w:rPr>
        <w:t>., текущая задолженность,  за аренду помещения (МУК «Межпоселенческая библиотека»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5 в сумме 6 552 476,53 руб</w:t>
      </w:r>
      <w:r>
        <w:rPr>
          <w:rFonts w:cs="PT Astra Serif" w:ascii="PT Astra Serif" w:hAnsi="PT Astra Serif"/>
        </w:rPr>
        <w:t>., в том числе просроченная 5 908 782,28 руб., ТО газовых котельных 5 900 074,64 руб. ОГКП «Корпорация развития коммунального комплекса Ульяновской области», обслуживание тревожной кнопки 8 707,64 руб. ООО «Сенгилеевское ОВО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6 в сумме 752 265,27 руб</w:t>
      </w:r>
      <w:r>
        <w:rPr>
          <w:rFonts w:cs="PT Astra Serif" w:ascii="PT Astra Serif" w:hAnsi="PT Astra Serif"/>
        </w:rPr>
        <w:t xml:space="preserve">., в том числе просроченная 582 067,07 руб., за предрейсовый осмотр водителей, медосмотры 579 467,07 руб. ГУЗ «Тереньгульская РБ», 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обслуживание тревожной кнопки 2 600,00 руб.;</w:t>
      </w:r>
    </w:p>
    <w:p>
      <w:pPr>
        <w:pStyle w:val="Normal"/>
        <w:spacing w:lineRule="atLeast" w:line="0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 xml:space="preserve">по счету 30231 в сумме 81 510,00 руб., </w:t>
      </w:r>
      <w:r>
        <w:rPr>
          <w:rFonts w:cs="PT Astra Serif" w:ascii="PT Astra Serif" w:hAnsi="PT Astra Serif"/>
        </w:rPr>
        <w:t>текущая задолженность, учебники (за счет средств областного бюджета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34 в сумме 952 844,51 руб</w:t>
      </w:r>
      <w:r>
        <w:rPr>
          <w:rFonts w:cs="PT Astra Serif" w:ascii="PT Astra Serif" w:hAnsi="PT Astra Serif"/>
        </w:rPr>
        <w:t>. за продукты питания, приобретение мат.запасов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 30262 в сумме  15850,00 руб</w:t>
      </w:r>
      <w:r>
        <w:rPr>
          <w:rFonts w:cs="PT Astra Serif" w:ascii="PT Astra Serif" w:hAnsi="PT Astra Serif"/>
        </w:rPr>
        <w:t>., текущая задолженность, компенсация части родительской платы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 30263 в сумме  19 566,08 руб</w:t>
      </w:r>
      <w:r>
        <w:rPr>
          <w:rFonts w:cs="PT Astra Serif" w:ascii="PT Astra Serif" w:hAnsi="PT Astra Serif"/>
        </w:rPr>
        <w:t>., выплаты детям с ограниченными возможностями за декабрь 2024 года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- по счету 30297 в сумме 1000,00 руб.,</w:t>
      </w:r>
      <w:r>
        <w:rPr>
          <w:rFonts w:cs="PT Astra Serif" w:ascii="PT Astra Serif" w:hAnsi="PT Astra Serif"/>
        </w:rPr>
        <w:t xml:space="preserve"> просроченная, госпошлина  ПАО «Ростелеком»,</w:t>
      </w:r>
      <w:r>
        <w:rPr>
          <w:rFonts w:cs="Arial" w:ascii="Arial" w:hAnsi="Arial"/>
          <w:sz w:val="18"/>
          <w:szCs w:val="18"/>
        </w:rPr>
        <w:t xml:space="preserve"> с</w:t>
      </w:r>
      <w:r>
        <w:rPr>
          <w:rFonts w:cs="Arial" w:ascii="PT Astra Serif" w:hAnsi="PT Astra Serif"/>
        </w:rPr>
        <w:t>удебный приказ Дело №А72-11483/2024 от 09.09.2024 года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5 в сумме 13 347 651,16 руб</w:t>
      </w:r>
      <w:r>
        <w:rPr>
          <w:rFonts w:cs="PT Astra Serif" w:ascii="PT Astra Serif" w:hAnsi="PT Astra Serif"/>
        </w:rPr>
        <w:t>.,  в том числе просроченная 12 825 398,76 руб.,  кредиторская задолженность по прочим платежам в бюджет (пени, штрафы 12 679 593,76  руб., транспортный налог 59 967,00 руб.,  госпошлина 85 838,00 руб.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6 в сумме 387,67 руб</w:t>
      </w:r>
      <w:r>
        <w:rPr>
          <w:rFonts w:cs="PT Astra Serif" w:ascii="PT Astra Serif" w:hAnsi="PT Astra Serif"/>
        </w:rPr>
        <w:t xml:space="preserve">.,  текущая задолженность </w:t>
      </w:r>
      <w:r>
        <w:rPr>
          <w:rFonts w:cs="PT Astra Serif" w:ascii="PT Astra Serif" w:hAnsi="PT Astra Serif"/>
          <w:color w:val="000000"/>
        </w:rPr>
        <w:t xml:space="preserve">по </w:t>
      </w:r>
      <w:r>
        <w:rPr>
          <w:rFonts w:cs="PT Astra Serif" w:ascii="PT Astra Serif" w:hAnsi="PT Astra Serif"/>
        </w:rPr>
        <w:t>страховым взносам на обязательное социальное страхование от несчастных случаев на производстве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2 в сумме 3 017 090,02 руб</w:t>
      </w:r>
      <w:r>
        <w:rPr>
          <w:rFonts w:cs="PT Astra Serif" w:ascii="PT Astra Serif" w:hAnsi="PT Astra Serif"/>
        </w:rPr>
        <w:t>., в том числе просроченная 2 247 770,36руб., налог на имущество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3 в сумме 390 707,00 руб</w:t>
      </w:r>
      <w:r>
        <w:rPr>
          <w:rFonts w:cs="PT Astra Serif" w:ascii="PT Astra Serif" w:hAnsi="PT Astra Serif"/>
        </w:rPr>
        <w:t>., в том числе просроченная 318 817,00 руб. земельный налог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5 в сумме 20 877 120,40 руб</w:t>
      </w:r>
      <w:r>
        <w:rPr>
          <w:rFonts w:cs="PT Astra Serif" w:ascii="PT Astra Serif" w:hAnsi="PT Astra Serif"/>
        </w:rPr>
        <w:t>., в том числе просроченная 15 808 647,30 руб. страховые взносы начисленные по единому страховому тарифу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 xml:space="preserve">по счету 30403 в сумме 45 301,19 руб., </w:t>
      </w:r>
      <w:r>
        <w:rPr>
          <w:rFonts w:cs="PT Astra Serif" w:ascii="PT Astra Serif" w:hAnsi="PT Astra Serif"/>
        </w:rPr>
        <w:t>текущая задолженность, профсоюзные взносы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 xml:space="preserve">Счет 40160 «Резервы предстоящих расходов» - 17 198 007,25  руб., </w:t>
      </w:r>
      <w:r>
        <w:rPr>
          <w:rFonts w:cs="PT Astra Serif" w:ascii="PT Astra Serif" w:hAnsi="PT Astra Serif"/>
        </w:rPr>
        <w:t>на данном счете отражен резерв на оплату отпусков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По КВФО 5  кредиторская задолженность составила 3 462 238,59 руб., в том числе просроченная  3 326 456,35 руб.: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- по счету 20891 в сумме 10 500,00 руб</w:t>
      </w:r>
      <w:r>
        <w:rPr>
          <w:rFonts w:cs="PT Astra Serif" w:ascii="PT Astra Serif" w:hAnsi="PT Astra Serif"/>
        </w:rPr>
        <w:t>., просроченная, авансовый отчет, оплата исполнительного листа в отдел судебных приставов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62 в сумме 62 984,68 руб</w:t>
      </w:r>
      <w:r>
        <w:rPr>
          <w:rFonts w:cs="PT Astra Serif" w:ascii="PT Astra Serif" w:hAnsi="PT Astra Serif"/>
        </w:rPr>
        <w:t>., текущая,  выплаты на компенсацию части родительской платы за декабрь 2024 года (за счет средств областного бюджета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93 в сумме 140 419,71 руб</w:t>
      </w:r>
      <w:r>
        <w:rPr>
          <w:rFonts w:cs="PT Astra Serif" w:ascii="PT Astra Serif" w:hAnsi="PT Astra Serif"/>
        </w:rPr>
        <w:t>., просроченная, пени за несвоевременную оплату долга  ОГКП «Корпорация развития коммунального комплекса Ульяновской области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97 в сумме 81 509,02 руб</w:t>
      </w:r>
      <w:r>
        <w:rPr>
          <w:rFonts w:cs="PT Astra Serif" w:ascii="PT Astra Serif" w:hAnsi="PT Astra Serif"/>
        </w:rPr>
        <w:t>., просроченная,  гос.пошлина, ОГКП «Корпорация развития коммунального комплекса Ульяновской области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5 в сумме 3 166 825,18 руб</w:t>
      </w:r>
      <w:r>
        <w:rPr>
          <w:rFonts w:cs="PT Astra Serif" w:ascii="PT Astra Serif" w:hAnsi="PT Astra Serif"/>
        </w:rPr>
        <w:t>., в том числе просроченная 3 094 027,62 руб. кредиторская задолженность по прочим платежам в бюджет (пени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По сравнению с началом года просроченная кредиторская задолженность увеличилась на 17 652 220,65 руб. Рост просроченной кредиторской задолженности произошел в связи с переходом казенных учреждений в статус бюджетных, а также из-за отсутствия денежных средств в бюджете МО «Тереньгульский район».</w:t>
      </w:r>
      <w:r>
        <w:rPr>
          <w:rFonts w:cs="PT Astra Serif" w:ascii="PT Astra Serif" w:hAnsi="PT Astra Serif"/>
          <w:b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9:00Z</dcterms:created>
  <dc:creator>Raifo-12</dc:creator>
  <dc:description/>
  <cp:keywords/>
  <dc:language>en-US</dc:language>
  <cp:lastModifiedBy>КарасеваТВ</cp:lastModifiedBy>
  <cp:lastPrinted>2025-02-27T10:10:00Z</cp:lastPrinted>
  <dcterms:modified xsi:type="dcterms:W3CDTF">2025-02-27T07:36:00Z</dcterms:modified>
  <cp:revision>502</cp:revision>
  <dc:subject/>
  <dc:title/>
</cp:coreProperties>
</file>