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1843"/>
        <w:gridCol w:w="628"/>
        <w:gridCol w:w="648"/>
        <w:gridCol w:w="1275"/>
        <w:gridCol w:w="1276"/>
        <w:gridCol w:w="709"/>
        <w:gridCol w:w="850"/>
        <w:gridCol w:w="15"/>
      </w:tblGrid>
      <w:tr>
        <w:trPr>
          <w:trHeight w:val="1134" w:hRule="atLeast"/>
        </w:trPr>
        <w:tc>
          <w:tcPr>
            <w:tcW w:w="60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477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т    27.04.2023 г. № 55/13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08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оходы бюджета </w:t>
            </w:r>
            <w:r>
              <w:rPr>
                <w:bCs/>
                <w:color w:val="000000"/>
                <w:sz w:val="22"/>
                <w:szCs w:val="22"/>
              </w:rPr>
              <w:t xml:space="preserve">муниципального образования "Тереньгульский район" за 1 квартал 2023 год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о кода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классификации доходов бюджета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974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6"/>
                <w:szCs w:val="16"/>
              </w:rPr>
            </w:pPr>
            <w:r>
              <w:rPr>
                <w:rFonts w:cs="Arial" w:ascii="PT Astra Serif" w:hAnsi="PT Astra Serif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6"/>
                <w:szCs w:val="16"/>
              </w:rPr>
            </w:pPr>
            <w:r>
              <w:rPr>
                <w:rFonts w:cs="Arial" w:ascii="PT Astra Serif" w:hAnsi="PT Astra Serif"/>
                <w:sz w:val="16"/>
                <w:szCs w:val="16"/>
              </w:rPr>
              <w:t>К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6"/>
                <w:szCs w:val="16"/>
              </w:rPr>
            </w:pPr>
            <w:r>
              <w:rPr>
                <w:rFonts w:cs="Arial" w:ascii="PT Astra Serif" w:hAnsi="PT Astra Serif"/>
                <w:sz w:val="16"/>
                <w:szCs w:val="16"/>
              </w:rPr>
              <w:t>План на год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6"/>
                <w:szCs w:val="16"/>
              </w:rPr>
            </w:pPr>
            <w:r>
              <w:rPr>
                <w:rFonts w:cs="Arial" w:ascii="PT Astra Serif" w:hAnsi="PT Astra Serif"/>
                <w:sz w:val="16"/>
                <w:szCs w:val="16"/>
              </w:rPr>
              <w:t>План  на 1 кварта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16"/>
                <w:szCs w:val="16"/>
              </w:rPr>
              <w:t xml:space="preserve">Исполнено за 1 квартал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16"/>
                <w:szCs w:val="16"/>
              </w:rPr>
              <w:t xml:space="preserve">% к плану на год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6"/>
                <w:szCs w:val="16"/>
              </w:rPr>
            </w:pPr>
            <w:r>
              <w:rPr>
                <w:rFonts w:cs="Arial" w:ascii="PT Astra Serif" w:hAnsi="PT Astra Serif"/>
                <w:sz w:val="16"/>
                <w:szCs w:val="16"/>
              </w:rPr>
              <w:t>% к плану за 1 квартал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54527,49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7682,8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8104,655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4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5,5</w:t>
            </w:r>
          </w:p>
        </w:tc>
      </w:tr>
      <w:tr>
        <w:trPr>
          <w:trHeight w:val="3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9835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996,9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280,300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1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6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1 0201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9585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996,9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262,459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5,5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1 0202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9,80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9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1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1 0203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-9,099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1 0204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,13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1 0208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103 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9008,59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194,8</w:t>
            </w:r>
          </w:p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422,029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10,4</w:t>
            </w:r>
          </w:p>
        </w:tc>
      </w:tr>
      <w:tr>
        <w:trPr>
          <w:trHeight w:val="63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3 02 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9008,59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194,8</w:t>
            </w:r>
          </w:p>
          <w:p>
            <w:pPr>
              <w:pStyle w:val="Normal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422,029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10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3 0223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266,92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981,9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45,116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6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3 0224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9,6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,4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,110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7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94,6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3 0225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274,78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329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331,358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3 0226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-562,75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-121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-159,555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8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31,3</w:t>
            </w:r>
          </w:p>
        </w:tc>
      </w:tr>
      <w:tr>
        <w:trPr>
          <w:trHeight w:val="4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5585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191,1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663,136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55,7</w:t>
            </w:r>
          </w:p>
        </w:tc>
      </w:tr>
      <w:tr>
        <w:trPr>
          <w:trHeight w:val="6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Налог, взимаемый в связи  с применением упрощенной системы налогообложения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5 01000 00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3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3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66,64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7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5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5 01011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096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85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32,483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0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8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5 01021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04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45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34,1577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92,5</w:t>
            </w:r>
          </w:p>
        </w:tc>
      </w:tr>
      <w:tr>
        <w:trPr>
          <w:trHeight w:val="5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1 05 02010 02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-20,354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1 05 03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91,7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2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56,8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454,7</w:t>
            </w:r>
          </w:p>
        </w:tc>
      </w:tr>
      <w:tr>
        <w:trPr>
          <w:trHeight w:val="4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5 0301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91,7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6,8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9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54,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НАЛОГ, ВЗИМАЕМЫЙ В СВЯЗИ С ПРИМЕНЕНИЕМ ПАТЕНТНОЙ СИСТЕМЫ  НАЛОГООБЛОЖ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1 05 04000 02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93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6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-139,982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5 04020 02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93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6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-139,982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 07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251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8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763,0607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6,1</w:t>
              <w:tab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64,4</w:t>
            </w:r>
          </w:p>
        </w:tc>
      </w:tr>
      <w:tr>
        <w:trPr>
          <w:trHeight w:val="35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 07 01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251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8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63,0607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,1</w:t>
              <w:tab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64,4</w:t>
            </w:r>
          </w:p>
        </w:tc>
      </w:tr>
      <w:tr>
        <w:trPr>
          <w:trHeight w:val="52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бычу общераспространенных полезных ископаемы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 07 0102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-20,543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бычу общераспро-страненных полезных ископае-мы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 07 0103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83,60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6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1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65,360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6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26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8 03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6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1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65,360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6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6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PT Astra Serif" w:hAnsi="PT Astra Serif"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08 0301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6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1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65,360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6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6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369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3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34,443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1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1 05010 00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340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2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25,548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9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1 05013 05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868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8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91,781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6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1 05013 13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72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5,1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3,766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4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1 05035 05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8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,6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,511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8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4,6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ПЛАТЕЖИ ПРИ  ПОЛЬЗОВАНИИ ПРИРОДНЫМИ РЕСУРСА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3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7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8,5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5,9</w:t>
            </w:r>
          </w:p>
        </w:tc>
      </w:tr>
      <w:tr>
        <w:trPr>
          <w:trHeight w:val="6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2 01000 01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3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7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8,5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5,9</w:t>
            </w:r>
          </w:p>
        </w:tc>
      </w:tr>
      <w:tr>
        <w:trPr>
          <w:trHeight w:val="50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2 01010 01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4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8,654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размещение отходов производства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01041 01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8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9,896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лата за размещение  твердых коммунальных отходов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01042 01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1 13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762,9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768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334,9117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48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73,7</w:t>
            </w:r>
          </w:p>
        </w:tc>
      </w:tr>
      <w:tr>
        <w:trPr>
          <w:trHeight w:val="6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3 01995 05 0000 1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762,9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68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939,7158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2,3</w:t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Прочие доходы от компенсации затрат бюджета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3 02995 05 0000 1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95,195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2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4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73,810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3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301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4 02053 05 0000 4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4 06010 00 0000 4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4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3,810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1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01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4 06013 05 0000 4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4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5,191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9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66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4 06013 13 0000 4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8,6189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7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400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4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38,856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97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1000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00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1,546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3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105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  <w:r>
              <w:rPr>
                <w:rFonts w:cs="Arial CYR" w:ascii="PT Astra Serif" w:hAnsi="PT Astra Serif"/>
                <w:bCs/>
                <w:sz w:val="16"/>
                <w:szCs w:val="16"/>
              </w:rPr>
              <w:t>2,5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106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107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0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8 Кодек-са Российской Федерации об административных правонару-шениях, за административные правонарушения в области охраны окружающей среды и природопользования, налагае-мые должностными лицами оргнов исполнительной власти, субъектов Российской Федерации, учреждениями субъекто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1082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,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108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0,00000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,00000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109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11601143010000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,25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1144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115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,45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1154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117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,3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119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,2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120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0,00000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2,846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2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14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07010 05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-2,6897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10120 00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6 11050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1 17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,194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1 17 05050 05 0000 18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,194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ИТОГО СОБСТВЕНН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54527,49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7682,8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8104,655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4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5,5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379256,3224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88763,582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88763,582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3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379256,3224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89734,115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89734,115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3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19584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40031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40031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33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15001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14620,9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879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8790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3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15002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963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41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41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2 02 20000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60884,6824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055,996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055,996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3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20041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00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сидии  бюджетам муниципальных районов на софинансирование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2530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106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45,945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45,945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сидии бюджетам муниципальных районов на обновление материально –технической базы для организации учебно-исследовательской, научно-техн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02 25098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2,2164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2,216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2,216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сидии в целях софинансирования расходных обязательств по оснащению объектов 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 02 25228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228,866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сидии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2551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8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сидии в целях софинансирования расходных обязательств, связанных с улучшением  жилищных условий граждан, проживающих на  сельских территор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25576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53,36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53,36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53,36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 2 02 29999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325,0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14,474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14,474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325,0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14,474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14,474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6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сидии бюджетам  в целях софинансирования расходных обязательств, связанных с реализацией мероприятий по обустройству мест (площадок) накопления  твердых коммунальных отходов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 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9,5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сидии на софинансирование расходных обязательств, возникающих в связи с реализацией мероприятий по обеспечению антитеррористической защищенности муниципальных образовательных  организаций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89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сидии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, муниципальных органов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сидии в целях софинансирования расходных обязательств, связи с организацией  регулярных перевозок пассажиров и багажа автомобильным транспортом по регулируемым тарифам по муниципальным маршрутам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1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14,47442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  <w:r>
              <w:rPr>
                <w:rFonts w:cs="Arial CYR" w:ascii="PT Astra Serif" w:hAnsi="PT Astra Serif"/>
                <w:bCs/>
                <w:sz w:val="16"/>
                <w:szCs w:val="16"/>
              </w:rPr>
              <w:t>214,47442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9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81860,7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43743,434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43743,4340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4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6227,88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3010,66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3010,6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8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венции  в целях   финансового обеспечения  расходных обязательств, связанных с расчётом и предоставлением дотаций  на выравнивание бюджетной обеспеченности бюджетам городских, сельских поселе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895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724,0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724,0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венции в целях финансового обеспечения  осуществления государственных полномочий 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,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703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венции  на 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20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51,7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51,7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венции  в целях финансового обеспечения исполнения государственных полномочий  Ульяновской области, связанных с осуществлением, обучающимся 10-х(11-х) и 11-х(12-х) классов муниципальных общеобразовательных организаций ежемесячных денежных выплат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7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4,47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4,47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венции   в целях финансового обеспечения  осуществления государственных полномочий Ульяновской области, связанных с организацией и обеспечением получения педагогическими работниками  муниципальных образовательных организаций не реже чем один раз в три года  дополнительного  профессионального образования по профилю педагогической деятельности за счет бюджетных  ассигнований областного бюджета Ульяновской област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87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81,80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81,8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 предоставлению  бесплатно специальных учебников и учебных пособий, иной учебной литературы, а также услуг сурдопереводчиков и тифлосурдопереводчиков  при получении обучающимися с ограниченными  возможностями здоровья образования в муниципальных образовательных организациях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61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венции  в целях  финансового обеспечения расходных обязательств, связанных с организацией и обеспечением деятельности муниципальных комиссий по  делам несовершеннолетних и защите их прав в Ульяновской обла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978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8,63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8,63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венции  на осуществление переданных органам местного самоуправления государственных полномочий Ульяновской области по  хранению, комплектованию, учету и использованию архивных документов, относящихся к государственной собственности  Ульяновской области и находящихся на территории  муниципальных районов   Ульяновской обла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99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2,657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42,65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1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венции в целях финансового обеспечения  переданных органам местного самоуправления государственных полномочий  Ульяновской области, связанных с осуществлением  ежемесячной  денежной выплаты детям – сиротам и детям, оставшимся без попечения родителей, а также лицам из числа  детей- 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 в сельской местности на внутрирайонном транспорте (кроме такси),  а также проезда один раз в год к месту жительства и обратно к месту  учеб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46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1,097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71,09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венции  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образовательную деятельность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56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1,10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1,1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венции  на осуществление переданных органам местного самоуправления государственных полномочий Ульяновской области, связанных с организаций мероприятий 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7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венции  в целях  финансового обеспечения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,88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венции на финансовое обеспечение расходных обязательств, связанных с проведением на территории  Ульяновской области публичных мероприят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8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венции    на финансовое обеспечение расходного обязательства, связанного с установлением нормативов потребления населением твердого топлива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9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венции  бюджетам  на  осуществление переданных органам местного самоуправления государственных полномочий Ульяновской области по выплате  родителям (законным представителям) детей, посещающих муниципальные 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471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75,2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75,2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9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венции в целях финансового обеспечения   администрациями государственного полномочия по выплате родителями или иным законным представителям  обучающихся, получающих начальное общее, основное общее или средн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91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(попечителю) и приемной семье, а также по осуществлению выплаты вознаграждения, причитающегося приемному родителю </w:t>
              <w:br/>
              <w:t xml:space="preserve">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02 30027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443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982,179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982,179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35 120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Субвенции бюджетам муниципальных районов</w:t>
              <w:br/>
              <w:t>на финансовое обеспечение расходных обязательств, связанных с осуществлением переданных органам</w:t>
              <w:br/>
              <w:t>государственной власти субъектов Российской Федерации</w:t>
              <w:br/>
              <w:t>в соответствии с пунктом 1 статьи 4 Федерального закона</w:t>
              <w:br/>
              <w:t>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000 2 02 35930 05 0000 150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24,66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46,589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46,589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3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 xml:space="preserve">Прочие субвенции бюджетам муниципальных районов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52572,3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37604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37604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4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32174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8024,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8024,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4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0397,5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9579,2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9579,2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4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/>
                <w:b/>
                <w:b/>
                <w:bCs/>
                <w:sz w:val="16"/>
                <w:szCs w:val="16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000 202 40000 00 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6926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3903,684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3903,684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02 4001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5739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77,7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77,7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2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Межбюджетные трансферты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02 4517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213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04,635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04,635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6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02 45303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9374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821,349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821,349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9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Прочие межбюджетные трансферты в целях финансового обеспечения расходных обязательств, связанных с приобретением автомобилей для организации и осуществления мероприятий по работе с семьями, имеющими дете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02 4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0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600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18 60010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270,078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000 2 19 60010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  <w:t>-1240,611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433783,8124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96446,382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96868,238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" w:hAnsi="PT Astra Serif"/>
                <w:b/>
                <w:bCs/>
                <w:sz w:val="16"/>
                <w:szCs w:val="16"/>
              </w:rPr>
              <w:t>100,4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" w:hAnsi="PT Astra Serif" w:cs="PT Astra Serif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" w:hAnsi="PT Astra Serif" w:cs="PT Astra Serif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i/>
      <w:iCs/>
      <w:color w:val="000000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45">
    <w:name w:val="xl145"/>
    <w:basedOn w:val="Normal"/>
    <w:qFormat/>
    <w:pP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41:00Z</dcterms:created>
  <dc:creator>123</dc:creator>
  <dc:description/>
  <cp:keywords/>
  <dc:language>en-US</dc:language>
  <cp:lastModifiedBy>user</cp:lastModifiedBy>
  <cp:lastPrinted>2023-06-15T11:03:00Z</cp:lastPrinted>
  <dcterms:modified xsi:type="dcterms:W3CDTF">2023-06-15T07:11:00Z</dcterms:modified>
  <cp:revision>433</cp:revision>
  <dc:subject/>
  <dc:title/>
</cp:coreProperties>
</file>