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 депутатов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от 08.06.2023 г. № 56/17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800"/>
        <w:gridCol w:w="1920"/>
        <w:gridCol w:w="1920"/>
        <w:gridCol w:w="1053"/>
      </w:tblGrid>
      <w:tr>
        <w:trPr>
          <w:trHeight w:val="974" w:hRule="atLeast"/>
        </w:trPr>
        <w:tc>
          <w:tcPr>
            <w:tcW w:w="10788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Доходы бюджета </w:t>
            </w:r>
            <w:r>
              <w:rPr>
                <w:bCs/>
                <w:color w:val="000000"/>
                <w:sz w:val="24"/>
                <w:szCs w:val="24"/>
              </w:rPr>
              <w:t xml:space="preserve">муниципального образования "Тереньгульский район" за 2022 год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о кодам классификации доходов бюджета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 руб.)</w:t>
            </w:r>
          </w:p>
        </w:tc>
      </w:tr>
      <w:tr>
        <w:trPr>
          <w:trHeight w:val="974" w:hRule="atLeast"/>
        </w:trPr>
        <w:tc>
          <w:tcPr>
            <w:tcW w:w="4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од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лан на год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Исполнено за 2022 год 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% к плану на год  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3646,24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6979,89118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7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 1 01 0200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7572,2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8797,25821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7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01 0201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6634,2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7736,51146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6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01 0202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88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88,0533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1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01 0203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35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385,5656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10,2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01 0204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41,1217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01 0208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50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546,00609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9,2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 103 0000 00 0000 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8611,8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9937,54496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15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03 02 00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8611,8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9937,54496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15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03 0223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3893,68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4981,76124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27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03 0224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1,55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6,90925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24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03 0225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5184,86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5500,4270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6,1</w:t>
            </w:r>
          </w:p>
        </w:tc>
      </w:tr>
      <w:tr>
        <w:trPr>
          <w:trHeight w:val="1355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03 0226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-488,25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-571,55256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17,1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 105 00000 00 0000 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768,3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946,24181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3,1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Налог, взимаемый в связи  с применением упрощенной системы налогообложения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 1 05 01000 00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591,1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642,07924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1,1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05 01011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3481,8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3499,49045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5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05 01021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109,3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142,67266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3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 1 05 02010 02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-28,86941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105 03000 00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27,2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57,40072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9,3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05 0301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27,2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57,40072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69,3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НАЛОГ, ВЗИМАЕМЫЙ В СВЯЗИ С ПРИМЕНЕНИЕМ ПАТЕНТНОЙ СИСТЕМЫ  НАЛОГООБЛОЖ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 1 05 04000 02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95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175,63126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23,8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95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175,63126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23,8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ГОСУДАРСТВЕННАЯ ПОШЛИНА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 108 00000 00 0000 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35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436,8336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6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08 0300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35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436,8336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6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18"/>
                <w:szCs w:val="18"/>
              </w:rPr>
              <w:t xml:space="preserve"> </w:t>
            </w:r>
            <w:r>
              <w:rPr>
                <w:rFonts w:cs="Arial" w:ascii="PT Astra Serif" w:hAnsi="PT Astra Serif"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08 03010 01 0000 1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35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436,8336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6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507,7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545,15527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1,5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11 05013 05 0000 12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806,5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009,7745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11,3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11 05013 13 0000 12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672,8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506,83094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75,3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11 05035 05 0000 12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8,4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8,5498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5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ЛАТЕЖИ ПРИ  ПОЛЬЗОВАНИИ ПРИРОДНЫМИ РЕСУРСАМ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 112 00000 00 0000 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2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00,25278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36,5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12 01000 01 0000 12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2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300,25278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36,5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12 01010 01 0000 12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2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94,93908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62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12 01030 01 0000 12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,236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12 01040 01 0000 12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4,0777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4,1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 1 13 00000 00 0000 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049,6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248,6505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6,5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13 01995 05 0000 13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661,4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733,9198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2,7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Прочие доходы от компенсации затрат бюджета муниципальных район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13 02995 05  0000 13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388,2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514,73067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32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 1 14 00000 00 0000 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11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136,17817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2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14 06013 05 0000 43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96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54,36967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9,8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14 06013 13 0000 43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5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81,8085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63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456,6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634,5921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5,1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16 01053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,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16 01063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34,0005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7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16 01073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,5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,65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6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16 01082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 </w:t>
            </w:r>
            <w:r>
              <w:rPr>
                <w:rFonts w:cs="Arial" w:ascii="PT Astra Serif" w:hAnsi="PT Astra Serif"/>
                <w:bCs/>
                <w:sz w:val="18"/>
                <w:szCs w:val="18"/>
              </w:rPr>
              <w:t>117,5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23,49719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5,1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16 01083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,25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16 01093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,50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16 01143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8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,28238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28,5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16 01153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7,00000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8,65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23,6 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16 01154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39,5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0,0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50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16 01173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 </w:t>
            </w:r>
            <w:r>
              <w:rPr>
                <w:rFonts w:cs="Arial" w:ascii="PT Astra Serif" w:hAnsi="PT Astra Serif"/>
                <w:bCs/>
                <w:sz w:val="18"/>
                <w:szCs w:val="18"/>
              </w:rPr>
              <w:t>4,6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5,125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11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16 01193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 </w:t>
            </w:r>
            <w:r>
              <w:rPr>
                <w:rFonts w:cs="Arial" w:ascii="PT Astra Serif" w:hAnsi="PT Astra Serif"/>
                <w:bCs/>
                <w:sz w:val="18"/>
                <w:szCs w:val="18"/>
              </w:rPr>
              <w:t>3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40,5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16 01203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61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68,92348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4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16 07010 05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3002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3153,17998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5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16 10123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,500000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,81457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12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16 10129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,0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1 16 11050 01 0000 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62,00000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62,219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ИТОГО СОБСТВЕННЫЕ 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3646,24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6979,89118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7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89154,0863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87577,13908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99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00000 00 0000 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388311,4435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386947,28072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99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 2 02 10000 00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36999,9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36999,9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15001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1436,1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1436,1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15002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1744,8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1744,8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1654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419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419,0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Прочие дотации бюджетам муниципальных район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1999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2400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2400,0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 2 02 20000 00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3022,2497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2491,70477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99,2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20041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48331,4316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48275,31605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Субсидии  бюджетам муниципальных районов на закупку контейнеров для раздельного накопления твердых коммунальных отход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 202 2526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480,1777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480,17772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Субсидии  бюджетам муниципальных районов на софинансирование расходных обязательств,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2530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5183,7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5183,6998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 xml:space="preserve">Субсидии  бюджетам муниципальных районов на обеспечение развития и укрепления материально - технической  базы муниципальных домов культуры в населенных пунктах с числом жителей до 50 тыс. человек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25467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4439,8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4439,8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Субсидии  бюджетам муниципальных районов на реализацию мероприятий  по обеспечению жильем молодых семе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25497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471,5659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Субсидии на государственную поддержку муниципальных учреждений культуры, находящихся на территориях сельских поселений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 2 02 2551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83,9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83,9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 xml:space="preserve">Субсидии на комплектование книжных фондов библиотек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2551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83,9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83,9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Субсидии на со финансирование мероприятий по улучшению жилищных условий граждан, проживающих в сельской мест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25576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988,8956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988,8956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Прочие субсид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 2 02 29999 00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942,7789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939,91557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2999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942,7789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939,91557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 xml:space="preserve">Субсидии бюджетам  в целях софинансирования расходных обязательств, связанных с реализацией мероприятий по обустройству мест (площадок) накопления  твердых коммунальных отходов 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 2 02 2999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6,429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6,429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Субсидии в целях софинансирования расходных обязательств, связанных с подготовкой проектной документации, строительством и модернизацией объектов наружного освещ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 2 02 2999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27,2727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27,27272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 xml:space="preserve">Субсидии на софинансирование расходных обязательств, связанных с осуществлением  ремонта, ликвидацией аварийных  ситуаций в зданиях муниципальных общеобразовательных  организаций,  благоустройством территории, приобретением   оборудования, в том числе оборудования, обеспечивающего антитеррористическую защищенность указанных организаций 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2999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792,6757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792,67578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 xml:space="preserve">Субсидии в целях софинансирования расходных обязательств, связи с организацией  регулярных перевозок пассажиров и багажа автомобильным транспортом по регулируемым тарифам по муниципальным маршрутам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2999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896,401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893,53807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 2 02 30000 00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69354,871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68833,34426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2940,1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2418,5819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96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 xml:space="preserve">Субвенции  в целях   финансового обеспечения  расходных обязательств, связанных с расчётом и предоставлением дотаций  на выравнивание бюджетной обеспеченности бюджетам городских, сельских поселений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6271,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6271,0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Субвенции на финансовое обеспечение  расходных обязательств, связанных с осуществлением ежемесячной денежной выплаты на обеспечение проезда детей-сирот  и детей, оставшимся без попечения родителей,  а также лиц из числа детей-сирот и детей, оставшихся без попечения родителей, обучающихся в муниципальных образовательных организациях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 обуч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96,6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96,569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Субвенции в целях финансового обеспечения  осуществления государственных полномочий  Ульяновской области по организации и обеспечению оздоровления детей и обеспечению отдыха детей, обучающихся в общеобразовательных организациях, в том числе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, обучающихся в каникулярное время (с дневным пребыванием), детских лагерях труда и отдых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60,4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60,33996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 xml:space="preserve">Субвенции  на  финансовое обеспечение в целях осуществления переданных органам местного самоуправления государственных полномочий Ульяновской области по опеке и попечительству в отношении несовершеннолетних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963,4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963,4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 xml:space="preserve">Субвенции  в целях финансового обеспечения исполнения государственных полномочий  Ульяновской области, связанных с осуществлением, обучающимся 10-х(11-х) и 11-х(12-х) классов муниципальных общеобразовательных организаций ежемесячных денежных выплат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48,3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48,3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 xml:space="preserve">Субвенции   в целях финансового обеспечения  осуществления государственных полномочий Ульяновской области, связанных с организацией и обеспечением получения педагогическими работниками  муниципальных образовательных организаций не реже чем один раз в три года  дополнительного  профессионального образования по профилю педагогической деятельности за счет бюджетных  ассигнований областного бюджета Ульяновской област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379,7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379,7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 xml:space="preserve">Субвенции  на осуществление переданных органам местного самоуправления государственных полномочий Ульяновской области по  предоставлению  бесплатно специальных учебников и учебных пособий, иной учебной литературы, а также услуг сурдопереводчиков и тифлосурдопереводчиков  при получении обучающимися с ограниченными  возможностями здоровья образования в муниципальных образовательных организациях 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00,6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00,564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Субвенции  в целях  финансового обеспечения расходных обязательств, связанных с организацией и обеспечением деятельности муниципальных комиссий по  делам несовершеннолетних и защите их прав в Ульяновской обла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910,5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406,31335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44,6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Субвенции  на осуществление переданных органам местного самоуправления государственных полномочий Ульяновской области по  хранению, комплектованию, учету и использованию архивных документов, относящихся к государственной собственности  Ульяновской области и находящихся на территории  муниципальных районов   Ульяновской обла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89,6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89,6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 xml:space="preserve">Субвенции   на осуществление переданных органам местного самоуправления государственных полномочий Ульяновской области по предоставлению мер 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 основного (уставного) вида деятельности образовательную деятельность 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81,8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81,8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Субвенции на осуществление переданных органам местного самоуправления государственных полномочий Ульяновской области по предоставлению мер 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 основного (уставного) вида деятельности деятельность в сфере культуры и архивного дел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red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  <w:highlight w:val="red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red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  <w:highlight w:val="red"/>
              </w:rPr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red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  <w:highlight w:val="red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Субвенции  на осуществление переданных органам местного самоуправления государственных полномочий Ульяновской области, связанных с организаций мероприятий  при осуществлении деятельности по обращению с животными без владельце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86,2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 </w:t>
            </w:r>
            <w:r>
              <w:rPr>
                <w:rFonts w:cs="Arial" w:ascii="PT Astra Serif" w:hAnsi="PT Astra Serif"/>
                <w:bCs/>
                <w:sz w:val="18"/>
                <w:szCs w:val="18"/>
              </w:rPr>
              <w:t>86,2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 xml:space="preserve">Субвенции на финансовое обеспечение расходных обязательств, связанных с проведением на территории  Ульяновской области публичных мероприятий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8,2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 xml:space="preserve">Субвенции    на финансовое обеспечение расходного обязательства, связанного с установлением нормативов потребления населением твердого топлива 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9,00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 xml:space="preserve">Субвенции  бюджетам  на  осуществление переданных органам местного самоуправления государственных полномочий Ульяновской области по выплате  родителям (законным представителям) детей, посещающих муниципальные  и частные образовательные организации, реализующие образовательную программу дошкольного образования, компенсации части внесенной в соответствующие образовательные организации родительской платы за присмотр и уход за детьми  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279,00000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279,00000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Субвенции в целях финансового обеспечения   администрациями государственного полномочия по выплате родителями или иным законным представителям  обучающихся, получающих начальное общее, основное общее или среднее образование в форме семейного образования на территории Ульяновской области, компенсации затрат в связи с обеспечением получения такого образова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02 3002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55,8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55,79559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Субвенции  на 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енка опекуну (попечителю) и приемной семье, а также по осуществлению выплаты вознаграждения, причитающегося приемному родителю </w:t>
              <w:br/>
              <w:t xml:space="preserve">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 202 30027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1418,3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1418,29136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 2 02 35 120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83,8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83,8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Субвенции бюджетам муниципальных районов</w:t>
              <w:br/>
              <w:t>на финансовое обеспечение расходных обязательств, связанных с осуществлением переданных органам</w:t>
              <w:br/>
              <w:t>государственной власти субъектов Российской Федерации</w:t>
              <w:br/>
              <w:t>в соответствии с пунктом 1 статьи 4 Федерального закона</w:t>
              <w:br/>
              <w:t>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 2 02 35930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644,66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644,66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 xml:space="preserve">Прочие субвенции бюджетам муниципальных районов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 202 3999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44268,011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44268,011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 xml:space="preserve">Субвенции   на обеспечение государственных гарантий реализации прав на получение общедоступного и бесплатного дошкольного образования муниципальных дошкольных образовательных организациях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02 3999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7270,711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27270,711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 xml:space="preserve">Субвенции  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 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02 3999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16997,3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16997,3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 202 40000 00 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8934,422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8622,33169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98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02 40014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5707,8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5507,80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96,5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Межбюджетные трансферты, передаваемые бюджетам муниципальных образован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ив общеобразовательных организация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 202 4517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383,4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331,08437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86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000 2 02 45303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9249,70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9189,92452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99,4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 2 02 49999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593,5228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593,5228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842,642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842,6428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 2 18 60010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83,08039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00 2 19 60010 05 0000 1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-495,8648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32800,3263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34557,03026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0,4</w:t>
            </w:r>
          </w:p>
        </w:tc>
      </w:tr>
    </w:tbl>
    <w:p>
      <w:pPr>
        <w:pStyle w:val="Normal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sectPr>
      <w:type w:val="nextPage"/>
      <w:pgSz w:w="11906" w:h="16838"/>
      <w:pgMar w:left="680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2:41:00Z</dcterms:created>
  <dc:creator>123</dc:creator>
  <dc:description/>
  <cp:keywords/>
  <dc:language>en-US</dc:language>
  <cp:lastModifiedBy>user</cp:lastModifiedBy>
  <cp:lastPrinted>2023-06-15T11:14:00Z</cp:lastPrinted>
  <dcterms:modified xsi:type="dcterms:W3CDTF">2023-06-15T09:00:00Z</dcterms:modified>
  <cp:revision>429</cp:revision>
  <dc:subject/>
  <dc:title/>
</cp:coreProperties>
</file>