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04" w:leader="none"/>
          <w:tab w:val="left" w:pos="460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9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b/>
          <w:bCs/>
          <w:sz w:val="28"/>
          <w:szCs w:val="28"/>
          <w:lang w:val="ru-RU"/>
        </w:rPr>
        <w:tab/>
      </w:r>
      <w:r>
        <w:rPr>
          <w:rStyle w:val="Style14"/>
          <w:rFonts w:cs="PT Astra Serif" w:ascii="PT Astra Serif" w:hAnsi="PT Astra Serif"/>
          <w:sz w:val="28"/>
          <w:szCs w:val="28"/>
          <w:lang w:val="ru-RU"/>
        </w:rPr>
        <w:t>На девятом заседании Совета депутатов МО «Тереньгульский район», состоявшемся 25 апреля 2024 года, приняты следующие решения:</w:t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-О внесении изменений в решение Совета депутатов муниципального образования «Тереньгульский район» от 26.01.2012 № 34/9 (реш. От 25.04.2024 №09/45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</w:rPr>
        <w:t xml:space="preserve">О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</w:rPr>
        <w:t xml:space="preserve">внесении изменений в решение Совета депутатов муниципального образования 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 xml:space="preserve">от 21.12.2023г. №5/30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 xml:space="preserve">О бюджете муниципального образования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>на 2024 год и на плановый период 2025 и 2026 годов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реш. от 25.04.2024 №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09/46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 xml:space="preserve">О внесении дополнений в решение Совета депутатов муниципального образования «Тереньгульский район» от 27 октября 2022г. №49/61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реш. от 25.04.2024 №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09/47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-О проекте муниципального правового акта об исполнении бюджета муниципального образования «Тереньгульский район» за 2023 год (реш. От 25.04.2024 №09/48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-Об утверждении состава комиссии по рассмотрению предложений о присвоении звания «Почётный гражданин муниципального образования «Тереньгульский район» Ульяновской области» (реш. от 25.04.2024 №09/49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-Об утверждении Порядка увольнения (освобождения от должности) лиц, замещающих муниципальные должности, в связи с утратой доверия (реш. от 25.04.2024 №09/50);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-Об утверждении плана работы Совета депутатов муниципального образования «Тереньгульский район» на 2 квартал 2024 года (реш. от 25.04.2024 №09/51).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52" w:right="1134" w:gutter="0" w:header="0" w:top="911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cc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/>
    <w:rPr>
      <w:rFonts w:cs="Tahom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5-16T11:58:42Z</dcterms:modified>
  <cp:revision>16</cp:revision>
  <dc:subject/>
  <dc:title/>
</cp:coreProperties>
</file>