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УЛЬЯНОВСКОЙ ОБЛАСТИ</w:t>
      </w:r>
    </w:p>
    <w:p>
      <w:pPr>
        <w:pStyle w:val="Normal"/>
        <w:spacing w:lineRule="auto" w:line="204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spacing w:lineRule="auto" w:line="204"/>
        <w:jc w:val="center"/>
        <w:rPr>
          <w:szCs w:val="28"/>
        </w:rPr>
      </w:pPr>
      <w:r>
        <w:rPr>
          <w:b/>
          <w:bCs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73"/>
      </w:tblGrid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5 апреля 2024 г.</w:t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         №  </w:t>
            </w:r>
            <w:r>
              <w:rPr>
                <w:szCs w:val="28"/>
              </w:rPr>
              <w:t>09/49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 xml:space="preserve">Об утверждении состава комиссии по рассмотрению предложений 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 xml:space="preserve">о присвоении звания «Почётный гражданин муниципального 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образования «Тереньгульский район»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п.2.3. Положения о звании «Почётный гражданин муниципального образования «Тереньгульский район» Ульяновской области» (утверждено решением Совета депутатов муниципального образования «Тереньгульский район» от 22.03.2012 №37/30) Совет депутатов муниципального образования «Тереньгульский район» </w:t>
      </w:r>
      <w:r>
        <w:rPr>
          <w:spacing w:val="20"/>
        </w:rPr>
        <w:t>решил</w:t>
      </w:r>
      <w:r>
        <w:rPr/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ab/>
        <w:t>1. Создать комиссию по рассмотрению предложений о присвоении звания «Почётный гражданин муниципального образования «Тереньгульский район» Ульяновской области»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245"/>
        <w:gridCol w:w="4710"/>
      </w:tblGrid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йкина Лидия Егоровна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путат Совета депутатов МО «Тереньгульский район»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ков Николай Александрович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путат Совета депутатов МО «Тереньгульский район»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гро Александр Эдуардович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лен Совета ветеранов (пенсионеров) войны, труда, вооруженных сил и правоохранительных органов МО «Тереньгульский район» (по согласованию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урская Валентина Тимофеевна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лен Общественной палаты МО «Тереньгульский район»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ознова Наталья Николаевна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вый заместитель Главы администрации МО «Тереньгульский район» (по согласованию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шникова Елена Александров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путат Совета депутатов МО «Тереньгульский район»</w:t>
            </w:r>
          </w:p>
        </w:tc>
      </w:tr>
    </w:tbl>
    <w:p>
      <w:pPr>
        <w:pStyle w:val="Normal"/>
        <w:jc w:val="both"/>
        <w:rPr/>
      </w:pPr>
      <w:r>
        <w:rPr/>
        <w:tab/>
        <w:t>2. Комиссия действует до окончания срока полномочий Совета депутатов муниципального образования «Тереньгульский район» 7-го созы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решение вступает в силу со дня опубликования в газете «Тереньгульские вести».</w:t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  <w:t xml:space="preserve">Глава муниципального образования </w:t>
      </w:r>
    </w:p>
    <w:p>
      <w:pPr>
        <w:pStyle w:val="Normal"/>
        <w:spacing w:lineRule="auto" w:line="204"/>
        <w:rPr/>
      </w:pPr>
      <w:r>
        <w:rPr/>
        <w:t xml:space="preserve">«Тереньгульский район» </w:t>
        <w:tab/>
        <w:tab/>
        <w:tab/>
        <w:tab/>
        <w:t xml:space="preserve">              </w:t>
        <w:tab/>
        <w:tab/>
        <w:t>П.А.Ив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17:00Z</dcterms:created>
  <dc:creator>Юманова Г.И.</dc:creator>
  <dc:description/>
  <dc:language>en-US</dc:language>
  <cp:lastModifiedBy/>
  <cp:lastPrinted>2024-05-06T10:43:00Z</cp:lastPrinted>
  <dcterms:modified xsi:type="dcterms:W3CDTF">2024-05-06T06:43:11Z</dcterms:modified>
  <cp:revision>47</cp:revision>
  <dc:subject/>
  <dc:title/>
</cp:coreProperties>
</file>