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8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восьмом заседании Совета депутатов МО «Тереньгульский район», состоявшемся 29 марта 2024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Об отчёте Главы муниципального образования «Тереньгульский район» о работе за 2023 год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 от 29.03.2024 №08/42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Об отчёте Главы администрации муниципального образования «Тереньгульский район» по итогам социально-экономического развития муниципального образования «Тереньгульский район» за 2023 год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9.03.2024 №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08/43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О внесении изменения в решение Совета депутатов муниципального образования «Тереньгульский район» Ульяновской области от 18.11.2021 №38/36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(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реш. от 29.03.2024 №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08/44)</w:t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04" w:before="0" w:after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03T07:34:33Z</dcterms:modified>
  <cp:revision>15</cp:revision>
  <dc:subject/>
  <dc:title/>
</cp:coreProperties>
</file>