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024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 рассмотрении кандидатуры Гайнуллова М.А. на награждение</w:t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в представленные документы о поощрении Почетной грамотой Законодательного Собрания Ульяновской области Гайнуллова М.А., Совет депутатов муниципального образования «Тереньгульский район»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Рекомендовать кандидатуру Гайнуллова Минетуллы Ахмедулловича, пожарного ПЧ-91 5-го отряда УПС ОГКУ «Служба ГЗ и ПБ Ульяновской области», на поощрение Почетной грамотой Законодательного Собрания 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ab/>
        <w:tab/>
        <w:tab/>
        <w:t xml:space="preserve">               П.А.Ива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9:21Z</dcterms:created>
  <dc:creator/>
  <dc:description/>
  <dc:language>en-US</dc:language>
  <cp:lastModifiedBy/>
  <cp:lastPrinted>2022-09-20T13:31:00Z</cp:lastPrinted>
  <dcterms:modified xsi:type="dcterms:W3CDTF">2024-02-29T12:41:24Z</dcterms:modified>
  <cp:revision>6</cp:revision>
  <dc:subject/>
  <dc:title/>
</cp:coreProperties>
</file>