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7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седьмом заседании Совета депутатов МО «Тереньгульский район», состоявшемся 28 февраля 2024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Об итогах работы контрольно-счётной палаты  муниципального образования «Тереньгульский район» за 2023 год (реш. от 28.02.2024 №07/36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 внесении дополнений в решение Совета депутатов муниципального образования «Тереньгульский район» от 27.10.2022 №49/61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8.02.2024 №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07/37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Об увеличении норматива расходов на содержание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(зимнее и летнее) автомобильных дорог местного значения муниципального образования «Тереньгульский район» в 2024г.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8.02.2024 №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07/38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 внесении изменений в решение Совета депутатов муниципального образования «Тереньгульский район» «О бюджете муниципального образования «Тереньгульский район» на 2024 год и плановый период 2025 и 2026 годы». 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8.02.2024 №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07/39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/>
          <w:iCs/>
          <w:caps w:val="false"/>
          <w:smallCaps w:val="false"/>
          <w:color w:val="00000A"/>
          <w:spacing w:val="0"/>
          <w:sz w:val="28"/>
          <w:szCs w:val="28"/>
          <w:u w:val="none"/>
        </w:rPr>
        <w:tab/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-Об утверждении ключевых  показателей эффективности деятельности Главы администрации муниципального образования «Тереньгульский район»  и инвестиционного уполномоченного администрации муниципального образования «Тереньгульский район»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8.02.2024 №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  <w:t>07/40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04" w:before="0" w:after="0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ar-SA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-О рассмотрении кандидатуры Гайнуллова М.А. на награждение (реш. от 28.02.2024 №07/41)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02T11:27:03Z</dcterms:modified>
  <cp:revision>14</cp:revision>
  <dc:subject/>
  <dc:title/>
</cp:coreProperties>
</file>