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ТЕРЕНЬГУЛЬСКИЙ РАЙОН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ЛЬЯН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szCs w:val="28"/>
        </w:rPr>
        <w:t>08 июня 2023 г.</w:t>
        <w:tab/>
        <w:tab/>
        <w:tab/>
        <w:tab/>
        <w:t xml:space="preserve">            </w:t>
        <w:tab/>
        <w:tab/>
        <w:t xml:space="preserve">             №56/21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Экз. № ___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.п.Тереньга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/>
        <w:bidi w:val="0"/>
        <w:spacing w:lineRule="auto" w:line="204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 предоставлении ежегодного основного и дополнительного оплачиваемого отпуска Айзаровой Т.Н.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о статьёй 122 Трудового Кодекса Российской Федерации от 30.12.2001 №197-ФЗ, статьёй  7 Положения о муниципальных должностях муниципального образования «Тереньгульский район» Ульяновской области, утвержденного решением от 23.06.2022 №45/34 Совет депутатов муниципального образования «Тереньгульский район» решил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1.Предоставить Айзаровой Татьяне Никифоровне – Председателю Контрольно-счётной палаты муниципального образования «Тереньгульский район» Ульяновской области,  ежегодный основной оплачиваемый отпуск за период работы с 01.01.2023 по 31.12.2023 продолжительностью 30 календарных дней с 03 июля 2023 года по 01 августа 2023 года (включительно) и дополнительный отпуск за период работы с 01.01.2022 по 31.12.2022 в количестве 15 календарных дней с 02 августа 2023 года и 16 августа 2023 года (включительно). Выплатить единовременную выплату в размере трёх должностных окладов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 xml:space="preserve">2.Обязанности Председателя Контрольно-счетной палаты муниципального образования «Тереньгульский район» Ульяновской области на время отпуска Айзаровой Татьяны Никифоровны возложить на    Инспектора контрольно-счетного органа Аппарата Контрольно-счетной палаты муниципального образования «Тереньгульский район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>Синдяеву Людмилу Александровну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>с выплатой разницы в окладах с учетом надбавок по замещаемой должности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Глава муниципального образова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Тереньгульский район»                                                                      П.А.Ив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Tahoma">
    <w:charset w:val="cc"/>
    <w:family w:val="swiss"/>
    <w:pitch w:val="variable"/>
  </w:font>
  <w:font w:name="PT Astra Serif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Tahoma" w:cs="Droid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Droid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Times New Roman" w:hAnsi="Times New Roman" w:cs="Droid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6:47:00Z</dcterms:created>
  <dc:creator>Климинок</dc:creator>
  <dc:description/>
  <dc:language>en-US</dc:language>
  <cp:lastModifiedBy/>
  <cp:lastPrinted>2022-06-27T11:19:00Z</cp:lastPrinted>
  <dcterms:modified xsi:type="dcterms:W3CDTF">2023-06-19T09:10:44Z</dcterms:modified>
  <cp:revision>35</cp:revision>
  <dc:subject/>
  <dc:title>СОВЕТ ДЕПУТАТОВ МУНИЦИПАЛЬНОГО ОБРАЗОВАНИЯ</dc:title>
</cp:coreProperties>
</file>