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760"/>
        <w:gridCol w:w="6653"/>
        <w:gridCol w:w="242"/>
      </w:tblGrid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7 апре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3г.</w:t>
            </w:r>
          </w:p>
        </w:tc>
        <w:tc>
          <w:tcPr>
            <w:tcW w:w="6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55/12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Экз. № 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7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екте муниципального правового акта об исполнении бюджета муниципального образования «Тереньгульский район» за 2022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«Тереньгульский район», Положением о порядке проведения публичных слушаний и учета предложений граждан по проектам муниципальных правовых актов в муниципальном образовании «Тереньгульский район», утвержденным решением Совета депутатов муниципального образования «Тереньгульский район» 17.02.2006 № 15/96 Совет депутатов муниципального образования «Тереньгульский район» </w:t>
      </w:r>
      <w:r>
        <w:rPr>
          <w:rFonts w:cs="Times New Roman" w:ascii="Times New Roman" w:hAnsi="Times New Roman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муниципального правового акта об исполнении бюджета муниципального образования «Тереньгульский район» за 2022 год по доходам в сумме 434557,03026 тыс. рублей и расходам в сумме 437953,82779 тыс. рублей с превышением расходов над  доходами (дефицит бюджета муниципального образования) в сумме 3396,79753 тыс. рублей с показателями: 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доходы бюджета муниципального образования  «Тереньгульский район» за 2022 год по кодам  классификации доходов бюджета согласно приложения 1 к настоящему решению;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 бюджета муниципального образования «Тереньгульский район» за  2022 год по ведомственной структуре расходов бюджета согласно приложения 2 к настоящему решению</w:t>
      </w:r>
      <w:r>
        <w:rPr>
          <w:rFonts w:cs="PT Astra Serif" w:ascii="PT Astra Serif" w:hAnsi="PT Astra Serif"/>
          <w:bCs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расходы </w:t>
      </w:r>
      <w:r>
        <w:rPr>
          <w:rFonts w:cs="PT Astra Serif" w:ascii="PT Astra Serif" w:hAnsi="PT Astra Serif"/>
          <w:sz w:val="28"/>
          <w:szCs w:val="28"/>
        </w:rPr>
        <w:t>бюджета муниципального образования «Тереньгульский район» за 2022 год по разделам и подразделам классификации расходов бюджета согласно приложения 3 к настоящему решению</w:t>
      </w:r>
      <w:r>
        <w:rPr>
          <w:rFonts w:cs="PT Astra Serif" w:ascii="PT Astra Serif" w:hAnsi="PT Astra Serif"/>
          <w:bCs/>
          <w:sz w:val="28"/>
          <w:szCs w:val="28"/>
        </w:rPr>
        <w:t>;</w:t>
      </w:r>
    </w:p>
    <w:p>
      <w:pPr>
        <w:pStyle w:val="Heading8"/>
        <w:numPr>
          <w:ilvl w:val="0"/>
          <w:numId w:val="0"/>
        </w:numPr>
        <w:ind w:left="0" w:right="0" w:hanging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источники финансирования дефицита бюджета муниципального образования «Тереньгульский район» за 2022 год по кодам классификации источников финансирования дефицитов бюджета </w:t>
      </w:r>
      <w:r>
        <w:rPr>
          <w:rFonts w:cs="PT Astra Serif" w:ascii="PT Astra Serif" w:hAnsi="PT Astra Serif"/>
          <w:b w:val="false"/>
          <w:bCs/>
          <w:sz w:val="28"/>
          <w:szCs w:val="28"/>
        </w:rPr>
        <w:t xml:space="preserve">согласно приложения 4 к настоящему  решению.   </w:t>
      </w:r>
    </w:p>
    <w:p>
      <w:pPr>
        <w:pStyle w:val="Heading8"/>
        <w:numPr>
          <w:ilvl w:val="0"/>
          <w:numId w:val="0"/>
        </w:numPr>
        <w:ind w:left="0" w:right="0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Принять к сведению следующие показатели исполнения текстовых статей бюджета муниципального образования «Тереньгульский район» в  2022 году: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общий объём расходов бюджета  на исполнение публичных нормативных обязательств в сумме 156,0 тыс. рублей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ъем расходов бюджета за счет средств дорожного фонда муниципального образования «Тереньгульский район» в сумме 9238,53806 тыс. рублей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щий объём межбюджетных трансфертов, предоставленных бюджетам поселений Тереньгульского района в сумме 41865,59124 тыс. рублей;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ём дотации на выравнивание бюджетной обеспеченности поселений муниципального образования «Тереньгульский район» в сумме 12965,555 тыс. рубле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ём межбюджетных трансфертов бюджетам поселений Тереньгульского района, направляемых на финансирование расходов, связанных с передачей части полномочий по решению вопросов местного значения в соответствии с заключенными соглашениями в сумме 1481,9 тыс. рубле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ем субсидий бюджетам поселений, предоставляемых из бюджета муниципального образования «Тереньгульский район»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умме 27418,13624 тыс. рублей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начить публичные слушания по проекту муниципального правового акта об исполнении бюджета муниципального образования «Тереньгульский район» за 2022 го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8.05.2023 в 10-00</w:t>
      </w:r>
      <w:r>
        <w:rPr>
          <w:rFonts w:cs="Times New Roman" w:ascii="Times New Roman" w:hAnsi="Times New Roman"/>
          <w:sz w:val="28"/>
          <w:szCs w:val="28"/>
        </w:rPr>
        <w:t xml:space="preserve"> по адресу: р.п. Тереньга, пл. Ленина, 2, зал заседаний администрации район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ьствующим при проведении публичных слушаний по проекту муниципального правового акта об исполнении бюджета муниципального образования «Тереньгульский район» за 2022 год Иванова Петра Андреевича – Главу муниципального образования «Тереньгульский район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ри проведении публичных слушаний по проекту муниципального правового акта об исполнении бюджета муниципального образования «Тереньгульский район» за 2022 год – Суханову Анастасию Юрьевну – начальника отдела организационного обеспечения представительного органа местного самоуправления муниципального образования «Тереньгульский район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еньгульский район» </w:t>
        <w:tab/>
        <w:tab/>
        <w:tab/>
        <w:tab/>
        <w:tab/>
        <w:t xml:space="preserve">           </w:t>
        <w:tab/>
        <w:t>П.А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49:00Z</dcterms:created>
  <dc:creator>123</dc:creator>
  <dc:description/>
  <dc:language>en-US</dc:language>
  <cp:lastModifiedBy/>
  <cp:lastPrinted>2023-03-22T10:57:00Z</cp:lastPrinted>
  <dcterms:modified xsi:type="dcterms:W3CDTF">2023-05-12T06:38:15Z</dcterms:modified>
  <cp:revision>63</cp:revision>
  <dc:subject/>
  <dc:title>СОВЕТ ДЕПУТАТОВ МУНИЦИПАЛЬНОГО ОБРАЗОВАНИЯ</dc:title>
</cp:coreProperties>
</file>