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843"/>
        <w:gridCol w:w="628"/>
        <w:gridCol w:w="648"/>
        <w:gridCol w:w="1275"/>
        <w:gridCol w:w="1276"/>
        <w:gridCol w:w="709"/>
        <w:gridCol w:w="865"/>
        <w:gridCol w:w="5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  27 апреля 2023   г.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/13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"Тереньгульский район" за 1 квартал 2023 го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 к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и доходов бюджет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лан на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лан  на 1 кварта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Исполнено за 1 квартал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% к плану на год 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% к плану за 1 квартал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4527,49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682,8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104,6558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5,5</w:t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835,7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96,9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80,300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6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585,7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96,9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62,459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5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806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5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9,099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,133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1 0208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03 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008,59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194,8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422,029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6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0,4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 00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008,59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94,8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22,029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0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3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66,92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81,9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45,116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6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64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4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11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4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274,78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29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31,3583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562,75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21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59,555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1,3</w:t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585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91,1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663,1369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5,7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00 00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3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3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66,641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,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11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096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85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32,4832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8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1021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04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5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4,1577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2,5</w:t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2010 02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-20,3546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91,7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6,8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54,7</w:t>
            </w:r>
          </w:p>
        </w:tc>
      </w:tr>
      <w:tr>
        <w:trPr>
          <w:trHeight w:val="4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1,7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6,8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54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5 04000 02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93,3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-139,9824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5 04020 02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93,3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39,9824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 07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51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88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63,060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6,1</w:t>
              <w:tab/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64,4</w:t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0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8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63,060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1</w:t>
              <w:tab/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4,4</w:t>
            </w:r>
          </w:p>
        </w:tc>
      </w:tr>
      <w:tr>
        <w:trPr>
          <w:trHeight w:val="5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2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20,5434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общераспро-страненных полезных ископае-мы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 07 0103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83,60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8 0300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08 03010 01 000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5,360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69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4,4435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1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0 00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40,8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5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5,548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3 05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68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1,781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6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13 13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72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5,1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3,766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4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1 05035 05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4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,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5116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,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4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ЛАТЕЖИ ПРИ  ПОЛЬЗОВАНИИ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7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8,5508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5,9</w:t>
            </w:r>
          </w:p>
        </w:tc>
      </w:tr>
      <w:tr>
        <w:trPr>
          <w:trHeight w:val="6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7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8,5508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,9</w:t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2 01010 01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,654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1 01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896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 твердых коммунальных отход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2 01 000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762,9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68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334,911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73,7</w:t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3 01995 05 0000 13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762,9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68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39,715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4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2,3</w:t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3 02995 05 0000 13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95,195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2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3,810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01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2053 05 0000 4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0 00 0000 43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3,810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1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01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3 05 0000 43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5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5,191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3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6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4 06013 13 0000 43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,6189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00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8,856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00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00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1,546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5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6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7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0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8 Кодек-са Российской Федерации об административных правонару-шениях, за административные правонарушения в области охраны окружающей среды и природопользования, налагае-мые должностными лицами оргнов исполнительной власти,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82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8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,00000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00000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09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11601143010000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,2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44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5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,4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54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7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,3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19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,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1203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,00000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,846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,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4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07010 05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2,6897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10120 00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6 11050 01 0000 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,194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1 17 05050 05 0000 18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,194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ТОГО СОБСТВЕНН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4527,49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7682,8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104,6558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5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79256,322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8763,582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8763,582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79256,322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9734,115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9734,115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19584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0031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0031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15001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4620,9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879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8790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3,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15002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963,3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41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41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60884,682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055,996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055,996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0041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00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30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106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45,945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45,9454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бюджетам муниципальных районов на обновление материально –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25098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2164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 по оснащению объектов 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 02 25228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28,866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51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5576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53,3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 2 02 29999 00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325,04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14,474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14,474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25,04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4,474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4,474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,54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на софинансирование расходных обязательств, возникающих в связи с реализацией мероприятий по обеспечению антитеррористической защищенности муниципальных образовательных  организаци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9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, муниципальных органов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,3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1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4,47442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4,47442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1860,74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3743,434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3743,434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227,88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010,66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010,66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895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24,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24,0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703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20,4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1,7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1,7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7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7,4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,47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,47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5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87,8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1,80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1,804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61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78,7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,63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8,6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3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9,8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65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42,657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переданных органам местного самоуправления государственных полномочий  Ульяновской области, связанных с осуществлением  ежемесячной  денежной выплаты детям – сиротам и детям, оставшимся без попечения родителей, а также лицам из числа  детей- 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 а также проезда один раз в год к месту жительства и обратно к месту  учеб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46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1,09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71,097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56,4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,10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1,10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7,7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 в целях  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88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471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75,2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75,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1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30027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443,3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82,1796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82,1796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35 120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,6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000 2 02 35930 05 0000 150 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24,66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6,589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46,589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3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Прочие субвенции бюджетам муниципальных район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2572,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7604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7604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32174,8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024,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8024,8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0397,5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579,2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9579,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4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000 202 40000 00 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926,7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903,684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903,6847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02 40014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5739,2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77,7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77,7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2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4517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213,1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4,63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4,635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6,9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02 45303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9374,4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21,3493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821,3493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9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Прочие межбюджетные трансферты в целях финансового обеспечения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600,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8 60010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70,078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000 2 19 60010 05 0000 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-1240,611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33783,812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6446,382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96868,2382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0,4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dc:language>en-US</dc:language>
  <cp:lastModifiedBy/>
  <cp:lastPrinted>2023-04-26T09:05:00Z</cp:lastPrinted>
  <dcterms:modified xsi:type="dcterms:W3CDTF">2023-05-03T04:57:46Z</dcterms:modified>
  <cp:revision>433</cp:revision>
  <dc:subject/>
  <dc:title/>
</cp:coreProperties>
</file>