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04" w:leader="none"/>
          <w:tab w:val="left" w:pos="4608" w:leader="none"/>
        </w:tabs>
        <w:jc w:val="center"/>
        <w:rPr/>
      </w:pPr>
      <w:r>
        <w:rPr>
          <w:rStyle w:val="Style14"/>
          <w:b/>
          <w:bCs/>
          <w:sz w:val="28"/>
          <w:szCs w:val="28"/>
          <w:lang w:val="ru-RU"/>
        </w:rPr>
        <w:t>54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шестого созыва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bidi w:val="0"/>
        <w:spacing w:lineRule="auto" w:line="204"/>
        <w:ind w:left="192" w:right="160" w:hanging="0"/>
        <w:jc w:val="both"/>
        <w:rPr/>
      </w:pPr>
      <w:r>
        <w:rPr>
          <w:rStyle w:val="Style14"/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На пятьдесят четвертом заседании Совета депутатов МО «Тереньгульский район», состоявшемся 30 марта 2023 года, приняты следующие решения: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Об отчёте Главы муниципального образования «Тереньгульский район» о работе за 2022 год (реш. от 30.03.2023 №54/06);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Об отчёте Главы администрации муниципального образования «Тереньгульский район» по итогам социально-экономического развития муниципального образования «Тереньгульский район» за 2022 год (реш.от 30.03.2023 №54/07); 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-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 и плановый период 2024 и 2025 годы» (реш. от 30.03.2023 №54/08);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A"/>
          <w:spacing w:val="0"/>
          <w:sz w:val="28"/>
          <w:szCs w:val="28"/>
          <w:u w:val="none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О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val="ru-RU" w:eastAsia="ru-RU" w:bidi="ar-SA"/>
        </w:rPr>
        <w:t>приеме имущества из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 государственной собственности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Ульяновской области в муниципальную собственность 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Ульяновской области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30.03.2023 №54/09);</w:t>
      </w:r>
    </w:p>
    <w:p>
      <w:pPr>
        <w:pStyle w:val="Normal"/>
        <w:bidi w:val="0"/>
        <w:spacing w:lineRule="auto" w:line="204" w:before="0" w:after="0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ab/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0"/>
          <w:u w:val="none"/>
          <w:lang w:eastAsia="ru-RU" w:bidi="ar-SA"/>
        </w:rPr>
        <w:t xml:space="preserve">О кандидатурах для назначения членами участковых избирательных комиссий избирательных участков №№ 2801, 2802, 2803, 2808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lang w:eastAsia="ru-RU" w:bidi="ar-SA"/>
        </w:rPr>
        <w:t xml:space="preserve">с правом решающего голоса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(реш. от 30.03.2023 №54/10);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ar-SA"/>
        </w:rPr>
        <w:t xml:space="preserve">Об утверждении плана работы Совета депутатов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ru-RU"/>
        </w:rPr>
        <w:t xml:space="preserve">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eastAsia="ar-SA"/>
        </w:rPr>
        <w:t>на 2 квартал 2023 года (реш.30.03.2023 №54/11)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PT Astra Serif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jc w:val="center"/>
    </w:pPr>
    <w:rPr>
      <w:b/>
      <w:bCs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0:00Z</dcterms:created>
  <dc:creator>пользователь</dc:creator>
  <dc:description/>
  <dc:language>en-US</dc:language>
  <cp:lastModifiedBy/>
  <cp:lastPrinted>2019-11-25T13:28:00Z</cp:lastPrinted>
  <dcterms:modified xsi:type="dcterms:W3CDTF">2023-04-04T09:41:47Z</dcterms:modified>
  <cp:revision>20</cp:revision>
  <dc:subject/>
  <dc:title>28</dc:title>
</cp:coreProperties>
</file>