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0"/>
      </w:tblGrid>
      <w:tr>
        <w:trPr>
          <w:trHeight w:val="56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февраля 2023 г.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/04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рассмотрении кандидатуры Григорьева Ю.М. на присвоение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чётного звания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«Заслуженный работник жилищно-коммунального хозяйства Ульяновской области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Законом Ульяновской области от 05.05.2011 № 73-ЗО        «О наградах Ульяновской области», рассмотрев представленные документы на присвоение Почётного звани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Заслуженный работник жилищно-коммунального хозяйства Ульянов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Григорьеву Ю.М.,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муниципального образования «Тереньгульский район»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Рекомендовать кандидатуру Григорьева Юрия Михайлович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машиниста автогрейдера муниципального бюджетного учреждения «Благоустройство» муниципального образования «Тереньгульское городское поселение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на присвоение Почётного звани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Заслуженный работник жилищно-коммунального хозяйства Ульянов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ньгульский район»</w:t>
        <w:tab/>
        <w:tab/>
        <w:tab/>
        <w:t xml:space="preserve">       </w:t>
        <w:tab/>
        <w:tab/>
        <w:tab/>
        <w:tab/>
        <w:t xml:space="preserve">     П.А.Иванов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38:37Z</dcterms:created>
  <dc:creator/>
  <dc:description/>
  <dc:language>en-US</dc:language>
  <cp:lastModifiedBy/>
  <dcterms:modified xsi:type="dcterms:W3CDTF">2023-02-28T05:14:43Z</dcterms:modified>
  <cp:revision>5</cp:revision>
  <dc:subject/>
  <dc:title/>
</cp:coreProperties>
</file>