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53"/>
      </w:tblGrid>
      <w:tr>
        <w:trPr>
          <w:trHeight w:val="56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7 февраля 2023 г.</w:t>
            </w:r>
          </w:p>
        </w:tc>
        <w:tc>
          <w:tcPr>
            <w:tcW w:w="6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№ </w:t>
            </w:r>
            <w:r>
              <w:rPr>
                <w:szCs w:val="28"/>
              </w:rPr>
              <w:t>53/01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работы контрольно-счётной палаты муниципального образования «Тереньгульский район» за 202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слушав и обсудив отчёт председателя контрольно-счётной палаты  муниципального образования «Тереньгульский район» об итогах работы за 2022 год, Совет депутатов муниципального образования «Тереньгульский район» решил:</w:t>
      </w:r>
    </w:p>
    <w:p>
      <w:pPr>
        <w:pStyle w:val="Normal"/>
        <w:widowControl/>
        <w:suppressAutoHyphens w:val="false"/>
        <w:bidi w:val="0"/>
        <w:ind w:left="0" w:right="0" w:hanging="1077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ab/>
        <w:tab/>
        <w:t>1. Отчет контрольно-счётной палаты муниципального образования «Тереньгульский район» об итогах работы за 2022 год принять к сведению (прилагается).</w:t>
      </w:r>
    </w:p>
    <w:p>
      <w:pPr>
        <w:pStyle w:val="Normal"/>
        <w:jc w:val="both"/>
        <w:rPr/>
      </w:pPr>
      <w:r>
        <w:rPr>
          <w:szCs w:val="28"/>
        </w:rPr>
        <w:tab/>
        <w:t>2.</w:t>
      </w:r>
      <w:r>
        <w:rPr>
          <w:rFonts w:cs="PT Astra Serif" w:ascii="PT Astra Serif" w:hAnsi="PT Astra Serif"/>
          <w:sz w:val="28"/>
          <w:szCs w:val="28"/>
        </w:rPr>
        <w:t xml:space="preserve">Настоящее 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 xml:space="preserve">решение </w:t>
      </w:r>
      <w:r>
        <w:rPr>
          <w:rFonts w:cs="PT Astra Serif" w:ascii="PT Astra Serif" w:hAnsi="PT Astra Serif"/>
          <w:sz w:val="28"/>
          <w:szCs w:val="28"/>
        </w:rPr>
        <w:t xml:space="preserve">вступает в силу 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на следующий день после дня его опубликования в информационном бюллетене «Вестник района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04"/>
        <w:rPr/>
      </w:pPr>
      <w:r>
        <w:rPr/>
        <w:t xml:space="preserve">Глава муниципального образования </w:t>
      </w:r>
    </w:p>
    <w:p>
      <w:pPr>
        <w:pStyle w:val="Normal"/>
        <w:spacing w:lineRule="auto" w:line="204"/>
        <w:rPr/>
      </w:pPr>
      <w:r>
        <w:rPr/>
        <w:t xml:space="preserve">«Тереньгульский район» </w:t>
        <w:tab/>
        <w:tab/>
        <w:tab/>
        <w:tab/>
        <w:tab/>
        <w:t xml:space="preserve">                         П.А.Иванов</w:t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235"/>
        <w:gridCol w:w="3275"/>
      </w:tblGrid>
      <w:tr>
        <w:trPr/>
        <w:tc>
          <w:tcPr>
            <w:tcW w:w="323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к </w:t>
            </w:r>
            <w:r>
              <w:rPr>
                <w:sz w:val="18"/>
                <w:szCs w:val="18"/>
              </w:rPr>
              <w:t>решени</w:t>
            </w:r>
            <w:r>
              <w:rPr>
                <w:sz w:val="18"/>
                <w:szCs w:val="18"/>
                <w:lang w:val="ru-RU"/>
              </w:rPr>
              <w:t>ю</w:t>
            </w:r>
            <w:r>
              <w:rPr>
                <w:sz w:val="18"/>
                <w:szCs w:val="18"/>
              </w:rPr>
              <w:t xml:space="preserve"> Совета депутатов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реньгуль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февраля 2023 года от  № 53/01</w:t>
            </w:r>
          </w:p>
        </w:tc>
      </w:tr>
    </w:tbl>
    <w:p>
      <w:pPr>
        <w:pStyle w:val="Normal"/>
        <w:spacing w:lineRule="auto" w:line="204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Отчёт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об итогах работы контрольно-счётной палаты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муниципального образования «Тереньгульский район» за 2022 год.</w:t>
      </w:r>
    </w:p>
    <w:p>
      <w:pPr>
        <w:pStyle w:val="Normal"/>
        <w:spacing w:lineRule="auto" w:line="24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10402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57"/>
        <w:gridCol w:w="2211"/>
        <w:gridCol w:w="2211"/>
        <w:gridCol w:w="2239"/>
      </w:tblGrid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каза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Единица измер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казатели  за 2021год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казатели  за 2022год.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Численность сотрудников контрольно-счетного органа за период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Штатная числен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актическая числен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Численность сотрудников, в должностные обязанности которых входит организация и проведение внешнего муниципального контро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 муниципальных предприятий в муниципальном образован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ведено контрольных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ведено экспертно-аналитических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 бюджетополучателей, охваченных контрольными мероприятия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 муниципальных предприятий, охваченных контрольными мероприятия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 объектов, на которых проведены контрольные меропри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бъем средств, проверенных при проведении контрольных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8704,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3264,2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Количество нарушений, выявленных по итогам контрольных и экспертно-аналитических мероприяти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3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ыявлено нарушений на общую сумму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006,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534,9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 ходе экспертно-аналитических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14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63,6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.2*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 ходе контрольных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991,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871,3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.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*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ыявлено нарушений в ходе контрольных мероприятий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991,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871,3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 том числе по категориям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- нецелевое использование бюджетных средств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- нарушения при формировании и исполнении бюджетов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75,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680,7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нарушения установленных единых требований к бюджетному (бухгалтерскому) учёту, в т.ч. бюджетной, бухгалтерской (финансовой) отчёт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326,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080,4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.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- нарушения в сфере управления и распоряжения муниципальной собственностью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64,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41,5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.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нарушения при осуществлении муниципальных закупок и закупок отдельными видами юридических ли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5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868,7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.6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иные наруш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bookmarkStart w:id="0" w:name="_Hlk531278115"/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ыявленная сумма неэффективного использования средств</w:t>
            </w:r>
            <w:bookmarkEnd w:id="0"/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36,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41,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 том числе по результатам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.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контрольных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45,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63,8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.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экспертно-аналитических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90,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77,6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Подготовлено экспертных заключени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правлено предписаний и представ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 неисполненных предписаний и представ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озмещено в бюджет и устранено нарушений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901,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297,4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возмещено в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устранено наруш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882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217,2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Устранено нарушений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882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217,2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 том числе по результатам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.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контрольных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868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553,6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.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экспертно-аналитических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14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63,6</w:t>
            </w:r>
          </w:p>
        </w:tc>
      </w:tr>
      <w:tr>
        <w:trPr>
          <w:trHeight w:val="112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Количество негосударственных юридических лиц и индивидуальных предпринимателей, возместивших денежные средства или выполнивших работы на сумму нарушений, выявленных КС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 материалов, направленных  в органы прокурату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 возбужденных уголовных дел по результатам контрольных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 публикаций в средствах массовой информации по результатам рабо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 материалов, размещенных на официальном сайте муниципального образования по результатам работы КС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 составленных протоколов об административных правонарушения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 лиц, привлечённых к административной ответственности на основании составленных протокол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9" w:right="0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Сумма штрафов, взысканных с лиц, привлечённых к административной ответственности по материалам проверок КС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" w:right="0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z w:val="24"/>
                <w:szCs w:val="24"/>
              </w:rPr>
              <w:t>1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652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5"/>
      <w:ind w:left="0" w:right="0" w:firstLine="730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1157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614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28:00Z</dcterms:created>
  <dc:creator>Юманова Г.И.</dc:creator>
  <dc:description/>
  <dc:language>en-US</dc:language>
  <cp:lastModifiedBy/>
  <cp:lastPrinted>2019-02-25T14:06:00Z</cp:lastPrinted>
  <dcterms:modified xsi:type="dcterms:W3CDTF">2023-02-28T04:41:18Z</dcterms:modified>
  <cp:revision>44</cp:revision>
  <dc:subject/>
  <dc:title>ОТЧЁТ</dc:title>
</cp:coreProperties>
</file>