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Приложение 2</w:t>
      </w:r>
    </w:p>
    <w:p>
      <w:pPr>
        <w:pStyle w:val="Normal"/>
        <w:ind w:left="5580" w:hanging="0"/>
        <w:rPr/>
      </w:pPr>
      <w:r>
        <w:rPr>
          <w:rFonts w:cs="PT Astra Serif" w:ascii="PT Astra Serif" w:hAnsi="PT Astra Serif"/>
          <w:sz w:val="16"/>
          <w:szCs w:val="16"/>
        </w:rPr>
        <w:t xml:space="preserve">к решению Совета депутатов  муниципального </w:t>
      </w:r>
    </w:p>
    <w:p>
      <w:pPr>
        <w:pStyle w:val="Normal"/>
        <w:tabs>
          <w:tab w:val="clear" w:pos="708"/>
          <w:tab w:val="left" w:pos="4230" w:leader="none"/>
        </w:tabs>
        <w:ind w:left="5580" w:hanging="0"/>
        <w:rPr/>
      </w:pPr>
      <w:r>
        <w:rPr>
          <w:rFonts w:cs="PT Astra Serif" w:ascii="PT Astra Serif" w:hAnsi="PT Astra Serif"/>
          <w:sz w:val="16"/>
          <w:szCs w:val="16"/>
        </w:rPr>
        <w:t>образования «Тереньгульский район</w:t>
      </w:r>
    </w:p>
    <w:p>
      <w:pPr>
        <w:pStyle w:val="Normal"/>
        <w:ind w:left="5580" w:hanging="0"/>
        <w:rPr/>
      </w:pPr>
      <w:r>
        <w:rPr>
          <w:rFonts w:cs="PT Astra Serif" w:ascii="PT Astra Serif" w:hAnsi="PT Astra Serif"/>
          <w:sz w:val="16"/>
          <w:szCs w:val="16"/>
        </w:rPr>
        <w:t>«О бюджете муниципального образования</w:t>
      </w:r>
    </w:p>
    <w:p>
      <w:pPr>
        <w:pStyle w:val="Normal"/>
        <w:ind w:left="5580" w:hanging="0"/>
        <w:rPr/>
      </w:pPr>
      <w:r>
        <w:rPr>
          <w:rFonts w:cs="PT Astra Serif" w:ascii="PT Astra Serif" w:hAnsi="PT Astra Serif"/>
          <w:sz w:val="16"/>
          <w:szCs w:val="16"/>
        </w:rPr>
        <w:t xml:space="preserve">«Тереньгульский район»  на 2023 год </w:t>
      </w:r>
    </w:p>
    <w:p>
      <w:pPr>
        <w:pStyle w:val="Normal"/>
        <w:ind w:left="5580" w:hanging="0"/>
        <w:rPr/>
      </w:pPr>
      <w:r>
        <w:rPr>
          <w:rFonts w:cs="PT Astra Serif" w:ascii="PT Astra Serif" w:hAnsi="PT Astra Serif"/>
          <w:sz w:val="16"/>
          <w:szCs w:val="16"/>
        </w:rPr>
        <w:t>и на</w:t>
      </w:r>
      <w:r>
        <w:rPr>
          <w:rFonts w:cs="PT Astra Serif" w:ascii="PT Astra Serif" w:hAnsi="PT Astra Serif"/>
          <w:i/>
          <w:sz w:val="16"/>
          <w:szCs w:val="16"/>
        </w:rPr>
        <w:t xml:space="preserve"> </w:t>
      </w:r>
      <w:r>
        <w:rPr>
          <w:rFonts w:cs="PT Astra Serif" w:ascii="PT Astra Serif" w:hAnsi="PT Astra Serif"/>
          <w:sz w:val="16"/>
          <w:szCs w:val="16"/>
        </w:rPr>
        <w:t>плановый период 2024 и 2025 годов»</w:t>
      </w:r>
    </w:p>
    <w:p>
      <w:pPr>
        <w:pStyle w:val="Normal"/>
        <w:tabs>
          <w:tab w:val="clear" w:pos="708"/>
          <w:tab w:val="left" w:pos="6237" w:leader="none"/>
        </w:tabs>
        <w:ind w:left="360" w:hanging="360"/>
        <w:jc w:val="right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left="360" w:hanging="360"/>
        <w:jc w:val="center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Доходы бюджета муниципального образования « Тереньгульский район»  в разрезе кодов видов доходов, подвидов доходов, классификации операций сектора государственного  управления, относящихся к доходам бюджетов, классификации доходов бюджетов бюджетной классификации Российской Федерации на 2023 год</w:t>
      </w:r>
    </w:p>
    <w:p>
      <w:pPr>
        <w:pStyle w:val="Normal"/>
        <w:tabs>
          <w:tab w:val="clear" w:pos="708"/>
          <w:tab w:val="left" w:pos="6237" w:leader="none"/>
        </w:tabs>
        <w:ind w:left="360" w:hanging="360"/>
        <w:jc w:val="right"/>
        <w:rPr>
          <w:rFonts w:ascii="PT Astra Serif" w:hAnsi="PT Astra Serif" w:cs="PT Astra Serif"/>
          <w:b/>
          <w:b/>
          <w:bCs/>
          <w:i/>
          <w:i/>
          <w:sz w:val="16"/>
          <w:szCs w:val="16"/>
        </w:rPr>
      </w:pPr>
      <w:r>
        <w:rPr>
          <w:rFonts w:cs="PT Astra Serif" w:ascii="PT Astra Serif" w:hAnsi="PT Astra Serif"/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05" w:leader="none"/>
        </w:tabs>
        <w:ind w:left="360" w:hanging="360"/>
        <w:jc w:val="right"/>
        <w:rPr/>
      </w:pPr>
      <w:r>
        <w:rPr>
          <w:i/>
          <w:sz w:val="16"/>
          <w:szCs w:val="16"/>
        </w:rPr>
        <w:tab/>
      </w: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  <w:gridCol w:w="1260"/>
      </w:tblGrid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  <w:t>54527,4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35,7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835,7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5,7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 деятельности физическими лицами, зарегистрированными в качестве 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 лицами в соответствии со статьей 228 Налогового кодекса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 И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008,5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  <w:t>9008,5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266,92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9,6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274,78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562,75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5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 01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Налог, взимаемый с налогоплательщиков, выбравших в 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6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1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4"/>
                <w:szCs w:val="24"/>
              </w:rPr>
              <w:t>105 01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, взимаемый с налогоплательщиков, выбравших в 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4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1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both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4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3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4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3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2516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7 01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516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7 01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2516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 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8 03000 01 0000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Ш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9,2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69,2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8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2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ind w:left="36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ind w:left="360" w:hanging="360"/>
              <w:jc w:val="right"/>
              <w:rPr/>
            </w:pPr>
            <w:r>
              <w:rPr>
                <w:i/>
                <w:sz w:val="24"/>
                <w:szCs w:val="24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1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41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42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та за размещение  твердых коммунальных от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2,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3 0100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62,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199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 доходы 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62,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работ) получателям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,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2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4 0600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1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территорий и межселенных территорий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6 01000 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1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 012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равонарушения, установленные Главой 20 Кодекса Российской Федерации об 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20301 0000 140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правонарушения, установленные Главой 20 Кодекса Российской Федерации об 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 01080 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дминистративные штрафы, установленные  Главой 8 Кодекса Российской Федерации об  административных правонарушениях, за административные правонарушения в области окружающей среды и природополь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i/>
                <w:sz w:val="24"/>
                <w:szCs w:val="24"/>
              </w:rPr>
              <w:t>116 010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 Главой 8 Кодекса Российской Федерации об  административных правонарушениях, за административные правонарушения в области окружающей среды и природопользования,  налагаемые мировыми судьями, комиссиями по делам несовершеннолетних и защите их пра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11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 01070 01 0000 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Административные штрафы, установленные  Главой 7 Кодекса Российской Федерации об 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 Главой 7 Кодекса Российской Федерации об  административных правонарушениях, за административные правонарушения в области охраны собственности, налагаемые  мировыми судьями, комиссиями по делам несовершеннолетних и защите их пра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 0114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 и деятельности саморегулируем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0114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 и деятельности саморегулируемых организаций, выявленные должностными лицами муниципальн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 01 1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379256,3224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 ОТ ДРУГИХ  БЮДЖЕТОВ 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379256,3224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 10000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9584,2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02 15001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620,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1500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 бюджетам муниципальных районов на выравнивание бюджетной обеспеченности  из бюджетов субъекта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20,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 15002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Дотации 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963,3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 1500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3,3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202 20000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60884,6824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0041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004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 объектов,  проездов к дворовым территориям многоквартирных домов и социальным объектам населенных пунктов, подготовкой проектной документации, строительством, реконструкцией, капитальным ремонтом, ремонтом и содержанием (установкой дорожных 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 с твердым покрытием до сельских населенных пунктов, не имеющих круглогодичной связи с сетью автомобильных дорог общего пользования»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8000,0</w:t>
            </w:r>
          </w:p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, предоставляемые  в целях софинансирования расходных обязательств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 на территории Улья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  <w:t>202 25098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убсидии бюджетам на обновление материально –технической базы для организации учебно- исследовательской, научно-техн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2,2164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  <w:t>202 25098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убсидии бюджетам муниципальных районов на обновление материально –технической базы для организации учебно-исследовательской, научно-техн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2,2164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02 25228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22886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02 25228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убсидии в целях софинансирования расходных обязательств по оснащению объектов  спортивной инфраструктуры спортивно-технологическим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228,86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 25304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  <w:t>6106,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530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 в целях софинансирования расходных обязательств, возникающих в связи с обеспечением бесплатным горячим питанием лиц, обучающихся по образовательным  программам начального общего образования  в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106,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5519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551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5576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53,3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557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sz w:val="24"/>
                <w:szCs w:val="24"/>
              </w:rPr>
              <w:t>Субсидии в целях софинансирования расходных обязательств, связанных с улучшением  жилищных условий граждан, проживающих на  сельских территор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53,3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 29999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2" w:leader="none"/>
              </w:tabs>
              <w:ind w:left="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b/>
                <w:sz w:val="24"/>
                <w:szCs w:val="24"/>
                <w:highlight w:val="yellow"/>
              </w:rPr>
              <w:t>1325,0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/>
            </w:pPr>
            <w:r>
              <w:rPr>
                <w:sz w:val="24"/>
                <w:szCs w:val="24"/>
                <w:highlight w:val="yellow"/>
              </w:rPr>
              <w:t>1325,0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04" w:before="280" w:after="0"/>
              <w:ind w:left="46" w:hanging="0"/>
              <w:jc w:val="both"/>
              <w:rPr/>
            </w:pPr>
            <w:r>
              <w:rPr/>
              <w:t xml:space="preserve">Субсидии бюджетам  в целях софинансирования расходных обязательств, связанных с обустройством мест (площадок) накопления    твердых коммунальных отходов, в том числе для раздельного накопления твердых коммунальных от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на софинансирование расходных обязательств, возникающих в связи с реализацией мероприятий по обеспечению антитеррористической защищенности муниципальных образовательных  организац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на софинансирование расходных обязательств, связанных с организацией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3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, муниципальных органов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 30000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81860,7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 30024 00 0000 150</w:t>
            </w:r>
          </w:p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6227,88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202 30024 05 0000 15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i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227,88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в целях   финансового обеспечения  расходных обязательств, связанных с расчётом и предоставлением дотаций  на выравнивание бюджетной обеспеченности бюджетам городских,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5,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Субвенции в целях финансового обеспечения  переданных органам местного самоуправления государственных полномочий  Ульяновской области, связанных с осуществлением  ежемесячной  денежной выплаты детям – сиротам и детям, оставшимся без попечения родителей, а также лицам из числа  детей- 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 в сельской местности на внутрирайонном транспорте (кроме такси),  а также проезда один раз в год к месту жительства и обратно к месту  уче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1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в целях финансового обеспечения </w:t>
            </w:r>
            <w:r>
              <w:rPr>
                <w:bCs/>
                <w:sz w:val="24"/>
                <w:szCs w:val="24"/>
              </w:rPr>
              <w:t xml:space="preserve">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,1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 на  финансовое обеспечение в целях осуществления переданных органам местного самоуправления государственных полномочий Ульяновской области, связанных с осуществлением  опеки и попечительства в отношении несовершеннолет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в целях финансового обеспечения   осуществления государственных полномочий по выплате родителям или иным законным представителям 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венции  в целях финансового обеспечения исполнения государственных полномочий </w:t>
            </w:r>
            <w:r>
              <w:rPr>
                <w:bCs/>
                <w:sz w:val="24"/>
                <w:szCs w:val="24"/>
              </w:rPr>
              <w:t xml:space="preserve"> Ульяновской области, связанных с осуществлением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</w:t>
            </w:r>
            <w:r>
              <w:rPr>
                <w:sz w:val="24"/>
                <w:szCs w:val="24"/>
              </w:rPr>
              <w:t xml:space="preserve">в целях финансового обеспечения  преданных органам местного самоуправления государственных полномочий Ульяновской области </w:t>
            </w:r>
            <w:r>
              <w:rPr>
                <w:bCs/>
                <w:sz w:val="24"/>
                <w:szCs w:val="24"/>
              </w:rPr>
              <w:t xml:space="preserve">по  предоставлению  бесплатно специальных учебников и учебных пособий, иной учебной литературы, а также услуг сурдопереводчиков и тифлосурдопереводчиков  при получении обучающимися с ограниченными  возможностями здоровья образования в муниципальных образовательных организация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1,6 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 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 муниципальных образовательных организаций не реже чем один раз в три года 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,8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 в целях  финансового обеспечения переданных органами местного самоуправления государственных полномочий Ульяновской области организации и обеспечению  деятельности муниципальных комиссий по  делам несовершеннолетних и защите их прав в Улья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,7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 в целях  финансового обеспечения переданных органам местного самоуправления государственных полномочий Ульяновской области по определению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ласти об административных правонаруш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в целях финансового обеспечения расходных обязательств, направленных на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Ульяновской области</w:t>
            </w:r>
            <w:r>
              <w:rPr>
                <w:bCs/>
                <w:sz w:val="24"/>
                <w:szCs w:val="24"/>
              </w:rPr>
              <w:t xml:space="preserve"> по 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ях  муниципальных районов   Ульянов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убвенции   в целях финансового обеспечения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образовательную деятельност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 в целях финансового  обеспечения  расходных обязательств, связанных с организацией мероприятий  при осуществлении деятельности по обращению с животными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в целях финансового обеспечения переданных органам местного самоуправления государственных полномочий Ульяновской области  по проведению на территории Ульяновской области  публичных 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   в целях  финансового обеспечения расходного обязательства, связанного с установлением нормативов потребления населением твердого топли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 xml:space="preserve">Субвенции  бюджетам  в целях финансового обеспечения   осуществления  переданных органам местного самоуправления государственных полномочий Ульяновской области по предоставлению  родителям (законным представителям) детей, посещающих муниципальные 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471,6</w:t>
            </w:r>
          </w:p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02 30027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бюджетам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33,3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3002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 xml:space="preserve">Субвенции  в целях  финансового обеспечения переданных органам местного самоуправления государственных полномочий Ульяновской области, связанных с осуществлением  ежемесячной выплаты на содержание ребенка опекуну (попечителю) и приемной семье, а также по  осуществлению выплаты вознаграждения, причитающегося приемному родител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02 35120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бюджетам  на осуществление полномочий по составлению (изменению) списков кандидатов в присяжные  заседатели  федеральных 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i/>
                <w:color w:val="000000"/>
                <w:sz w:val="24"/>
                <w:szCs w:val="24"/>
                <w:highlight w:val="yellow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Субвенции в целях финансового обеспечения осуществления  полномочий по составлению (изменению) списков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 35930 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24,6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35930  05 0000 150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в целях финансового обеспечения расходных обязательств, связанных с осуществлением переданных органам государственной власти  субъектов Российской Федерации в соответствии с пунктом 1 статьи 4 Федерального закона  от 15 ноября 1997 года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6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  39999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  <w:t>152572,3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 3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152572,3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 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32174,8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  в целях финансового 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120397,5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02 40000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764" w:leader="none"/>
              </w:tabs>
              <w:ind w:left="360" w:hanging="36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6926,7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02 40014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бюджетные трансферты, передаваемые бюджетам 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764" w:leader="none"/>
              </w:tabs>
              <w:ind w:left="360" w:hanging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39,2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муниципальных 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764" w:leader="none"/>
              </w:tabs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9,2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 45303 00 0,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764" w:leader="none"/>
              </w:tabs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,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 4530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в целях финансового обеспечения предоставления  ежемесячного вознаграждения за классное руководство  педагогическим работникам 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764" w:leader="none"/>
              </w:tabs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,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02 45179 00 0000 150</w:t>
            </w:r>
          </w:p>
          <w:p>
            <w:pPr>
              <w:pStyle w:val="Normal"/>
              <w:ind w:left="360" w:hanging="36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>Межбюджетные трансферты бюджетам  на 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764" w:leader="none"/>
              </w:tabs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213,1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02 4517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>Межбюджетные трансферты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764" w:leader="none"/>
              </w:tabs>
              <w:ind w:left="36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213,1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 49999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764" w:leader="none"/>
              </w:tabs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 4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 в целях финансового обеспечения расходных обязательств, связанных с приобретением автомобилей для организации и осуществления мероприятий по работе с семьями, имеющими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764" w:leader="none"/>
              </w:tabs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  <w:t>433783,81249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CCFF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6">
    <w:name w:val=" Знак Знак"/>
    <w:qFormat/>
    <w:rPr>
      <w:rFonts w:ascii="Arial" w:hAnsi="Arial" w:cs="Arial"/>
      <w:color w:val="000000"/>
      <w:sz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00"/>
      <w:sz w:val="22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  <w:sz w:val="24"/>
      <w:szCs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i/>
      <w:i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Arial" w:hAnsi="Arial" w:cs="Arial"/>
      <w:i/>
      <w:i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7">
    <w:name w:val="xl16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7:48:00Z</dcterms:created>
  <dc:creator>Яковлева Татьяна</dc:creator>
  <dc:description/>
  <cp:keywords/>
  <dc:language>en-US</dc:language>
  <cp:lastModifiedBy>PCPC2</cp:lastModifiedBy>
  <cp:lastPrinted>2023-02-13T16:07:00Z</cp:lastPrinted>
  <dcterms:modified xsi:type="dcterms:W3CDTF">2023-02-16T05:33:00Z</dcterms:modified>
  <cp:revision>215</cp:revision>
  <dc:subject/>
  <dc:title>Приложение 4</dc:title>
</cp:coreProperties>
</file>