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к решению    Совета депутатов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«Тереньгульский район»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«О бюджете муниципального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образования «Тереньгульский</w:t>
      </w:r>
    </w:p>
    <w:p>
      <w:pPr>
        <w:pStyle w:val="Normal"/>
        <w:tabs>
          <w:tab w:val="clear" w:pos="708"/>
          <w:tab w:val="left" w:pos="6480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>район» на 2023 год и на плановый</w:t>
      </w:r>
    </w:p>
    <w:p>
      <w:pPr>
        <w:pStyle w:val="Normal"/>
        <w:tabs>
          <w:tab w:val="clear" w:pos="708"/>
          <w:tab w:val="left" w:pos="5175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>период 2024 и 2025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районным  бюджетом и бюджетами поселений на 2023год и на плановый период 2024- 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процент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2"/>
        <w:gridCol w:w="1257"/>
        <w:gridCol w:w="1263"/>
        <w:gridCol w:w="102"/>
        <w:gridCol w:w="1338"/>
      </w:tblGrid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83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совокупный 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диный налог на вмененный доход для отдельных видов деятельности  (за налоговые периоды, истекшие до 1 января 2011года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(за налоговые периоды, истекшие до 1 января 2011год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</w:t>
              <w:tab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В части  погашения задолженности и перерасчетов  по отмененным  налогам, сборам    и   иным обязательным  платежам</w:t>
            </w:r>
          </w:p>
        </w:tc>
      </w:tr>
      <w:tr>
        <w:trPr>
          <w:trHeight w:val="736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 зачислявшийся  до 1 января 2005года в местные бюджеты, мобилизуемый на территориях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 за добычу общераспространенных полезных ископаемых, мобилизуемые на территориях муниципальных районов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за добычу углеводородного сырья       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за добычу других полезных ископаемых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 предприятий                      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 с имущества, переходящего в порядке   наследования или дарения                                                   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купку иностранных денежных знаков и платёжных документов, выраженных в иностранной валюте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с продаж                                                      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 лицензий на  розничную продажу алкогольной продукци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цензионный сбор на выдачу  н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 муниципальных районов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 имущества, находящегося в государственной собственности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бюджетов городских поселений                                                                                          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бюджетов сельских поселений                                                                                          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 Российской Федерации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 Российской Федерации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</w:t>
            </w:r>
            <w:r>
              <w:rPr>
                <w:b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                       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городских поселений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сельских поселений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бюджетов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бюджетов город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бюджетов сель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 районов за выполнение определенных функц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В части штрафов, санкций и возмещение ущерба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 город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 сельских 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 иных страховых случаев , когда выгодоприобретателями выступают получатели средств бюджетов  город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 сель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) учреждениями, унитарными предприятиями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ё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spacing w:val="-2"/>
                <w:sz w:val="22"/>
                <w:szCs w:val="22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pacing w:val="-2"/>
                <w:sz w:val="22"/>
                <w:szCs w:val="22"/>
              </w:rPr>
              <w:t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ённого с муниципальным органом муниципального района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ённого с муниципальным органом сель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ённого с муниципальным органом город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а сельского поселения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а  городского поселения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выясненные поступления, зачисляемые в бюджет городских поселений</w:t>
            </w:r>
          </w:p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 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униципальных районов в части невыясненных поступлений, по которым не осуществлен возврат(уточнение)не позднее 3х лет со дня зачисления на единый счет бюджета муниципального район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ы городских поселений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 в части невыясненных поступлений, по которым не осуществлен возврат(уточнение)не позднее 3х лет со дня зачисления на единый счет бюджета  город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ы сельских поселений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 в части невыясненных поступлений, по которым не осуществлен возврат(уточнение)не позднее 3х лет со дня зачисления на единый счет бюджета сель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сельских 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Погашение задолженности по пеням  и штрафам за несвоевременную уплату  налогов и сборов в части отмененных налогов и сборов  осуществляется по нормативам зачисления соответствующих налогов  и сборов  в местные бюджеты муниципальных образований Улья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12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33:00Z</dcterms:created>
  <dc:creator>Яковлева Татьяна</dc:creator>
  <dc:description/>
  <cp:keywords/>
  <dc:language>en-US</dc:language>
  <cp:lastModifiedBy>ПК</cp:lastModifiedBy>
  <cp:lastPrinted>2020-11-05T17:46:00Z</cp:lastPrinted>
  <dcterms:modified xsi:type="dcterms:W3CDTF">2022-11-01T06:45:00Z</dcterms:modified>
  <cp:revision>105</cp:revision>
  <dc:subject/>
  <dc:title/>
</cp:coreProperties>
</file>