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РЕНЬГУЛЬ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ЛЬЯНОВСКОЙ ОБЛАСТИ</w:t>
      </w:r>
    </w:p>
    <w:p>
      <w:pPr>
        <w:pStyle w:val="Normal"/>
        <w:ind w:left="57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08 июня 2023 г.</w:t>
      </w:r>
    </w:p>
    <w:p>
      <w:pPr>
        <w:pStyle w:val="Normal"/>
        <w:bidi w:val="0"/>
        <w:spacing w:lineRule="auto" w:line="204"/>
        <w:ind w:left="570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л заседаний администрации </w:t>
      </w:r>
    </w:p>
    <w:p>
      <w:pPr>
        <w:pStyle w:val="Normal"/>
        <w:bidi w:val="0"/>
        <w:spacing w:lineRule="auto" w:line="204"/>
        <w:ind w:left="570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 «Тереньгульский район»</w:t>
      </w:r>
    </w:p>
    <w:p>
      <w:pPr>
        <w:pStyle w:val="Normal"/>
        <w:bidi w:val="0"/>
        <w:spacing w:lineRule="auto" w:line="204"/>
        <w:ind w:left="570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: 10.0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ДНЯ</w:t>
      </w:r>
    </w:p>
    <w:p>
      <w:pPr>
        <w:pStyle w:val="Normal"/>
        <w:bidi w:val="0"/>
        <w:spacing w:lineRule="auto" w:line="204"/>
        <w:jc w:val="both"/>
        <w:rPr/>
      </w:pPr>
      <w:r>
        <w:rPr/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ab/>
        <w:t>1.</w:t>
      </w:r>
      <w:r>
        <w:rPr>
          <w:rFonts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</w:rPr>
        <w:t xml:space="preserve">Об исполнении бюджета муниципального образования «Тереньгульский район» за 2022 год.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</w:rPr>
        <w:tab/>
        <w:t>2.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 xml:space="preserve">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. 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PT Astra Serif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6"/>
          <w:szCs w:val="26"/>
          <w:u w:val="none"/>
          <w:lang w:eastAsia="ru-RU"/>
        </w:rPr>
        <w:t xml:space="preserve">        </w:t>
      </w:r>
      <w:r>
        <w:rPr>
          <w:rFonts w:eastAsia="PT Astra Serif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>Вопросы 1-2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PT Astra Serif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 xml:space="preserve">     </w:t>
      </w: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 xml:space="preserve">Докладывает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>Пименова Светлана Анатольевна- начальник МУ Финансовый отдел МО «Тереньгульский район» -40 мин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>3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eastAsia="ru-RU"/>
        </w:rPr>
        <w:t xml:space="preserve">.О приеме имущества из государственной собственности Ульяновской области, в собственность муниципального образования «Тереньгульский район» Ульяновской области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</w:r>
      <w:r>
        <w:rPr>
          <w:rFonts w:eastAsia="PT Astra Serif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6"/>
          <w:szCs w:val="26"/>
          <w:u w:val="none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 xml:space="preserve">Докладывает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>Серова Марина Вячеславовна- председатель Комитета по управлению муниципальным имуществом и земельным отношениям МО «Тереньгульский район»-7 мин.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>4.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 xml:space="preserve">О присвоении звания «Почётный гражданин муниципального образования «Тереньгульский район» Ульяновской области» 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ab/>
      </w: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>Докладывает: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 xml:space="preserve"> Бусыгина Елена Викторовна-секретарь комиссии по рассмотрению предложений о присвоении звания «Почетный гражданин муниципального образования «Тереньгульский район» Ульяновской области»-7 мин.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>5.О предоставлении ежегодного основного оплачиваемого отпуска Айзаровой Т.Н.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 xml:space="preserve">6.О премировании председателя  Контрольно — счётной палаты муниципального образования «Тереньгульский район» 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</w:pPr>
      <w:bookmarkStart w:id="0" w:name="__DdeLink__908_3469363533"/>
      <w:bookmarkEnd w:id="0"/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>Ульяновской области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</w: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Вопросы 5-6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ab/>
        <w:t xml:space="preserve">Докладывает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>Иванов Петр Андреевич-Глава муниципального образования «Тереньгульский район»-7 мин.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>7.</w:t>
      </w:r>
      <w:bookmarkStart w:id="1" w:name="__DdeLink__852_11634563111"/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ru-RU" w:bidi="ar-SA"/>
        </w:rPr>
        <w:t xml:space="preserve">Об утверждении Порядка проведения конкурса на замещение должности главы администрации муниципального образования </w:t>
        <w:br/>
        <w:t>«Тереньгульский</w:t>
      </w:r>
      <w:bookmarkEnd w:id="1"/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ru-RU" w:bidi="ar-SA"/>
        </w:rPr>
        <w:t xml:space="preserve"> район» Ульяновской области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ru-RU" w:bidi="ar-SA"/>
        </w:rPr>
        <w:tab/>
        <w:t>8.Об утверждении Положения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МО «Тереньгульский район» Ульяновской области</w:t>
      </w:r>
      <w:r>
        <w:rPr>
          <w:rFonts w:eastAsia="Times New Roman" w:cs="PT Astra Serif" w:ascii="PT Astra Serif" w:hAnsi="PT Astra Serif"/>
          <w:b/>
          <w:bCs/>
          <w:i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ru-RU" w:bidi="ar-SA"/>
        </w:rPr>
        <w:t xml:space="preserve">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ru-RU" w:bidi="ar-SA"/>
        </w:rPr>
        <w:tab/>
        <w:t xml:space="preserve">9.О внесении изменений и дополнений </w:t>
      </w:r>
      <w:r>
        <w:rPr>
          <w:rFonts w:cs="PT Astra Serif" w:ascii="PT Astra Serif" w:hAnsi="PT Astra Serif"/>
          <w:b/>
          <w:sz w:val="26"/>
          <w:szCs w:val="26"/>
        </w:rPr>
        <w:t xml:space="preserve">в Устав муниципального образования 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u w:val="none"/>
          <w:lang w:eastAsia="ar-SA" w:bidi="ar-SA"/>
        </w:rPr>
        <w:t xml:space="preserve">«Тереньгульский район» Ульяновской области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04" w:before="0" w:after="0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 xml:space="preserve">  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ab/>
        <w:t xml:space="preserve">10. Об утверждении плана работы Совета депутатов </w:t>
      </w:r>
      <w:r>
        <w:rPr>
          <w:rFonts w:cs="PT Astra Serif" w:ascii="PT Astra Serif" w:hAnsi="PT Astra Serif"/>
          <w:b/>
          <w:bCs/>
          <w:i w:val="false"/>
          <w:iCs w:val="false"/>
          <w:sz w:val="26"/>
          <w:szCs w:val="26"/>
        </w:rPr>
        <w:t xml:space="preserve">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>на 3 квартал 2023 года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04" w:before="0" w:after="0"/>
        <w:ind w:left="0" w:right="0" w:firstLine="567"/>
        <w:jc w:val="both"/>
        <w:rPr>
          <w:rFonts w:ascii="PT Astra Serif" w:hAnsi="PT Astra Serif" w:eastAsia="Times New Roman" w:cs="PT Astra 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</w:pP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>Вопросы 7-10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ab/>
        <w:t xml:space="preserve">Докладывает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Суханова Анастасия Юрьевна-Начальник отдела организационного обеспечения представительного органа местного самоуправления муниципального образования «Тереньгульский район»-20 мин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>11.О кадровом обеспечении ГУЗ «Тереньгульская районная больница»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Докладывает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Фирсов Павел Анатольевич-И.о.Главного врача ГУЗ «Тереньгульская РБ»-7 мин.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ab/>
        <w:t>12.Разное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3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Normal"/>
    <w:qFormat/>
    <w:pPr>
      <w:suppressLineNumbers/>
      <w:jc w:val="center"/>
    </w:pPr>
    <w:rPr>
      <w:b/>
      <w:bCs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45:00Z</dcterms:created>
  <dc:creator>пользователь</dc:creator>
  <dc:description/>
  <dc:language>en-US</dc:language>
  <cp:lastModifiedBy/>
  <cp:lastPrinted>2023-06-02T10:54:00Z</cp:lastPrinted>
  <dcterms:modified xsi:type="dcterms:W3CDTF">2023-06-05T05:12:07Z</dcterms:modified>
  <cp:revision>251</cp:revision>
  <dc:subject/>
  <dc:title/>
</cp:coreProperties>
</file>