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ВЕТ ДЕПУТАТОВ МУНИЦИПАЛЬНОГО ОБРАЗОВАНИЯ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6"/>
          <w:szCs w:val="26"/>
        </w:rPr>
        <w:t>28 декабря 2022г.                                                                                      №52/88</w:t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з.№_____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.п. Терень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 согласовании перечня объектов, находящихся в муниципальной собственности муниципального образования «Тереньгульский район» Ульяновской области, подлежащих передаче в собственность муниципального образования «Тереньгульское городское поселение» Тереньгульского района Ульяновской области</w:t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List"/>
        <w:spacing w:before="0" w:after="0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Cs w:val="28"/>
        </w:rPr>
        <w:t>На основании Положения о порядке владения, пользования и распоряжения имуществом, находящимся в муниципальной собственности муниципального образования «Тереньгульский район», утвержденного решением Совета депутатов муниципального образования «Тереньгульский район» Тереньгульского района от 23.12.2005 №12/63, Совет депутатов муниципального образования «Тереньгульский район» решил:</w:t>
      </w:r>
    </w:p>
    <w:p>
      <w:pPr>
        <w:pStyle w:val="List"/>
        <w:spacing w:before="0" w:after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ab/>
        <w:t>1. Согласовать перечень объектов, находящихся в муниципальной собственности муниципального образования «Тереньгульский район», подлежащих передаче в собственность муниципального образования «Тереньгульское городское поселение» Тереньгульского района  Ульяновской области согласно приложени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60" w:right="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60" w:right="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Тереньгульский район»</w:t>
        <w:tab/>
        <w:tab/>
        <w:t xml:space="preserve">                                           П.А. Иван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Тереньгульский район»</w:t>
      </w:r>
    </w:p>
    <w:p>
      <w:pPr>
        <w:pStyle w:val="Normal"/>
        <w:jc w:val="right"/>
        <w:rPr/>
      </w:pPr>
      <w:r>
        <w:rPr/>
        <w:t>от______________2022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</w:t>
      </w:r>
    </w:p>
    <w:p>
      <w:pPr>
        <w:pStyle w:val="Normal"/>
        <w:ind w:left="0" w:right="0" w:firstLine="72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ъектов, </w:t>
      </w:r>
      <w:r>
        <w:rPr>
          <w:rFonts w:cs="PT Astra Serif" w:ascii="PT Astra Serif" w:hAnsi="PT Astra Serif"/>
          <w:b/>
          <w:sz w:val="28"/>
          <w:szCs w:val="28"/>
        </w:rPr>
        <w:t>находящихся в муниципальной собственности муниципального образования «Тереньгульский район» Ульяновской области, подлежащих передаче в собственность муниципального образования «Тереньгульское городское поселение» Тереньгульского района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4536"/>
        <w:gridCol w:w="567"/>
        <w:gridCol w:w="851"/>
        <w:gridCol w:w="144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имущества, индивидуализирующие характерис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Характеристика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на, 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воначальная/остаточная стоимость,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нтейнер для твердых бытовых отхо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Контейнер пластиковый передвижной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для первичного накопления, временного хранения и механической перегрузки в кузов мусоровоза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Форма контейнера –прямоугольная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Соответствие требованиям европейского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стандарта DIN EN 840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Соответствует требованиям безопасности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По ГОСТ 12.3.030.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Материал мусорного бака и крышки -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полиэтилен низкого давления.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Размеры: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Длина, мм – 1377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Ширина, мм – 1077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Высота, мм – 1369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Внутренний объем –1100 л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Толщина стенки, дна и крышки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контейнера, мм-5.5.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Вес – 50 кг.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Количество поворотных колес на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одном контейнере -4 шт.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Колесо обрезиненное, диаметр 200 мм, со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встроенным подшипником колеса имеют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стояночный тормоз).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Грузоподъемность колес, кг – 200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Диаметр отверстия в днище контейнера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для водостока, мм 30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Тип выгрузки: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Передвижной тип под еврозахват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мусоровозов с задней загрузкой.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1A1A1A"/>
              </w:rPr>
              <w:t xml:space="preserve">  </w:t>
            </w:r>
            <w:r>
              <w:rPr>
                <w:rFonts w:cs="PT Astra Serif" w:ascii="PT Astra Serif" w:hAnsi="PT Astra Serif"/>
                <w:color w:val="1A1A1A"/>
              </w:rPr>
              <w:t>в эксплуатацию.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color w:val="1A1A1A"/>
              </w:rPr>
              <w:t xml:space="preserve"> </w:t>
            </w:r>
            <w:r>
              <w:rPr>
                <w:rFonts w:cs="PT Astra Serif" w:ascii="PT Astra Serif" w:hAnsi="PT Astra Serif"/>
                <w:color w:val="1A1A1A"/>
              </w:rPr>
              <w:t>Особенности комплектации мусорного контейнера: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- Крышка (откидная) контейнера для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Герметичного закрытия – усиленна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конструкция крышки с дополнительным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ребрами жесткости и наличием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специальных водоотводов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-крышка имеет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выпуклую форму для лучшего стек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жидкости, а также сплошную ручку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утопленную в корпус крышки по трем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сторонам, для удобного открывания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с любой стороны- крепление крышки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к корпусу происходит за счет 4-х съемных заглушек.- гладкая передняя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стенка;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-контейнер для мусора имеет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>усиленные приемные цапфы со стальными трубками, с 11-ти точечным</w:t>
            </w:r>
          </w:p>
          <w:p>
            <w:pPr>
              <w:pStyle w:val="Normal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  <w:t xml:space="preserve">креплением корпусу бака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  <w:highlight w:val="white"/>
              </w:rPr>
            </w:pPr>
            <w:r>
              <w:rPr>
                <w:rFonts w:cs="PT Astra Serif" w:ascii="PT Astra Serif" w:hAnsi="PT Astra Serif"/>
                <w:color w:val="1A1A1A"/>
                <w:highlight w:val="white"/>
              </w:rPr>
              <w:t>16167,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1A1A1A"/>
              </w:rPr>
              <w:t>485028,00</w:t>
            </w:r>
            <w:r>
              <w:rPr>
                <w:rFonts w:cs="PT Astra Serif" w:ascii="PT Astra Serif" w:hAnsi="PT Astra Serif"/>
              </w:rPr>
              <w:t>/</w:t>
            </w:r>
            <w:r>
              <w:rPr>
                <w:rFonts w:cs="PT Astra Serif" w:ascii="PT Astra Serif" w:hAnsi="PT Astra Serif"/>
                <w:color w:val="1A1A1A"/>
              </w:rPr>
              <w:t>485028,00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1A1A1A"/>
              </w:rPr>
            </w:pPr>
            <w:r>
              <w:rPr>
                <w:rFonts w:cs="PT Astra Serif" w:ascii="PT Astra Serif" w:hAnsi="PT Astra Serif"/>
                <w:color w:val="1A1A1A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ascii="Arial" w:hAnsi="Arial" w:cs="MS Mincho;ＭＳ 明朝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33:00Z</dcterms:created>
  <dc:creator>kumizo</dc:creator>
  <dc:description/>
  <dc:language>en-US</dc:language>
  <cp:lastModifiedBy/>
  <cp:lastPrinted>2022-12-27T16:57:00Z</cp:lastPrinted>
  <dcterms:modified xsi:type="dcterms:W3CDTF">2023-01-05T11:49:14Z</dcterms:modified>
  <cp:revision>6</cp:revision>
  <dc:subject/>
  <dc:title/>
</cp:coreProperties>
</file>