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04" w:leader="none"/>
          <w:tab w:val="left" w:pos="4608" w:leader="none"/>
        </w:tabs>
        <w:jc w:val="center"/>
        <w:rPr/>
      </w:pPr>
      <w:r>
        <w:rPr>
          <w:rStyle w:val="Style14"/>
          <w:b/>
          <w:bCs/>
          <w:sz w:val="28"/>
          <w:szCs w:val="28"/>
          <w:lang w:val="ru-RU"/>
        </w:rPr>
        <w:t>52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шестого созыв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На пятьдесят втором заседании Совета депутатов МО «Тереньгульский район», состоявшемся 22 декабря 2022 года, приняты следующие решения: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О 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  <w:lang w:eastAsia="ar-SA"/>
        </w:rPr>
        <w:t xml:space="preserve">«Тереньгульский район» от 20.12.2021г. №40/53 «О бюджете 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на 2022 год и плановый пер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иод 2023 и 2024 годы»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28.12.2022 №52/86 )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;        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 О 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eastAsia="ar-SA"/>
        </w:rPr>
        <w:t xml:space="preserve">«Тереньгульский район» от 22.12.2022г. №51/76 «О бюджете 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на 2023 год и на плановый период 2024 и 2025 годов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 реш. от 28.12.2022 №52/87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 О согласовании перечня объектов, находящихся в муниципальной собственности муниципального образования «Тереньгульский район» Ульяновской области, подлежащих передаче в собственность муниципального образования «Тереньгульское городское поселение» Тереньгульского района Ульяновской области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eastAsia="ru-RU"/>
        </w:rPr>
        <w:t xml:space="preserve">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реш. от 28.12.2022 №52/88);                        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ab/>
        <w:t xml:space="preserve">- О внесении изменений в решение Совета депутатов муниципального образования «Тереньгульский район» от 29.01.2009 № 61/9 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еш. от 28.12.2022 №52/89)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0:00Z</dcterms:created>
  <dc:creator>пользователь</dc:creator>
  <dc:description/>
  <dc:language>en-US</dc:language>
  <cp:lastModifiedBy/>
  <cp:lastPrinted>2019-11-25T13:28:00Z</cp:lastPrinted>
  <dcterms:modified xsi:type="dcterms:W3CDTF">2023-01-05T11:54:51Z</dcterms:modified>
  <cp:revision>18</cp:revision>
  <dc:subject/>
  <dc:title>28</dc:title>
</cp:coreProperties>
</file>