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PT Astra Serif" w:hAnsi="PT Astra Serif" w:cs="PT Astra Serif"/>
          <w:bCs/>
          <w:smallCaps/>
          <w:sz w:val="16"/>
          <w:szCs w:val="16"/>
          <w:lang w:eastAsia="ar-SA"/>
        </w:rPr>
      </w:pPr>
      <w:r>
        <w:rPr>
          <w:rFonts w:cs="PT Astra Serif" w:ascii="PT Astra Serif" w:hAnsi="PT Astra Serif"/>
          <w:bCs/>
          <w:smallCaps/>
          <w:sz w:val="16"/>
          <w:szCs w:val="16"/>
          <w:lang w:eastAsia="ar-SA"/>
        </w:rPr>
        <w:t>СОВЕТ ДЕПУТАТОВ 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Cs/>
          <w:smallCaps/>
          <w:sz w:val="16"/>
          <w:szCs w:val="16"/>
          <w:lang w:eastAsia="ar-SA"/>
        </w:rPr>
      </w:pPr>
      <w:r>
        <w:rPr>
          <w:rFonts w:cs="PT Astra Serif" w:ascii="PT Astra Serif" w:hAnsi="PT Astra Serif"/>
          <w:bCs/>
          <w:smallCaps/>
          <w:sz w:val="16"/>
          <w:szCs w:val="16"/>
          <w:lang w:eastAsia="ar-SA"/>
        </w:rPr>
        <w:t>«ТЕРЕНЬГУЛЬСКИЙ РАЙОН»</w:t>
      </w:r>
    </w:p>
    <w:p>
      <w:pPr>
        <w:pStyle w:val="Normal"/>
        <w:spacing w:lineRule="auto" w:line="192"/>
        <w:jc w:val="center"/>
        <w:rPr/>
      </w:pPr>
      <w:r>
        <w:rPr>
          <w:rFonts w:eastAsia="PT Astra Serif" w:cs="PT Astra Serif" w:ascii="PT Astra Serif" w:hAnsi="PT Astra Serif"/>
          <w:bCs/>
          <w:smallCaps/>
          <w:sz w:val="16"/>
          <w:szCs w:val="16"/>
          <w:lang w:eastAsia="ar-SA"/>
        </w:rPr>
        <w:t xml:space="preserve"> </w:t>
      </w:r>
      <w:r>
        <w:rPr>
          <w:rFonts w:cs="PT Astra Serif" w:ascii="PT Astra Serif" w:hAnsi="PT Astra Serif"/>
          <w:bCs/>
          <w:smallCaps/>
          <w:sz w:val="16"/>
          <w:szCs w:val="16"/>
          <w:lang w:eastAsia="ar-SA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Cs/>
          <w:sz w:val="16"/>
          <w:szCs w:val="16"/>
          <w:lang w:eastAsia="ar-SA"/>
        </w:rPr>
      </w:pPr>
      <w:r>
        <w:rPr>
          <w:rFonts w:cs="PT Astra Serif" w:ascii="PT Astra Serif" w:hAnsi="PT Astra Serif"/>
          <w:bCs/>
          <w:sz w:val="16"/>
          <w:szCs w:val="16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Cs/>
          <w:spacing w:val="144"/>
          <w:sz w:val="16"/>
          <w:szCs w:val="16"/>
          <w:lang w:eastAsia="ar-SA"/>
        </w:rPr>
      </w:pPr>
      <w:r>
        <w:rPr>
          <w:rFonts w:cs="PT Astra Serif" w:ascii="PT Astra Serif" w:hAnsi="PT Astra Serif"/>
          <w:bCs/>
          <w:spacing w:val="144"/>
          <w:sz w:val="16"/>
          <w:szCs w:val="16"/>
          <w:lang w:eastAsia="ar-SA"/>
        </w:rPr>
        <w:t>РЕШЕНИЕ</w:t>
      </w:r>
    </w:p>
    <w:tbl>
      <w:tblPr>
        <w:tblW w:w="992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5970"/>
        <w:gridCol w:w="1436"/>
      </w:tblGrid>
      <w:tr>
        <w:trPr>
          <w:trHeight w:val="567" w:hRule="atLeast"/>
        </w:trPr>
        <w:tc>
          <w:tcPr>
            <w:tcW w:w="2517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PT Astra Serif" w:hAnsi="PT Astra Serif" w:eastAsia="PT Astra Serif" w:cs="PT Astra Serif"/>
                <w:sz w:val="16"/>
                <w:szCs w:val="16"/>
                <w:lang w:eastAsia="ar-SA"/>
              </w:rPr>
            </w:pPr>
            <w:r>
              <w:rPr>
                <w:rFonts w:eastAsia="PT Astra Serif" w:cs="PT Astra Serif" w:ascii="PT Astra Serif" w:hAnsi="PT Astra Serif"/>
                <w:sz w:val="16"/>
                <w:szCs w:val="16"/>
                <w:lang w:eastAsia="ar-SA"/>
              </w:rPr>
              <w:t xml:space="preserve">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  <w:t>28 декабря 2022 г.</w:t>
            </w:r>
          </w:p>
        </w:tc>
        <w:tc>
          <w:tcPr>
            <w:tcW w:w="59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PT Astra Serif" w:hAnsi="PT Astra Serif" w:cs="PT Astra Serif"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PT Astra Serif" w:hAnsi="PT Astra Serif" w:cs="PT Astra Serif"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  <w:t>52/87</w:t>
            </w:r>
          </w:p>
        </w:tc>
      </w:tr>
      <w:tr>
        <w:trPr>
          <w:trHeight w:val="417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  <w:lang w:eastAsia="ar-SA"/>
              </w:rPr>
              <w:t xml:space="preserve">                    </w:t>
            </w: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  <w:t xml:space="preserve">Экз. № __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  <w:t>р.п. Тереньг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lang w:eastAsia="ar-SA"/>
              </w:rPr>
              <w:t xml:space="preserve">О внесении изменений в решение Совета депутатов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lang w:eastAsia="ar-SA"/>
              </w:rPr>
              <w:t xml:space="preserve">«Тереньгульский район» от 22.12.2022г. №51/76 «О бюджете муниципального образования «Тереньгульский район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lang w:eastAsia="ar-SA"/>
              </w:rPr>
              <w:t>на 2023 год и на плановый период 2024 и 2025 годов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TextBody"/>
        <w:spacing w:lineRule="auto" w:line="204"/>
        <w:ind w:left="0" w:right="0" w:firstLine="851"/>
        <w:jc w:val="both"/>
        <w:rPr/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Совет депутатов муниципального образования «Тереньгульский район» </w:t>
      </w:r>
      <w:r>
        <w:rPr>
          <w:rFonts w:cs="PT Astra Serif" w:ascii="PT Astra Serif" w:hAnsi="PT Astra Serif"/>
          <w:b w:val="false"/>
          <w:bCs w:val="false"/>
          <w:spacing w:val="20"/>
          <w:sz w:val="16"/>
          <w:szCs w:val="16"/>
        </w:rPr>
        <w:t xml:space="preserve">решил: </w:t>
      </w:r>
      <w:r>
        <w:rPr>
          <w:rFonts w:cs="PT Astra Serif" w:ascii="PT Astra Serif" w:hAnsi="PT Astra Serif"/>
          <w:b w:val="false"/>
          <w:sz w:val="16"/>
          <w:szCs w:val="16"/>
        </w:rPr>
        <w:t>внести в решение Совета депутатов муниципального образования «Тереньгульский район» от 22.12.2022г №51/76 (</w:t>
      </w:r>
      <w:r>
        <w:rPr>
          <w:rStyle w:val="FontStyle14"/>
          <w:rFonts w:cs="PT Astra Serif" w:ascii="PT Astra Serif" w:hAnsi="PT Astra Serif"/>
          <w:b w:val="false"/>
          <w:sz w:val="16"/>
          <w:szCs w:val="16"/>
        </w:rPr>
        <w:t xml:space="preserve">информационный бюллетень «Вестник района» №50(414) от 22 декабря 2022г) </w:t>
      </w:r>
      <w:r>
        <w:rPr>
          <w:rFonts w:cs="PT Astra Serif" w:ascii="PT Astra Serif" w:hAnsi="PT Astra Serif"/>
          <w:b w:val="false"/>
          <w:sz w:val="16"/>
          <w:szCs w:val="16"/>
        </w:rPr>
        <w:t xml:space="preserve">следующие изменения: 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0" w:hanging="360"/>
        <w:rPr/>
      </w:pPr>
      <w:r>
        <w:rPr>
          <w:rFonts w:cs="PT Astra Serif" w:ascii="PT Astra Serif" w:hAnsi="PT Astra Serif"/>
          <w:sz w:val="16"/>
          <w:szCs w:val="16"/>
        </w:rPr>
        <w:t>1.</w:t>
      </w:r>
      <w:r>
        <w:rPr>
          <w:rFonts w:cs="PT Astra Serif" w:ascii="PT Astra Serif" w:hAnsi="PT Astra Serif"/>
          <w:bCs/>
          <w:sz w:val="16"/>
          <w:szCs w:val="16"/>
        </w:rPr>
        <w:t xml:space="preserve">  </w:t>
      </w:r>
      <w:r>
        <w:rPr>
          <w:rFonts w:cs="PT Astra Serif" w:ascii="PT Astra Serif" w:hAnsi="PT Astra Serif"/>
          <w:sz w:val="16"/>
          <w:szCs w:val="16"/>
        </w:rPr>
        <w:t>Приложение 6 к решению изложить в следующей редакции:</w:t>
      </w:r>
    </w:p>
    <w:p>
      <w:pPr>
        <w:pStyle w:val="Normal"/>
        <w:jc w:val="both"/>
        <w:rPr>
          <w:rFonts w:ascii="PT Astra Serif" w:hAnsi="PT Astra Serif" w:cs="PT Astra Serif"/>
          <w:bCs/>
          <w:sz w:val="16"/>
          <w:szCs w:val="16"/>
        </w:rPr>
      </w:pPr>
      <w:r>
        <w:rPr>
          <w:rFonts w:cs="PT Astra Serif" w:ascii="PT Astra Serif" w:hAnsi="PT Astra Serif"/>
          <w:bCs/>
          <w:sz w:val="16"/>
          <w:szCs w:val="16"/>
        </w:rPr>
        <w:t>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11"/>
        <w:gridCol w:w="412"/>
        <w:gridCol w:w="440"/>
        <w:gridCol w:w="1160"/>
        <w:gridCol w:w="459"/>
        <w:gridCol w:w="1141"/>
      </w:tblGrid>
      <w:tr>
        <w:trPr>
          <w:trHeight w:val="23" w:hRule="atLeast"/>
        </w:trPr>
        <w:tc>
          <w:tcPr>
            <w:tcW w:w="6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иложение 6</w:t>
            </w:r>
          </w:p>
        </w:tc>
      </w:tr>
      <w:tr>
        <w:trPr>
          <w:trHeight w:val="23" w:hRule="atLeast"/>
        </w:trPr>
        <w:tc>
          <w:tcPr>
            <w:tcW w:w="6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 решению Совета депутатов муниципального образования "Тереньгульский район" "О бюджете муниципального образования "Тереньгульский район" на 2023 год и на плановый период 2024 и 2025 годов 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Распределение бюджетных ассигнований бюджета муниципального образования "Тереньгульский район" на 2023 год по разделам, подразделам, целевым статьям (муниципальным программам и непрограммным направлениям деятельности) и видам расходов  классификации расходов бюджетов 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именова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З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С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Р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410,12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2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3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Совет депутатов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3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3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3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«Тереньгульский район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21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21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Администрация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17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17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71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5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1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2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94,34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 0 00 0000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21,04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7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4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6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расчётом и предоставлением дотаций на выравнивание бюджетной обеспеченности бюджетам посел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24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26574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8426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29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59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финансового отдела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59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59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38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8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0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фонды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70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средств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70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0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044,88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9,58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766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834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9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8,111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,709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98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8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,74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,56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88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074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26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18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25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25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25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5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74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79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1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29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«Управление муниципальным имуществом и регулирование земельных отношений муниципального образования «Тереньгульский район» Ульяновской области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управления муниципальным имуществом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55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55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81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7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7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» Проведение оценки недвижимости, признание прав и регулирование отношений по государственной и муниципальной собственности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01 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Противодействие коррупции в муниципальном образовании "Тереньгульский район" Ульяновской обла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Развитие организационных мер по предупреждению и профилактике коррупции в органах местного самоуправления муниципального образования «Тереньгульский район».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8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«Тереньгульский район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1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1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1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7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7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7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Гражданское общество и государственная национальная политика на территории муниципального образования "Тереньгульский район"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2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муниципальном образовании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казание мер для поддержки социально ориентированных некоммерческих организаций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Укрепление единства российской нации и этнокультурное развитие народов России на территории муниципального образования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Укрепление гражданского единства многонационального народа, содействие сохранению и развитию этнокультурного многообразия народов России на территории муниципального образования «Тереньгульский район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Меры поддержки реализации энергосберегающих и энергоэффективных мероприят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ализация организационных, технических и технологических  мероприятий по энергосбережению и повышению энергетической эффектив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77,16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рганы юстиции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 РФ в соответствии с пунктом 1 статьи 4 ФЗ от 15 ноября 1997 года №143-ФЗ "Об актах гражданского состояния" полномочий РФ  на государственную регистрацию актов гражданского состоя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5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,16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ражданская оборон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рганизация и осуществление мероприятий по  гражданской обороне, защите населения и территорий муниципального образования "Тереньгульский район" от чрезвычайных ситуаций природного и техногенного характера"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беспечение необходимых 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2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2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2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44 0 01 0930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2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23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9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9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9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9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 экономик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396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тловом и содержанием животных без владельц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6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Поддержка и развитие пассажирского автомобильного транспорта общего пользования на территории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здание условий для устойчивого и безопасного функционирования пассажирского автомобильного транспорта, направленного на удовлетворение потребности всех слоев населения в транспортных услугах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софинансирование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04 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780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ализация государственных программ Ульяновской области  органами местного самоуправ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0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3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3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населенных объектов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0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Безопасные и качественные дороги муниципального образования «Тереньгульский район» Ульяновской области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80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Развитие системы дорожного хозяйства муниципального образования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80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на уровне, допустимом нормативами, для обеспечения их сохранности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2,08452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2,08452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8,08154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44,00298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монт автомобильных дорог общего пользования местного значения, мостов и иных искусственных дорожных сооружений, находящихся в неудовлетворительном и аварийном состоянии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58,61548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58,61548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58,61548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5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Развитие малого и среднего предпринимательства в муниципальном образовании  «Тереньгульский район» Ульяновской обла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казание государственной поддержки субъектам малого и среднего предпринимательства Ульяновской области в целях развития предпринимательства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едоставление средств субъектам малого и среднего предпринимательства на компенсацию части затрат, связанных с осуществлением деятельности, направленной на развитие малого и среднего предпринимательства муниципального образования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ащита прав потребителей в муниципальном образовании "Тереньгульский район" Ульяновской области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83,894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е хозяйство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5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5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апитальный ремонт муниципального жилья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5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5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огашением задолженности в рамках субсидиарной ответственности за МКП "Белогорское коммунальное хозяйство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S15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S15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0,894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0,354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на софинансирование расходных обязательств, связанных с подготовкой проектной документации, строительством, реконструкцией и ремонтом сетей наружного освещ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54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54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928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928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 по решению вопросов местного значения по организации ритуальных услуг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6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0,584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6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0,584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 по решению вопросов местного значения по содержанию мест (площадок) накопления твердых коммунальных отходо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60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60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по техническому обслуживанию  объектов газоснабж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4,388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4,388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» Развитие жилищно-коммунального хозяйства в муниципальном образовании "Тереньгульский район" 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0,54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"Улучшение качества водоснабжения и водоотведения на территории муниципального образования "Тереньгульский район" на 2021-2023 годы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«Обеспечение водоснабжением населения муниципального образования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на ремонтные работы объектов водоснабж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дпрограмма "Обустройство площадок накопления твердых коммунальных отходов на территории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7,54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устройство площадок накопления ТКО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7,54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на реализацию расходных обязательств, связанных с оборудованием контейнерных площадок в населенных пунктах Ульяновской обла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7,54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7,54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5412,22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школьное образование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895,3241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895,3241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895,3241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9,8241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64,86671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3,1897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3,904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99,66364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8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735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15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83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75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е образование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6063,95656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5913,95656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софинансирование расходных обязательств, связанных с реализацией мероприятий по обеспечению антитеррористической защищенности муниципальных образовательных организац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софинансирование расходных обязательств, связанных с реализацией мероприятий по обеспечению антитеррористической защищенности муниципальных образовательных организац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96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96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выплаты населению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6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20,18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39,82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897,39656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633,3244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406,52137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44,7694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369,99784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97,05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6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506,48574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1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8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обновлением материально-технической базы для организации учебно-исследовательской, научно-практической, творческой деятельности, занятий для физической культуры и спортом в образовательных организациях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09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07216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09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07216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74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7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87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771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98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55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86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258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1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1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7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7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компенсацией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3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3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63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63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09,6770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72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72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72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33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37,2770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37,2770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37,2770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57,2770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олодежная политик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39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03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, обучающихся в общеобразовательных организациях, в том числе детей - сирот и детей, оставшихся без попечения родителей, детей,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03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0,0655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3,0345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Молодёжь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ализация механизмов развития молодёжной политики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04,16729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04,16729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4,04584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24,76639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9,2794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0,1214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0,1214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8,9129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0,29555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,383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2,53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327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481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401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34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27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264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библиотечного дел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06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85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мплектование книжных фондов библиотек муниципального образования "Тереньгульский район"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Развитие туризма на территории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е по эффективному использованию туристического потенциала района и имеющихся ресурсов, сохранение природного, культурно-исторического населения Тереньгульского район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45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42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9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7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343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" Обеспечение хозяйственного обслуживания учреждений культуры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343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343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17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61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9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000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 «Тереньгульский район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доровый муниципалитет"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Кадровое обеспечение  отрасли здравоохранения муниципального образования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ая политик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483,56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енсионное обеспечение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90,388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90,388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латы к пенсиям  муниципальных служащих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90,388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588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58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ое  обеспечение насе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8,577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4,27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рганизация оздоровления работников бюджетной сферы на территории Ульяновской обла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 целями предостав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финансирование организации оздоровления работников бюджетной сферы на территории Ульяновской обла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57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 целями предоставл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57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х в качестве основного (уставного) вида деятельности образовательную деятельность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6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4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4,63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4,63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63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» Комплексное развитие сельских территорий в муниципальном образовании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,672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,672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,672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,672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беспечение жильем молодых семей" муниципального образования "Тереньгульский район"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9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финансирование средств на реализацию мероприятий по обеспечению жильем молодых сем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9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9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храна семьи и детств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911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779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6,1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84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9,71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4,55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433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32,8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3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30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2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2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7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6,6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72,9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20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20,4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4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4,839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,061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финансовое обеспечение расходных обязательств, связанных с приобретением автомобилей для организации и осуществления мероприятий по работе с семьями, имеющими дете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4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4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«Забота"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5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Повышение качества жизни граждан пожилого возраста и инвалидов, граждан оказавшихся в трудной жизненной ситуации в муниципальном  образовании 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социальной поддержки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,2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Повышение качества жизни детей и семей с детьми в муниципальном образовании «Тереньгульский район»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материальной помощи 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13,982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ассовый спорт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6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» Развитие физической культуры и спорта в муниципальном образовании 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6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Реализация регионального проекта "Спорт - норма жизни", направленного на достижение целей, показателей и результатов федерального проекта "Спорт - норма жизни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Р5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6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Р5 522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6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Р5 522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64,0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982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» Развитие физической культуры и спорта в муниципальном образовании 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982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 Развитие физкультуры и спорта в районе через систему физкультурно-оздоровительных и спортивно-массовых мероприятий с различными возрастными категориями и социальными группами граждан»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982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982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982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48,25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59,95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59,95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й "Совершенствование межбюджетных отношений муниципального образования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59,95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отации на выравнивание бюджетной обеспеченности поселений муниципального образования "Тереньгульский район"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59,95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1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59,955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очие межбюджетные трансферты  общего характера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8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8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й "Совершенствование межбюджетных отношений МО "Тереньгульский район"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8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 бюджетам поселений на подготовку и проведение выборов в представительные органы поселений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8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8,30000</w:t>
            </w:r>
          </w:p>
        </w:tc>
      </w:tr>
      <w:tr>
        <w:trPr>
          <w:trHeight w:val="23" w:hRule="atLeast"/>
        </w:trPr>
        <w:tc>
          <w:tcPr>
            <w:tcW w:w="6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2327,0060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Cs/>
          <w:sz w:val="16"/>
          <w:szCs w:val="16"/>
        </w:rPr>
      </w:pPr>
      <w:r>
        <w:rPr>
          <w:rFonts w:cs="PT Astra Serif" w:ascii="PT Astra Serif" w:hAnsi="PT Astra Serif"/>
          <w:bCs/>
          <w:sz w:val="16"/>
          <w:szCs w:val="16"/>
        </w:rPr>
        <w:t>».</w:t>
      </w:r>
    </w:p>
    <w:p>
      <w:pPr>
        <w:pStyle w:val="TextBody"/>
        <w:spacing w:lineRule="exact" w:line="240"/>
        <w:jc w:val="both"/>
        <w:rPr>
          <w:rFonts w:ascii="PT Astra Serif" w:hAnsi="PT Astra Serif" w:cs="PT Astra Serif"/>
          <w:b w:val="false"/>
          <w:b w:val="false"/>
          <w:sz w:val="16"/>
          <w:szCs w:val="16"/>
        </w:rPr>
      </w:pPr>
      <w:r>
        <w:rPr>
          <w:rFonts w:cs="PT Astra Serif" w:ascii="PT Astra Serif" w:hAnsi="PT Astra Serif"/>
          <w:b w:val="false"/>
          <w:sz w:val="16"/>
          <w:szCs w:val="16"/>
        </w:rPr>
        <w:t>2. Приложение 7 изложить в следующей редакции:</w:t>
      </w:r>
    </w:p>
    <w:p>
      <w:pPr>
        <w:pStyle w:val="Normal"/>
        <w:jc w:val="both"/>
        <w:rPr>
          <w:rFonts w:ascii="PT Astra Serif" w:hAnsi="PT Astra Serif" w:cs="PT Astra Serif"/>
          <w:bCs/>
          <w:sz w:val="16"/>
          <w:szCs w:val="16"/>
        </w:rPr>
      </w:pPr>
      <w:r>
        <w:rPr>
          <w:rFonts w:cs="PT Astra Serif" w:ascii="PT Astra Serif" w:hAnsi="PT Astra Serif"/>
          <w:bCs/>
          <w:sz w:val="16"/>
          <w:szCs w:val="16"/>
        </w:rPr>
        <w:t>«</w:t>
      </w:r>
    </w:p>
    <w:tbl>
      <w:tblPr>
        <w:tblW w:w="10011" w:type="dxa"/>
        <w:jc w:val="left"/>
        <w:tblInd w:w="-1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11"/>
        <w:gridCol w:w="520"/>
        <w:gridCol w:w="519"/>
        <w:gridCol w:w="1360"/>
        <w:gridCol w:w="473"/>
        <w:gridCol w:w="1211"/>
        <w:gridCol w:w="1"/>
        <w:gridCol w:w="1216"/>
      </w:tblGrid>
      <w:tr>
        <w:trPr>
          <w:trHeight w:val="23" w:hRule="atLeas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иложение 7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 решению Совета депутатов муниципального образования "Тереньгульский район" "О бюджете муниципального образования "Тереньгульский район" на 2023 год и на плановый период 2024 и 2025 год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95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Распределение бюджетных ассигнований бюджета муниципального образования "Тереньгульский район" на 2024 и 2025 годы по разделам, подразделам, целевым статьям (муниципальным программам и непрограммным направлениям деятельности) и видам расходов  классификации расходов бюджетов </w:t>
            </w:r>
          </w:p>
        </w:tc>
        <w:tc>
          <w:tcPr>
            <w:tcW w:w="1216" w:type="dxa"/>
            <w:tcBorders/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216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тыс.руб. </w:t>
            </w:r>
          </w:p>
        </w:tc>
      </w:tr>
      <w:tr>
        <w:trPr>
          <w:trHeight w:val="23" w:hRule="atLeast"/>
        </w:trPr>
        <w:tc>
          <w:tcPr>
            <w:tcW w:w="471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именования</w:t>
            </w:r>
          </w:p>
        </w:tc>
        <w:tc>
          <w:tcPr>
            <w:tcW w:w="5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З</w:t>
            </w:r>
          </w:p>
        </w:tc>
        <w:tc>
          <w:tcPr>
            <w:tcW w:w="5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</w:t>
            </w:r>
          </w:p>
        </w:tc>
        <w:tc>
          <w:tcPr>
            <w:tcW w:w="13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С</w:t>
            </w:r>
          </w:p>
        </w:tc>
        <w:tc>
          <w:tcPr>
            <w:tcW w:w="4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Р</w:t>
            </w:r>
          </w:p>
        </w:tc>
        <w:tc>
          <w:tcPr>
            <w:tcW w:w="242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7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4 год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169,676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738,168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9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9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8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Совет депутатов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9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8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9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8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2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0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7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,1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03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176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03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176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Администрац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104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757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104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757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21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681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30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36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3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6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7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8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8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3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4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60,04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75,64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 0 00 00000 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7,74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9,54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4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6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1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1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6,6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,7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расчётом и предоставлением дотаций на выравнивание бюджетной обеспеченности бюджетам посел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24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24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26574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26574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8426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8426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29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29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67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0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финансового отдела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67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0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67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0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19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68,7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1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7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1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7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1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6,6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1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70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70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0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31,831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022,623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20,371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82,663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102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20,511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74,503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102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0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20,511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74,503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766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766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834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834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7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5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3,226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8,963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254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,987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72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,55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8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8,7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,74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,74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,5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,5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7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7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148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148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252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252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3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3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92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8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92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8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92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8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26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84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78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7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9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26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53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3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6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1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9,2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41,7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«Управление муниципальным имуществом и регулирование земельных отношений муниципального образования «Тереньгульский район» Ульяновской обла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65,0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8,1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управления муниципальным имуществом 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5,0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18,1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5,0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18,1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41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74,6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5,1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5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8,0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8,2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» Проведение оценки недвижимости, признание прав и регулирование отношений по государственной и муниципальной собственности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01 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Противодействие коррупции в муниципальном образовании "Тереньгульский район"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Развитие организационных мер по предупреждению и профилактике коррупции в органах местного самоуправления муниципального образования «Тереньгульский район».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1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9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7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7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7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7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7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7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4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4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4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2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Гражданское общество и государственная национальная политика на территории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муниципальном образовании «Тереньгульский район» на 2016-2018 годы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казание мер для поддержки социально ориентированных некоммерческих организаций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Укрепление единства российской нации и этнокультурное развитие народов России на территории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Укрепление гражданского единства многонационального народа, содействие сохранению и развитию этнокультурного многообразия народов России на территории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Меры поддержки реализации энергосберегающих и энергоэффективных мероприят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ализация организационных, технических и технологических  мероприятий по энергосбережению и повышению энергетической эффектив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4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4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4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55,0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84,4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рганы юстици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 РФ в соответствии с пунктом 1 статьи 4 ФЗ от 15 ноября 1997 года  " Об актах гражданского состояния" полномочий РФ  на государственную регистрацию актов гражданского состоя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5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5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,1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,1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ражданская оборон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рганизация и осуществление мероприятий по  гражданской обороне, защите населения и территорий муниципального образования "Тереньгульский район" от чрезвычайных ситуаций природного и техногенного характера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беспечение необходимых 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25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29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6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3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6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3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44 0 01 09300 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6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3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05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5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3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317,81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188,23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тловом и содержанием животных без владельц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одное  хозяйство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софинансирование благоустройства родников в Ульяновской области, используемых населением в качестве источников питьевого водоснабжения по реализации государственной программы Ульяновской области "Охрана окружающей среды и восстановление природных ресурсов в Ульяновской области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S00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S00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0,1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60,57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Поддержка и развитие пассажирского автомобильного транспорта общего пользования на территории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здание условий для устойчивого и безопасного функционирования пассажирского автомобильного транспорта, направленного на удовлетворение потребности всех слоев населения в транспортных услугах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софинансирование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5,1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0,57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х данную деятельность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5,1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0,57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5,1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0,57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307,1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307,1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3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3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3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3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населенных объектов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3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3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Безопасные и качественные дороги муниципального образования «Тереньгульский район» Ульяновской обла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7,1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7,1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Развитие системы дорожного хозяйства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7,16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7,1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на уровне, допустимом нормативами, для обеспечения их сохранно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2,08452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2,08452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2,08452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2,08452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8,08154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8,08154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44,00298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44,00298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монт автомобильных дорог общего пользования местного значения, мостов и иных искусственных дорожных сооружений, находящихся в неудовлетворительном и аварийном состояни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Развитие малого и среднего предпринимательства в муниципальном образовании  «Тереньгульский район»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казание государственной поддержки субъектам малого и среднего предпринимательства Ульяновской области в целях развития предпринимательства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едоставление средств субъектам малого и среднего предпринимательства на компенсацию части затрат, связанных с осуществлением деятельности, направленной на развитие малого и среднего предпринимательства муниципального образования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ащита прав потребителей в муниципальном образовании "Тереньгульский район" Ульяновской области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85,49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89,5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,628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,628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апитальный ремонт муниципального жилья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,628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,628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огашением задолженности в рамках субсидиарной ответственности за МКП "Белогорское коммунальное хозяйство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4,867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06,76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38,384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53,87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на софинансирование расходных обязательств, связанных с подготовкой проектной документации, строительством и модернизацией объектов наружного освещ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36,363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36,363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1,512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1,512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1,512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1,512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по техническому обслуживанию  объектов газоснабж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» Развитие жилищно-коммунального хозяйства в муниципальном образовании "Тереньгульский район" 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6,483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52,88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"Восстановление систем водоснабжения и водоотведения на территории МО "Тереньгульский район" на 2021-2023гг.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2,428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«Обеспечение водоснабжением населения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2,428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на ремонтные работы объектов водоснабж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2,428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2,428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дпрограмма "Обустройство площадок накопления твердых коммунальных отходов на территории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6,483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0,457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устройство площадок накопления ТКО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6,483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0,457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на реализацию расходных обязательств, связанных с оборудованием контейнерных площадок в населенных пунктах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6,483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0,457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6,483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0,457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864,588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6981,997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школьное образование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297,414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955,1691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297,414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955,1691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297,414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955,1691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15,214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37,0691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64,86671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3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3,18975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4,604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9,904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2,87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2,87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14,73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86,23364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582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918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1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1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83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83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2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2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98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334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е образование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8210,939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2436,23142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Гражданское общество и государственная национальная политика на территории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Укрепление единства российской нации и этнокультурное развитие народов России на территории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Укрепление гражданского единства многонационального народа, содействие сохранению и развитию этнокультурного многообразия народов России на территории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8011,939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2217,23142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23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23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1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1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02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02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софинансирование расходных обязательств, связанных с реализацией мероприятий по обеспечению антитеррористической защищенности муниципальных образовательных организац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1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выплаты населению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1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317,639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802,63142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943,239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428,23142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07,92137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9,36945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33,7964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26,9051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95,0485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15,057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0,02151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0,02151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65,87309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080,45699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30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74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74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30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30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7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7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30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87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87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0623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835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98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9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55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55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64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64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932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45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4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6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компенсацией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3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3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4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68,18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08,07705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76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,28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73,17705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,28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73,17705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,28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73,17705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,28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73,17705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олодежная политик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рганизацией и обеспечением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8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Молодёжь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ализация механизмов развития молодёжной политик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90,8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65,41943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90,8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65,41943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90,8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65,41943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49,2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61,37359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49,2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61,37359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9,4129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6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0,40269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0,37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28,683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2,87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2,87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41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4,04584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24,76639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1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9,27945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913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349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67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452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07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392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мплектование книжных фондов библиотек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40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392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99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15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40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56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библиотечного дел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41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77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22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58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Развитие туризма на территории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е по эффективному использованию туристического потенциала района и имеющихся ресурсов, сохранение природного, культурно-исторического населения Тереньгульского район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45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97,7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42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94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5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4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4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6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22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09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" Обеспечение хозяйственного обслуживания учреждений культуры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22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09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22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09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07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35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4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73,7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2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2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доровый муниципалитет"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Кадровое обеспечение  отрасли здравоохранения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713,36088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749,05879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4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2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4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2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латы к пенсиям  муниципальных служащи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4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2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1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95,1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ое  обеспечение насе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80,76088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25,55879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6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8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6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8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2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,6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х в качестве основного (уставного) вида деятельности образовательную деятельность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,6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финансирование организации оздоровления работников бюджетной сферы на территории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» Комплексное развитие сельских территорий в муниципальном образовании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беспечение жильем молодых семей"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1,46088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4,15879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финансирование средств на реализацию мероприятий по обеспечению жильем молодых сем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1,46088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4,15879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1,46088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4,15879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храна семьи и детств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968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11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252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782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9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3,4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7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75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35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35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9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893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40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28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44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3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6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6,3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9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8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2,8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5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9,1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0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1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0,7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1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4,5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4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4,839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4,839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,361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,161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"Забота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8,4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8,5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Повышение качества жизни граждан пожилого возраста и инвалидов, граждан оказавшихся в трудной жизненной ситуации в муниципальном  образовании 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социальной поддержк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,2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Повышение качества жизни детей и семей с детьми в муниципальном образовании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материальной помощи 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2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3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» Развитие физической культуры и спорта в муниципальном образовании 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 Развитие физкультуры и спорта в районе через систему физкультурно-оздоровительных и спортивно-массовых мероприятий с различными возрастными категориями и социальными группами гражда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й "Совершенствование межбюджетных отношений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000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отации на выравнивание бюджетной обеспеченности поселений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1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7946,04588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7655,22879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Cs/>
          <w:sz w:val="16"/>
          <w:szCs w:val="16"/>
        </w:rPr>
      </w:pPr>
      <w:r>
        <w:rPr>
          <w:rFonts w:cs="PT Astra Serif" w:ascii="PT Astra Serif" w:hAnsi="PT Astra Serif"/>
          <w:bCs/>
          <w:sz w:val="16"/>
          <w:szCs w:val="16"/>
        </w:rPr>
        <w:t>».</w:t>
      </w:r>
    </w:p>
    <w:p>
      <w:pPr>
        <w:pStyle w:val="TextBody"/>
        <w:spacing w:lineRule="exact" w:line="240"/>
        <w:jc w:val="both"/>
        <w:rPr>
          <w:rFonts w:ascii="PT Astra Serif" w:hAnsi="PT Astra Serif" w:cs="PT Astra Serif"/>
          <w:b w:val="false"/>
          <w:b w:val="false"/>
          <w:sz w:val="16"/>
          <w:szCs w:val="16"/>
        </w:rPr>
      </w:pPr>
      <w:r>
        <w:rPr>
          <w:rFonts w:cs="PT Astra Serif" w:ascii="PT Astra Serif" w:hAnsi="PT Astra Serif"/>
          <w:b w:val="false"/>
          <w:sz w:val="16"/>
          <w:szCs w:val="16"/>
        </w:rPr>
        <w:t>3. Приложение 8 изложить в следующей редакции:</w:t>
      </w:r>
    </w:p>
    <w:p>
      <w:pPr>
        <w:pStyle w:val="Normal"/>
        <w:jc w:val="both"/>
        <w:rPr>
          <w:rFonts w:ascii="PT Astra Serif" w:hAnsi="PT Astra Serif" w:cs="PT Astra Serif"/>
          <w:bCs/>
          <w:sz w:val="16"/>
          <w:szCs w:val="16"/>
        </w:rPr>
      </w:pPr>
      <w:r>
        <w:rPr>
          <w:rFonts w:cs="PT Astra Serif" w:ascii="PT Astra Serif" w:hAnsi="PT Astra Serif"/>
          <w:bCs/>
          <w:sz w:val="16"/>
          <w:szCs w:val="16"/>
        </w:rPr>
        <w:t>«</w:t>
      </w:r>
    </w:p>
    <w:tbl>
      <w:tblPr>
        <w:tblW w:w="10011" w:type="dxa"/>
        <w:jc w:val="left"/>
        <w:tblInd w:w="-1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811"/>
        <w:gridCol w:w="532"/>
        <w:gridCol w:w="401"/>
        <w:gridCol w:w="421"/>
        <w:gridCol w:w="1180"/>
        <w:gridCol w:w="499"/>
        <w:gridCol w:w="1167"/>
      </w:tblGrid>
      <w:tr>
        <w:trPr>
          <w:trHeight w:val="23" w:hRule="atLeast"/>
        </w:trPr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иложение 8</w:t>
            </w:r>
          </w:p>
        </w:tc>
      </w:tr>
      <w:tr>
        <w:trPr>
          <w:trHeight w:val="23" w:hRule="atLeast"/>
        </w:trPr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 решению Совета депутатов муниципального образования "Тереньгульский район" "О бюджете муниципального образования "Тереньгульский район" на 2023 год и на плановый период 2024 и 2025 годов </w:t>
            </w:r>
          </w:p>
        </w:tc>
      </w:tr>
      <w:tr>
        <w:trPr>
          <w:trHeight w:val="23" w:hRule="atLeast"/>
        </w:trPr>
        <w:tc>
          <w:tcPr>
            <w:tcW w:w="1001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1001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асходов бюджета муниципального образования "Тереньгульский район"</w:t>
            </w:r>
          </w:p>
        </w:tc>
      </w:tr>
      <w:tr>
        <w:trPr>
          <w:trHeight w:val="23" w:hRule="atLeast"/>
        </w:trPr>
        <w:tc>
          <w:tcPr>
            <w:tcW w:w="1001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 2023 год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именова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ин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З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С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Р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ое учреждение Администрация муниципального образования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127,65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104,28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2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bookmarkStart w:id="0" w:name="RANGE!E11"/>
            <w:bookmarkEnd w:id="0"/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3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Совет депутатов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3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3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3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21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21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Администрация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17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17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71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5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1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2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фонд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70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средств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70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0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33,38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9,58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8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,74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,56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88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07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26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18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766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83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9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8,111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,709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98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0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Гражданское общество и государственная национальная политика на территории муниципального образования "Тереньгульский район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2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муниципальном образовании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казание мер для поддержки социально ориентированных некоммерческих организаций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Укрепление единства российской нации и этнокультурное развитие народов России на территории муниципального образования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Укрепление гражданского единства многонационального народа, содействие сохранению и развитию этнокультурного многообразия народов России на территории муниципального образования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Противодействие коррупции в муниципальном образовании "Тереньгульский район" Ульяновской обла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Развитие организационных мер по предупреждению и профилактике коррупции в органах местного самоуправления муниципального образования «Тереньгульский район».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1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1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1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1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ое учреждение "Техническое обслуживание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6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25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25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25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5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74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79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1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7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Меры поддержки реализации энергосберегающих и энергоэффективных мероприят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ализация организационных, технических и технологических  мероприятий по энергосбережению и повышению энергетической эффектив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7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7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7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7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77,16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рганы юстиции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 РФ в соответствии с пунктом 1 статьи 4 ФЗ от 15 ноября 1997 года №143-ФЗ  "Об актах гражданского состояния" полномочий РФ  на государственную регистрацию актов гражданского состоя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5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,16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ражданская оборон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рганизация и осуществление мероприятий по гражданской обороне, защите населения и территорий муниципального образования "Тереньгульский район" от чрезвычайных ситуаций природного и техногенного характера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беспечение необходимых 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2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2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2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44 0 01 09300 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2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23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9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9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9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9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396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тловом и содержанием животных без владельц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Поддержка и развитие пассажирского автомобильного транспорта общего пользования на территории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здание условий для устойчивого и безопасного функционирования пассажирского автомобильного транспорта, направленного на удовлетворение потребности всех слоев населения в транспортных услугах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софинансирование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280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населенных объектов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Безопасные и качественные дороги муниципального образования «Тереньгульский район» Ульяновской области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80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Развитие системы дорожного хозяйства муниципального образования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80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монт автомобильных дорог общего пользования местного значения, мостов и иных искусственных дорожных сооружений, находящихся в неудовлетворительном и аварийном состоянии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58,61548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58,61548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58,61548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на уровне, допустимом нормативами, для обеспечения их сохранности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2,08452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2,08452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8,08154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44,00298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Развитие малого и среднего предпринимательства в муниципальном образовании  «Тереньгульский район» Ульяновской обла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казание государственной поддержки субъектам малого и среднего предпринимательства Ульяновской области в целях развития предпринимательства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едоставление средств субъектам малого и среднего предпринимательства на компенсацию части затрат, связанных с осуществлением деятельности, направленной на развитие малого и среднего предпринимательства муниципального образования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ащита прав потребителей в муниципальном образовании "Тереньгульский район" Ульяновской области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38,44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е хозяйство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апитальный ремонт муниципального жилья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огашением задолженности в рамках субсидиарной ответственности за МКП "Белогорское коммунальное хозяйство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S15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S15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85,44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4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928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928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 по решению вопросов местного значения по организации ритуальных услуг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60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0,58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60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0,58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 по решению вопросов местного значения по содержанию мест (площадок) накопления твердых коммунальных отходо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60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60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по техническому обслуживанию  объектов газоснабж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4,388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4,388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Развитие жилищно-коммунального хозяйства в муниципальном образовании "Тереньгульский район" 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0,54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"Улучшение качества водоснабжения и водоотведения на территории муниципального образования "Тереньгульский район" на 2021-2023 годы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«Обеспечение водоснабжением населения муниципального образования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на ремонтные работы объектов водоснабж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дпрограмма "Обустройство площадок накопления твердых коммунальных отходов на территории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7,54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устройство площадок накопления ТКО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7,54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на реализацию расходных обязательств, связанных с оборудованием контейнерных площадок в населенных пунктах Ульяновской обла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7,54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7,54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олодежная политик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Молодёжь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ализация механизмов развития молодёжной политики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ая политик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87,19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енсионное обеспечение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90,388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90,388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латы к пенсиям  муниципальных служащих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90,388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588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58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ое  обеспечение насе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4,30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4,63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4,63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63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» Комплексное развитие сельских территорий в муниципальном образовании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,67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,67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,67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,67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беспечение жильем молодых семей" муниципального образования "Тереньгульский район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9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финансирование средств на реализацию мероприятий по обеспечению жильем молодых сем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9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9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«Забота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Повышение качества жизни граждан пожилого возраста и инвалидов, граждан оказавшихся в трудной жизненной ситуации в муниципальном  образовании 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социальной поддержки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» Повышение качества жизни детей и семей с детьми в муниципальном образовании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материальной помощи 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13,98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ассовый спорт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6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» Развитие физической культуры и спорта в муниципальном образовании 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6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Реализация регионального проекта "Спорт - норма жизни", направленного на достижение целей, показателей и результатов федерального проекта "Спорт - норма жизни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Р5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6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Р5 522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6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Р5 522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6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98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» Развитие физической культуры и спорта в муниципальном образовании 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98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 Развитие физкультуры и спорта в районе через систему физкультурно-оздоровительных и спортивно-массовых мероприятий с различными возрастными категориями и социальными группами гражда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98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98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,982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доровый муниципалитет"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Кадровое обеспечение  отрасли здравоохранения муниципального образования «Тереньгульский район»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нтрольно-счетная палата муниципального образования "Тереньгульский район" Ульяновской обла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7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7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7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7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7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4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6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ое учреждение Отдел  по делам культуры и организации досуга населения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399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72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72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72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72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72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33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327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481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401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34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27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264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библиотечного дел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06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85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мплектование книжных фондов библиотек муниципального образования "Тереньгульский район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Развитие туризма на территории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е по эффективному использованию туристического потенциала района и имеющихся ресурсов, сохранение природного, культурно-исторического населения Тереньгульского район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58 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45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42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9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7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" Обеспечение хозяйственного обслуживания учреждений культуры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343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343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17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61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9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ое учреждение Отдел образования муниципального образования " 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0500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2303,82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895,3241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895,3241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895,3241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9,8241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64,86671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3,1897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3,90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99,66364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8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735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1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83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75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е образование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6063,95656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5913,95656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софинансирование расходных обязательств, связанных с реализацией мероприятий по обеспечению антитеррористической защищенности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софинансирование расходных обязательств, связанных с реализацией мероприятий по обеспечению антитеррористической защищенности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96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96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выплаты населению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6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20,18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39,82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897,39656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633,3244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406,52137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44,7694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369,99784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97,05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6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506,48574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1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обновлением материально-технической базы для организации учебно-исследовательской, научно-практической, творческой деятельности, занятий для физической культуры и спортом в 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09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07216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09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07216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74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7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87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771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98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55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86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258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1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1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7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7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компенсацией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3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3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21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63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21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63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37,2770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37,2770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37,2770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37,2770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44,94894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92,32811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57,2770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04,94894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52,32811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олодежная политик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03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03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, обучающихся в общеобразовательных организациях, в том числе детей - сирот и детей, оставшихся без попечения родителей, детей,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03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0,0655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8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3,0345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04,16729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04,16729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4,04584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24,76639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9,2794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0,1214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0,1214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83,60257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16,51888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8,9129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17,88457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91,02833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0,2955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9,80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0,49055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,383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8,383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2,53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2,53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ая политик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96,37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ое  обеспечение насе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4,27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4,27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рганизация оздоровления работников бюджетной сферы на территории Ульяновской обла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финансирование организации оздоровления работников бюджетной сферы на территории Ульяновской обла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57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57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х в качестве основного (уставного) вида деятельности образовательную деятельность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6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4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храна семьи и детств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911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779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6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84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9,71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4,55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 причитающегося приёмному родителю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433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32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30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2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2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7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6,6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20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20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20,4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4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4,839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,061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финансовое обеспечение расходных обязательств, связанных с приобретением автомобилей для организации и осуществления мероприятий по работе с семьями, имеющими дет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43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43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ый отдел муниципального образования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170,25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76,54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76,54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59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финансового отдела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59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59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38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8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0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24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расчётом и предоставлением дотаций на выравнивание бюджетной обеспеченности бюджетам посел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24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26574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8426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29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ализация государственных программ Ульяновской области  органами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00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5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5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5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на софинансирование расходных обязательств, связанных с подготовкой проектной документации, строительством, реконструкцией и ремонтом сетей наружного освещ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5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54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48,25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59,95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59,95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й "Совершенствование межбюджетных отношений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59,95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отации на выравнивание бюджетной обеспеченности поселений муниципального образования "Тереньгульский район"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59,95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59,955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очие межбюджетные трансферты  общего характера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8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8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й "Совершенствование межбюджетных отношений МО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8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 бюджетам поселений на подготовку и проведение выборов в представительные органы поселени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2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8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2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8,3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митет по управлению муниципальным имуществом и земельным отношениям 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11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11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11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«Управление муниципальным имуществом и регулирование земельных отношений муниципального образования «Тереньгульский район» Ульяновской области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8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управления муниципальным имуществом  муниципального образования "Тереньгульский район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55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55,9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81,2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7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7,8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,0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» Проведение оценки недвижимости, признание прав и регулирование отношений по государственной и муниципальной собственности"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01 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1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«Развитие муниципального управления в муниципальном образовании  «Тереньгульский район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2327,0060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Cs/>
          <w:sz w:val="16"/>
          <w:szCs w:val="16"/>
        </w:rPr>
      </w:pPr>
      <w:r>
        <w:rPr>
          <w:rFonts w:cs="PT Astra Serif" w:ascii="PT Astra Serif" w:hAnsi="PT Astra Serif"/>
          <w:bCs/>
          <w:sz w:val="16"/>
          <w:szCs w:val="16"/>
        </w:rPr>
        <w:t>».</w:t>
      </w:r>
    </w:p>
    <w:p>
      <w:pPr>
        <w:pStyle w:val="TextBody"/>
        <w:spacing w:lineRule="exact" w:line="240"/>
        <w:jc w:val="both"/>
        <w:rPr>
          <w:rFonts w:ascii="PT Astra Serif" w:hAnsi="PT Astra Serif" w:cs="PT Astra Serif"/>
          <w:b w:val="false"/>
          <w:b w:val="false"/>
          <w:sz w:val="16"/>
          <w:szCs w:val="16"/>
        </w:rPr>
      </w:pPr>
      <w:r>
        <w:rPr>
          <w:rFonts w:cs="PT Astra Serif" w:ascii="PT Astra Serif" w:hAnsi="PT Astra Serif"/>
          <w:b w:val="false"/>
          <w:sz w:val="16"/>
          <w:szCs w:val="16"/>
        </w:rPr>
        <w:t>4. Приложение 9 изложить в следующей редакции:</w:t>
      </w:r>
    </w:p>
    <w:p>
      <w:pPr>
        <w:pStyle w:val="Normal"/>
        <w:jc w:val="both"/>
        <w:rPr>
          <w:rFonts w:ascii="PT Astra Serif" w:hAnsi="PT Astra Serif" w:cs="PT Astra Serif"/>
          <w:bCs/>
          <w:sz w:val="16"/>
          <w:szCs w:val="16"/>
        </w:rPr>
      </w:pPr>
      <w:r>
        <w:rPr>
          <w:rFonts w:cs="PT Astra Serif" w:ascii="PT Astra Serif" w:hAnsi="PT Astra Serif"/>
          <w:bCs/>
          <w:sz w:val="16"/>
          <w:szCs w:val="16"/>
        </w:rPr>
        <w:t>«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99"/>
        <w:gridCol w:w="552"/>
        <w:gridCol w:w="500"/>
        <w:gridCol w:w="499"/>
        <w:gridCol w:w="1200"/>
        <w:gridCol w:w="500"/>
        <w:gridCol w:w="1200"/>
        <w:gridCol w:w="1"/>
        <w:gridCol w:w="1199"/>
      </w:tblGrid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100" w:type="dxa"/>
            <w:gridSpan w:val="5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100" w:type="dxa"/>
            <w:gridSpan w:val="5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 решению Совета депутатов муниципального образования "Тереньгульский район" "О бюджете муниципального образования "Тереньгульский район" на 2023 год и на плановый период 2024 и 2025 годов </w:t>
            </w:r>
          </w:p>
        </w:tc>
      </w:tr>
      <w:tr>
        <w:trPr>
          <w:trHeight w:val="23" w:hRule="atLeast"/>
        </w:trPr>
        <w:tc>
          <w:tcPr>
            <w:tcW w:w="8851" w:type="dxa"/>
            <w:gridSpan w:val="8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едомственная структура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51" w:type="dxa"/>
            <w:gridSpan w:val="8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асходов бюджета муниципального образования "Тереньгульский район"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51" w:type="dxa"/>
            <w:gridSpan w:val="8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 2024 и 2025 годы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bottom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тыс.руб.</w:t>
            </w:r>
          </w:p>
        </w:tc>
        <w:tc>
          <w:tcPr>
            <w:tcW w:w="1200" w:type="dxa"/>
            <w:gridSpan w:val="2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именования</w:t>
            </w:r>
          </w:p>
        </w:tc>
        <w:tc>
          <w:tcPr>
            <w:tcW w:w="5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З</w:t>
            </w:r>
          </w:p>
        </w:tc>
        <w:tc>
          <w:tcPr>
            <w:tcW w:w="4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</w:t>
            </w:r>
          </w:p>
        </w:tc>
        <w:tc>
          <w:tcPr>
            <w:tcW w:w="12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С</w:t>
            </w:r>
          </w:p>
        </w:tc>
        <w:tc>
          <w:tcPr>
            <w:tcW w:w="5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Р</w:t>
            </w:r>
          </w:p>
        </w:tc>
        <w:tc>
          <w:tcPr>
            <w:tcW w:w="240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3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4 год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ое учреждение Администрация муниципального образования «Тереньгульский райо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655,4638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624,6357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120,5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606,3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9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bookmarkStart w:id="1" w:name="RANGE!E12"/>
            <w:bookmarkEnd w:id="1"/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9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8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Совет депутатов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9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8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9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8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2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0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7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,1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«Тереньгульский райо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03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176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03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176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Администрация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104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757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104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757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21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681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30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36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3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6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7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еспечение деятельности Главы местной администрации (исполнительно-распорядительного органа муниципального образования)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8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8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3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4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70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70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0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42,7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566,4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9,8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8,1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8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8,7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,74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,74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,5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,5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7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7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148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148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252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252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3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3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766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766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834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834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7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5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3,226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8,96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254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,987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72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,55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0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8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0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0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Гражданское общество и государственная национальная политика на территории муниципального образования "Тереньгульский район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муниципальном образовании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казание мер для поддержки социально ориентированных некоммерческих организаций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Укрепление единства российской нации и этнокультурное развитие народов России на территории муниципального образования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Укрепление гражданского единства многонационального народа, содействие сохранению и развитию этнокультурного многообразия народов России на территории муниципального образования «Тереньгульский райо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Противодействие коррупции в муниципальном образовании "Тереньгульский район" Ульяновской обла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Развитие организационных мер по предупреждению и профилактике коррупции в органах местного самоуправления муниципального образования «Тереньгульский район».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7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7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«Тереньгульский райо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7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7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7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7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7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7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ое учреждение "Техническое обслуживание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82,1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10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92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8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92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8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92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8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26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84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78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7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9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26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53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3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6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1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9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2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Меры поддержки реализации энергосберегающих и энергоэффективных мероприят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ализация организационных, технических и технологических  мероприятий по энергосбережению и повышению энергетической эффектив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4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4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4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4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2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55,0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84,4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рганы юстиции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 РФ в соответствии с пунктом 1 статьи 4 ФЗ от 15 ноября 1997 года  " Об актах гражданского состояния" полномочий РФ  на государственную регистрацию актов гражданского состоя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4,6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5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5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,3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,1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,1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ражданская оборон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рганизация и осуществление мероприятий по  гражданской обороне, защите населения и территорий муниципального образования "Тереньгульский район" от чрезвычайных ситуаций природного и техногенного характера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беспечение необходимых 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25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29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6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3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6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3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44 0 01 09300 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6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33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05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5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3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512,6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947,6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тловом и содержанием животных без владельц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одное  хозяйство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софинансирование благоустройства родников в Ульяновской области, используемых населением в качестве источников питьевого водоснабжения по реализации государственной программы Ульяновской области "Охрана окружающей среды и восстановление природных ресурсов в Ульяновской области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S00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S00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Поддержка и развитие пассажирского автомобильного транспорта общего пользования на территории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здание условий для устойчивого и безопасного функционирования пассажирского автомобильного транспорта, направленного на удовлетворение потребности всех слоев населения в транспортных услугах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софинансирование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57,1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57,1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населенных объектов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Безопасные и качественные дороги муниципального образования «Тереньгульский район» Ульяновской области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7,1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7,1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Развитие системы дорожного хозяйства муниципального образования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7,1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07,1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монт автомобильных дорог общего пользования местного значения, мостов и иных искусственных дорожных сооружений, находящихся в неудовлетворительном и аварийном состоянии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35,07548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на уровне, допустимом нормативами, для обеспечения их сохранности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2,08452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2,08452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2,08452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2,08452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8,08154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8,08154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44,0029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44,00298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Развитие малого и среднего предпринимательства в муниципальном образовании  «Тереньгульский район» Ульяновской обла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казание государственной поддержки субъектам малого и среднего предпринимательства Ульяновской области в целях развития предпринимательства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едоставление средств субъектам малого и среднего предпринимательства на компенсацию части затрат, связанных с осуществлением деятельности, направленной на развитие малого и среднего предпринимательства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ащита прав потребителей в муниципальном образовании "Тереньгульский район" Ульяновской области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58,223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53,197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,628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,628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апитальный ремонт муниципального жилья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,628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,628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огашением задолженности в рамках субсидиарной ответственности за МКП "Белогорское коммунальное хозяйство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7,59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70,397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1,112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7,512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1,512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1,512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1,512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1,512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по техническому обслуживанию  объектов газоснабж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» Развитие жилищно-коммунального хозяйства в муниципальном образовании "Тереньгульский район" 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6,483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52,88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"Улучшение качества водоснабжения и водоотведения на территории муниципального образования "Тереньгульский район" на 2021-2023 годы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2,428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«Обеспечение водоснабжением населения муниципального образования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2,428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на ремонтные работы объектов водоснабж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2,428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2,428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дпрограмма "Обустройство площадок накопления твердых коммунальных отходов на территории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6,483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0,457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устройство площадок накопления ТКО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6,483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0,457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на реализацию расходных обязательств, связанных с оборудованием контейнерных площадок в населенных пунктах Ульяновской обла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6,483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0,457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6,483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0,457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олодежная политик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Молодёжь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ализация механизмов развития молодёжной политики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81,5608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03,5587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4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2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4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2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латы к пенсиям  муниципальных служащих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4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2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1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95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ое  обеспечение насел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88,1608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02,9587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6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8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6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8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» Комплексное развитие сельских территорий в муниципальном образовании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беспечение жильем молодых семей" муниципального образования "Тереньгульский район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1,4608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4,1587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финансирование средств на реализацию мероприятий по обеспечению жильем молодых сем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1,4608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4,1587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1,4608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4,1587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«Забота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8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8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Повышение качества жизни граждан пожилого возраста и инвалидов, граждан оказавшихся в трудной жизненной ситуации в муниципальном  образовании 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социальной поддержки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Повышение качества жизни детей и семей с детьми в муниципальном образовании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материальной помощи 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» Развитие физической культуры и спорта в муниципальном образовании 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 Развитие физкультуры и спорта в районе через систему физкультурно-оздоровительных и спортивно-массовых мероприятий с различными возрастными категориями и социальными группами гражда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доровый муниципалитет"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Кадровое обеспечение  отрасли здравоохранения муниципального образования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нтрольно-счетная палата муниципального образования "Тереньгульский район" Ульяновской обла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6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6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6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6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06 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6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1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1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6,6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,7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ое учреждение Отдел  по делам культуры и организации досуга населения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819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84,7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76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913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349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67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452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07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392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40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392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99,3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15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40,3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56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библиотечного дел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41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77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22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58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мплектование книжных фондов библиотек муниципального образования "Тереньгульский район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Развитие туризма на территории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е по эффективному использованию туристического потенциала района и имеющихся ресурсов, сохранение природного, культурно-исторического населения Тереньгульского район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45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97,7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42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94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5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4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4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6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22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09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" Обеспечение хозяйственного обслуживания учреждений культуры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22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09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22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09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07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35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4,3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73,7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2,3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2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ое учреждение Отдел образования муниципального образования " 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1140,488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0922,597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5908,688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4977,097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297,414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955,1691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297,414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955,1691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297,414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955,1691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15,214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37,0691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64,86671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3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3,18975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4,604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9,904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2,87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2,87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14,73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86,23364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582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918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1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1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83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83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2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2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98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334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9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8210,939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2436,23142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Гражданское общество и государственная национальная политика на территории муниципального образования "Тереньгульский район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Укрепление единства российской нации и этнокультурное развитие народов России на территории муниципального образования «Тереньгульский район»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Укрепление гражданского единства многонационального народа, содействие сохранению и развитию этнокультурного многообразия народов России на территории муниципального образования «Тереньгульский райо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8011,939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2217,23142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23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23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1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1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02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02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софинансирование расходных обязательств, связанных с реализацией мероприятий по обеспечению антитеррористической защищенности муниципальных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09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1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1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2063,339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4770,73142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943,239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428,23142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07,92137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9,36945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33,7964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26,9051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95,048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15,057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0,02151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0,02151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65,87309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080,4569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30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74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74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30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30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7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7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530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87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87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0623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835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98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98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55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55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64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64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932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45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1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,3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4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6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2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компенсацией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3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3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713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3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4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,28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73,17705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,28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73,17705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,28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73,17705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,28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73,17705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34,85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10,64894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7,43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62,52811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,28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73,17705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34,85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10,64894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7,43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62,52811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олодежная политик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рганизацией и обеспечением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18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90,8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65,41943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90,8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65,41943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90,8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65,41943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41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4,04584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24,7663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1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9,27945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49,2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61,3735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49,2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61,3735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6,8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39,8547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12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21,5188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9,4129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18,38457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91,02833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6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50,40269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3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9,91213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2,4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0,49056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0,37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28,68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0,37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8,68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2,87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2,87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2,87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2,87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31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945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ое  обеспечение насел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2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,6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2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,6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х в качестве основного (уставного) вида деятельности образовательную деятельность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,6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финансирование организации оздоровления работников бюджетной сферы на территории Ульяновской обла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968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11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252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782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9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3,4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7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75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3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35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приёмным родителям причитающегося им  вознагражд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893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40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28,2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44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6,3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6,3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9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8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2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5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712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0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1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0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1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70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1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4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4,839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4,839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,361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,161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ый отдел муниципального образования «Тереньгульский район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387,533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455,336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06,056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763,848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85,54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89,34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67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0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финансового отдела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67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0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67,8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70,9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19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68,7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1,7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7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1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6,6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1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расчётом и предоставлением дотаций на выравнивание бюджетной обеспеченности бюджетам поселе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24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24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26574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26574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8426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8426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29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29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2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20,511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74,50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20,511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74,50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102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20,511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74,50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102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0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20,5115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74,50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805,1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240,57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5,1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0,57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5,1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0,57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х данную деятельность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5,1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0,57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5,15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0,57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3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0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населенных объектов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36,36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36,36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36,36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на софинансирование расходных обязательств, связанных с подготовкой проектной документации, строительством, реконструкцией и ремонтом сетей наружного освещ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36,36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36,363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й "Совершенствование межбюджетных отношений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отации на выравнивание бюджетной обеспеченности поселений муниципального образования "Тереньгульский район"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49,055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14,555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митет по управлению муниципальным имуществом и земельным отношениям 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68,5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81,6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68,5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81,6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68,5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81,6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«Управление муниципальным имуществом и регулирование земельных отношений муниципального образования «Тереньгульский район» Ульяновской области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65,0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8,1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управления муниципальным имуществом  муниципального образования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5,0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18,1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5,0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18,1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41,9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74,6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5,1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5,3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8,06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8,26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Проведение оценки недвижимости, признание прав и регулирование отношений по государственной и муниципальной собственности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01 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7946,04588</w:t>
            </w:r>
          </w:p>
        </w:tc>
        <w:tc>
          <w:tcPr>
            <w:tcW w:w="12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7655,22879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Cs/>
          <w:sz w:val="16"/>
          <w:szCs w:val="16"/>
        </w:rPr>
      </w:pPr>
      <w:r>
        <w:rPr>
          <w:rFonts w:cs="PT Astra Serif" w:ascii="PT Astra Serif" w:hAnsi="PT Astra Serif"/>
          <w:bCs/>
          <w:sz w:val="16"/>
          <w:szCs w:val="16"/>
        </w:rPr>
        <w:t>».</w:t>
      </w:r>
    </w:p>
    <w:p>
      <w:pPr>
        <w:pStyle w:val="Normal"/>
        <w:jc w:val="both"/>
        <w:rPr>
          <w:rFonts w:ascii="PT Astra Serif" w:hAnsi="PT Astra Serif" w:cs="PT Astra Serif"/>
          <w:bCs/>
          <w:sz w:val="16"/>
          <w:szCs w:val="16"/>
        </w:rPr>
      </w:pPr>
      <w:r>
        <w:rPr>
          <w:rFonts w:cs="PT Astra Serif" w:ascii="PT Astra Serif" w:hAnsi="PT Astra Serif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16"/>
          <w:szCs w:val="16"/>
        </w:rPr>
        <w:t>5. В п</w:t>
      </w:r>
      <w:r>
        <w:rPr>
          <w:rFonts w:cs="PT Astra Serif" w:ascii="PT Astra Serif" w:hAnsi="PT Astra Serif"/>
          <w:sz w:val="16"/>
          <w:szCs w:val="16"/>
        </w:rPr>
        <w:t>риложении 10 таблицу 3 изложить в следующей редакции: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16"/>
          <w:szCs w:val="16"/>
        </w:rPr>
        <w:t>«</w:t>
      </w:r>
      <w:r>
        <w:rPr>
          <w:sz w:val="16"/>
          <w:szCs w:val="16"/>
        </w:rPr>
        <w:t>Таблица 3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аспределение м</w:t>
      </w:r>
      <w:r>
        <w:rPr>
          <w:b/>
          <w:iCs/>
          <w:sz w:val="16"/>
          <w:szCs w:val="16"/>
        </w:rPr>
        <w:t xml:space="preserve">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7847" w:type="dxa"/>
        <w:jc w:val="left"/>
        <w:tblInd w:w="10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3"/>
        <w:gridCol w:w="5864"/>
        <w:gridCol w:w="1320"/>
      </w:tblGrid>
      <w:tr>
        <w:trPr>
          <w:trHeight w:val="509" w:hRule="atLeast"/>
        </w:trPr>
        <w:tc>
          <w:tcPr>
            <w:tcW w:w="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е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орское сельское поселение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48412</w:t>
            </w:r>
          </w:p>
        </w:tc>
      </w:tr>
      <w:tr>
        <w:trPr>
          <w:trHeight w:val="95" w:hRule="atLeast"/>
        </w:trPr>
        <w:tc>
          <w:tcPr>
            <w:tcW w:w="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ское сельское поселение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10442</w:t>
            </w:r>
          </w:p>
        </w:tc>
      </w:tr>
      <w:tr>
        <w:trPr>
          <w:trHeight w:val="218" w:hRule="atLeast"/>
        </w:trPr>
        <w:tc>
          <w:tcPr>
            <w:tcW w:w="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уровское сельское поселение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</w:tr>
      <w:tr>
        <w:trPr>
          <w:trHeight w:val="159" w:hRule="atLeast"/>
        </w:trPr>
        <w:tc>
          <w:tcPr>
            <w:tcW w:w="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сашноташлинское сельское поселение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13</w:t>
            </w:r>
          </w:p>
        </w:tc>
      </w:tr>
      <w:tr>
        <w:trPr>
          <w:trHeight w:val="159" w:hRule="atLeast"/>
        </w:trPr>
        <w:tc>
          <w:tcPr>
            <w:tcW w:w="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борское сельское поселение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1</w:t>
            </w:r>
          </w:p>
        </w:tc>
      </w:tr>
      <w:tr>
        <w:trPr>
          <w:trHeight w:val="101" w:hRule="atLeast"/>
        </w:trPr>
        <w:tc>
          <w:tcPr>
            <w:tcW w:w="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00954;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»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6. Приложение 12 к решению изложить в следующей редакции:</w:t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«</w:t>
      </w:r>
    </w:p>
    <w:tbl>
      <w:tblPr>
        <w:tblW w:w="101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944"/>
        <w:gridCol w:w="1136"/>
        <w:gridCol w:w="1164"/>
        <w:gridCol w:w="1201"/>
      </w:tblGrid>
      <w:tr>
        <w:trPr>
          <w:trHeight w:val="2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2365" w:type="dxa"/>
            <w:gridSpan w:val="2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иложение 12</w:t>
              <w:br/>
              <w:t>к решению Совета депутатов</w:t>
              <w:br/>
              <w:t xml:space="preserve">муниципального образования </w:t>
              <w:br/>
              <w:t>«Тереньгульский район»</w:t>
              <w:br/>
              <w:t xml:space="preserve">«О бюджете муниципального </w:t>
              <w:br/>
              <w:t xml:space="preserve">образования «Тереньгульский </w:t>
              <w:br/>
              <w:t xml:space="preserve">район» на 2023 год и на плановый </w:t>
              <w:br/>
              <w:t>период 2024 и 2025 годов»</w:t>
            </w:r>
          </w:p>
        </w:tc>
      </w:tr>
      <w:tr>
        <w:trPr>
          <w:trHeight w:val="23" w:hRule="atLeast"/>
        </w:trPr>
        <w:tc>
          <w:tcPr>
            <w:tcW w:w="10100" w:type="dxa"/>
            <w:gridSpan w:val="5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бюджета муниципального образования "Тереньгульский район" на финансовое обеспечение государственной поддержки семьи и детей, </w:t>
              <w:br/>
              <w:t xml:space="preserve">в том числе развития социальной инфраструктуры для детей, на 2023 год </w:t>
              <w:br/>
              <w:t>и на плановый период 2024 и 2025 годов</w:t>
            </w:r>
          </w:p>
        </w:tc>
      </w:tr>
      <w:tr>
        <w:trPr>
          <w:trHeight w:val="184" w:hRule="atLeast"/>
        </w:trPr>
        <w:tc>
          <w:tcPr>
            <w:tcW w:w="655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944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 xml:space="preserve">Наименование главного </w:t>
              <w:br/>
              <w:t>распорядителя бюджетных средств/</w:t>
              <w:br/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164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01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025 год</w:t>
            </w:r>
          </w:p>
        </w:tc>
      </w:tr>
      <w:tr>
        <w:trPr>
          <w:trHeight w:val="184" w:hRule="atLeast"/>
        </w:trPr>
        <w:tc>
          <w:tcPr>
            <w:tcW w:w="655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4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594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 xml:space="preserve">Муниципальное учреждение Администрация муниципального образования «Тереньгульский район» </w:t>
            </w:r>
          </w:p>
        </w:tc>
        <w:tc>
          <w:tcPr>
            <w:tcW w:w="1136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4577,98200</w:t>
            </w:r>
          </w:p>
        </w:tc>
        <w:tc>
          <w:tcPr>
            <w:tcW w:w="116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885,36088</w:t>
            </w:r>
          </w:p>
        </w:tc>
        <w:tc>
          <w:tcPr>
            <w:tcW w:w="1201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998,1587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594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 xml:space="preserve">Муниципальная программа "Молодежь" 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594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594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Обеспечение жильем молодых семей" муниципального образования "Тереньгульский район"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549,0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551,46088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554,1587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Реализация  мероприятий  по обеспечению  жильём  молодых семей</w:t>
            </w:r>
          </w:p>
        </w:tc>
        <w:tc>
          <w:tcPr>
            <w:tcW w:w="113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9,00000</w:t>
            </w:r>
          </w:p>
        </w:tc>
        <w:tc>
          <w:tcPr>
            <w:tcW w:w="116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1,46088</w:t>
            </w:r>
          </w:p>
        </w:tc>
        <w:tc>
          <w:tcPr>
            <w:tcW w:w="120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4,1587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594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Забота"</w:t>
            </w:r>
          </w:p>
        </w:tc>
        <w:tc>
          <w:tcPr>
            <w:tcW w:w="1136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00,30000</w:t>
            </w:r>
          </w:p>
        </w:tc>
        <w:tc>
          <w:tcPr>
            <w:tcW w:w="116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05,20000</w:t>
            </w:r>
          </w:p>
        </w:tc>
        <w:tc>
          <w:tcPr>
            <w:tcW w:w="1201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15,3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3.1.</w:t>
            </w:r>
          </w:p>
        </w:tc>
        <w:tc>
          <w:tcPr>
            <w:tcW w:w="594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"Повышение качества жизни детей и семей с детьми в муниципальном образовании "Тереньгульский район"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00,3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05,2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15,3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16"/>
                <w:szCs w:val="16"/>
              </w:rPr>
              <w:t xml:space="preserve">Муниципальная программа "Развитие физической культуры и спорта в муниципальном образовании "Тереньгульский район" 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2913,982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4.1.</w:t>
            </w:r>
          </w:p>
        </w:tc>
        <w:tc>
          <w:tcPr>
            <w:tcW w:w="594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913,982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978,7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978,7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978,7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5.1.</w:t>
            </w:r>
          </w:p>
        </w:tc>
        <w:tc>
          <w:tcPr>
            <w:tcW w:w="594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113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8,70000</w:t>
            </w:r>
          </w:p>
        </w:tc>
        <w:tc>
          <w:tcPr>
            <w:tcW w:w="116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8,70000</w:t>
            </w:r>
          </w:p>
        </w:tc>
        <w:tc>
          <w:tcPr>
            <w:tcW w:w="120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8,7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594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Муниципальное учреждение Отдел по делам культуры и организации досуга населения муниципального образования «Тереньгульский район»</w:t>
            </w:r>
          </w:p>
        </w:tc>
        <w:tc>
          <w:tcPr>
            <w:tcW w:w="1136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3072,40000</w:t>
            </w:r>
          </w:p>
        </w:tc>
        <w:tc>
          <w:tcPr>
            <w:tcW w:w="116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1905,90000</w:t>
            </w:r>
          </w:p>
        </w:tc>
        <w:tc>
          <w:tcPr>
            <w:tcW w:w="1201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Муниципальная программа "Культура муниципального образования "Тереньгульский район"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3072,4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1905,9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594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113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72,40000</w:t>
            </w:r>
          </w:p>
        </w:tc>
        <w:tc>
          <w:tcPr>
            <w:tcW w:w="116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05,90000</w:t>
            </w:r>
          </w:p>
        </w:tc>
        <w:tc>
          <w:tcPr>
            <w:tcW w:w="120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34,9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Муниципальное учреждение Отдел образования муниципального образования «Тереньгульский район»</w:t>
            </w:r>
          </w:p>
        </w:tc>
        <w:tc>
          <w:tcPr>
            <w:tcW w:w="113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397760,94487</w:t>
            </w:r>
          </w:p>
        </w:tc>
        <w:tc>
          <w:tcPr>
            <w:tcW w:w="116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38367,55000</w:t>
            </w:r>
          </w:p>
        </w:tc>
        <w:tc>
          <w:tcPr>
            <w:tcW w:w="1201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50329,28057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113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3799,80000</w:t>
            </w:r>
          </w:p>
        </w:tc>
        <w:tc>
          <w:tcPr>
            <w:tcW w:w="116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4322,90000</w:t>
            </w:r>
          </w:p>
        </w:tc>
        <w:tc>
          <w:tcPr>
            <w:tcW w:w="120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4893,9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1.7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113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2433,30000</w:t>
            </w:r>
          </w:p>
        </w:tc>
        <w:tc>
          <w:tcPr>
            <w:tcW w:w="116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2893,20000</w:t>
            </w:r>
          </w:p>
        </w:tc>
        <w:tc>
          <w:tcPr>
            <w:tcW w:w="120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409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1.9.</w:t>
            </w:r>
          </w:p>
        </w:tc>
        <w:tc>
          <w:tcPr>
            <w:tcW w:w="594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46,1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59,0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73,4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1.11.</w:t>
            </w:r>
          </w:p>
        </w:tc>
        <w:tc>
          <w:tcPr>
            <w:tcW w:w="594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020,4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070,7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111,5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3.2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383811,14487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223855,65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235226,38057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1.</w:t>
            </w:r>
          </w:p>
        </w:tc>
        <w:tc>
          <w:tcPr>
            <w:tcW w:w="594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беспечение деятельности детских дошкольных учреждений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0159,8241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8715,214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0037,0691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2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школ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89897,39656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5863,751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62402,7344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3.</w:t>
            </w:r>
          </w:p>
        </w:tc>
        <w:tc>
          <w:tcPr>
            <w:tcW w:w="594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113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7837,27705</w:t>
            </w:r>
          </w:p>
        </w:tc>
        <w:tc>
          <w:tcPr>
            <w:tcW w:w="116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862,28500</w:t>
            </w:r>
          </w:p>
        </w:tc>
        <w:tc>
          <w:tcPr>
            <w:tcW w:w="120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7773,1770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4.</w:t>
            </w:r>
          </w:p>
        </w:tc>
        <w:tc>
          <w:tcPr>
            <w:tcW w:w="594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ежемесячным денежным вознаграждением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9374,40000</w:t>
            </w:r>
          </w:p>
        </w:tc>
        <w:tc>
          <w:tcPr>
            <w:tcW w:w="116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9374,40000</w:t>
            </w:r>
          </w:p>
        </w:tc>
        <w:tc>
          <w:tcPr>
            <w:tcW w:w="1201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9374,4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5.</w:t>
            </w:r>
          </w:p>
        </w:tc>
        <w:tc>
          <w:tcPr>
            <w:tcW w:w="594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учреждениях </w:t>
            </w:r>
          </w:p>
        </w:tc>
        <w:tc>
          <w:tcPr>
            <w:tcW w:w="113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760,00000</w:t>
            </w:r>
          </w:p>
        </w:tc>
        <w:tc>
          <w:tcPr>
            <w:tcW w:w="116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923,50000</w:t>
            </w:r>
          </w:p>
        </w:tc>
        <w:tc>
          <w:tcPr>
            <w:tcW w:w="1201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923,5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6.</w:t>
            </w:r>
          </w:p>
        </w:tc>
        <w:tc>
          <w:tcPr>
            <w:tcW w:w="594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рганизации оздоровления работников бюджетной сферы на территории Ульяновской области</w:t>
            </w:r>
          </w:p>
        </w:tc>
        <w:tc>
          <w:tcPr>
            <w:tcW w:w="113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64,27500</w:t>
            </w:r>
          </w:p>
        </w:tc>
        <w:tc>
          <w:tcPr>
            <w:tcW w:w="116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01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5,2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7.</w:t>
            </w:r>
          </w:p>
        </w:tc>
        <w:tc>
          <w:tcPr>
            <w:tcW w:w="594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1136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7,40000</w:t>
            </w:r>
          </w:p>
        </w:tc>
        <w:tc>
          <w:tcPr>
            <w:tcW w:w="116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5,10000</w:t>
            </w:r>
          </w:p>
        </w:tc>
        <w:tc>
          <w:tcPr>
            <w:tcW w:w="1201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8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8.</w:t>
            </w:r>
          </w:p>
        </w:tc>
        <w:tc>
          <w:tcPr>
            <w:tcW w:w="594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финансовое обеспечение расходных обязательств, связанных с приобретением автомобилей для организации и осуществления мероприятий по работе с семьями, имеющими детей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900,0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9.</w:t>
            </w:r>
          </w:p>
        </w:tc>
        <w:tc>
          <w:tcPr>
            <w:tcW w:w="594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19771,3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10623,2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11835,8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10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132,3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716,3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729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11.</w:t>
            </w:r>
          </w:p>
        </w:tc>
        <w:tc>
          <w:tcPr>
            <w:tcW w:w="594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обновлением материально-технической базы для организации учебно-исследовательской, научно-практической, творческой деятельности, занятий для физической культуры и спортом в образовательных организациях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4,07216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12.</w:t>
            </w:r>
          </w:p>
        </w:tc>
        <w:tc>
          <w:tcPr>
            <w:tcW w:w="594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787,8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05,3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14,5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13.</w:t>
            </w:r>
          </w:p>
        </w:tc>
        <w:tc>
          <w:tcPr>
            <w:tcW w:w="594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61,6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,9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4,5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14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4963,3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15.</w:t>
            </w:r>
          </w:p>
        </w:tc>
        <w:tc>
          <w:tcPr>
            <w:tcW w:w="5944" w:type="dxa"/>
            <w:tcBorders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мпенсация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</w:t>
            </w:r>
          </w:p>
        </w:tc>
        <w:tc>
          <w:tcPr>
            <w:tcW w:w="1136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91,60000</w:t>
            </w:r>
          </w:p>
        </w:tc>
        <w:tc>
          <w:tcPr>
            <w:tcW w:w="1164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,30000</w:t>
            </w:r>
          </w:p>
        </w:tc>
        <w:tc>
          <w:tcPr>
            <w:tcW w:w="1201" w:type="dxa"/>
            <w:tcBorders>
              <w:top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16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8735,50000</w:t>
            </w:r>
          </w:p>
        </w:tc>
        <w:tc>
          <w:tcPr>
            <w:tcW w:w="116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6582,20000</w:t>
            </w:r>
          </w:p>
        </w:tc>
        <w:tc>
          <w:tcPr>
            <w:tcW w:w="120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6918,1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2.17.</w:t>
            </w:r>
          </w:p>
        </w:tc>
        <w:tc>
          <w:tcPr>
            <w:tcW w:w="5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я отдыха детей, обучающихся в общеобразовательных организациях, в том числе детей-сирот и детей, оставшихся без попечения родителей,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703,10000</w:t>
            </w:r>
          </w:p>
        </w:tc>
        <w:tc>
          <w:tcPr>
            <w:tcW w:w="11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47,20000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3.3.</w:t>
            </w:r>
          </w:p>
        </w:tc>
        <w:tc>
          <w:tcPr>
            <w:tcW w:w="59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Комплексные меры по профилактике правонарушений на территории муниципального образования "Тереньгульский район"</w:t>
            </w:r>
          </w:p>
        </w:tc>
        <w:tc>
          <w:tcPr>
            <w:tcW w:w="113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116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189,00000</w:t>
            </w:r>
          </w:p>
        </w:tc>
        <w:tc>
          <w:tcPr>
            <w:tcW w:w="120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16"/>
                <w:szCs w:val="16"/>
              </w:rPr>
              <w:t>209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.3.1.</w:t>
            </w:r>
          </w:p>
        </w:tc>
        <w:tc>
          <w:tcPr>
            <w:tcW w:w="594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нятость учащихся</w:t>
            </w:r>
          </w:p>
        </w:tc>
        <w:tc>
          <w:tcPr>
            <w:tcW w:w="113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116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89,00000</w:t>
            </w:r>
          </w:p>
        </w:tc>
        <w:tc>
          <w:tcPr>
            <w:tcW w:w="1201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9,00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4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405411,32687</w:t>
            </w:r>
          </w:p>
        </w:tc>
        <w:tc>
          <w:tcPr>
            <w:tcW w:w="116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43158,81088</w:t>
            </w:r>
          </w:p>
        </w:tc>
        <w:tc>
          <w:tcPr>
            <w:tcW w:w="1201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szCs w:val="16"/>
              </w:rPr>
              <w:t>255262,33936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»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16"/>
          <w:szCs w:val="16"/>
        </w:rPr>
        <w:t xml:space="preserve">7. </w:t>
      </w:r>
      <w:r>
        <w:rPr>
          <w:rFonts w:cs="PT Astra Serif" w:ascii="PT Astra Serif" w:hAnsi="PT Astra Serif"/>
          <w:sz w:val="16"/>
          <w:szCs w:val="16"/>
        </w:rPr>
        <w:t xml:space="preserve">В  п. 10.1. раздела 10 решения слова «на 2023 год в общей сумме </w:t>
      </w:r>
      <w:r>
        <w:rPr>
          <w:color w:val="000000"/>
          <w:sz w:val="16"/>
          <w:szCs w:val="16"/>
        </w:rPr>
        <w:t>38563,30254</w:t>
      </w:r>
      <w:r>
        <w:rPr>
          <w:rFonts w:cs="PT Astra Serif" w:ascii="PT Astra Serif" w:hAnsi="PT Astra Serif"/>
          <w:sz w:val="16"/>
          <w:szCs w:val="16"/>
        </w:rPr>
        <w:t xml:space="preserve"> тыс. рублей» заменить словами «на 2023 год в общей сумме 37874,71854 тыс. рублей».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16"/>
          <w:szCs w:val="16"/>
        </w:rPr>
        <w:t xml:space="preserve">8. В  п. 10.1.2. раздела 10 решения слова «на 2023 год в сумме </w:t>
      </w:r>
      <w:r>
        <w:rPr>
          <w:sz w:val="16"/>
          <w:szCs w:val="16"/>
        </w:rPr>
        <w:t>2569,59354</w:t>
      </w:r>
      <w:r>
        <w:rPr>
          <w:rFonts w:cs="PT Astra Serif" w:ascii="PT Astra Serif" w:hAnsi="PT Astra Serif"/>
          <w:sz w:val="16"/>
          <w:szCs w:val="16"/>
        </w:rPr>
        <w:t xml:space="preserve"> тыс. рублей» заменить словами «на 2023 год в сумме 1881,00954 тыс. рублей».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16"/>
          <w:szCs w:val="16"/>
        </w:rPr>
        <w:t>9. Настоящее решение вступает в силу на следующий день после дня его опубликования в</w:t>
      </w:r>
      <w:r>
        <w:rPr>
          <w:rStyle w:val="FontStyle14"/>
          <w:rFonts w:cs="PT Astra Serif" w:ascii="PT Astra Serif" w:hAnsi="PT Astra Serif"/>
          <w:color w:val="000000"/>
          <w:sz w:val="16"/>
          <w:szCs w:val="16"/>
        </w:rPr>
        <w:t xml:space="preserve"> информационном бюллетене «Вестник района».</w:t>
      </w:r>
      <w:r>
        <w:rPr>
          <w:rFonts w:cs="PT Astra Serif" w:ascii="PT Astra Serif" w:hAnsi="PT Astra Serif"/>
          <w:sz w:val="16"/>
          <w:szCs w:val="16"/>
        </w:rPr>
        <w:tab/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  <w:t>Глава муниципального образования</w:t>
      </w:r>
    </w:p>
    <w:p>
      <w:pPr>
        <w:pStyle w:val="Normal"/>
        <w:pBdr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«Тереньгульский район»</w:t>
        <w:tab/>
        <w:tab/>
        <w:tab/>
        <w:tab/>
        <w:tab/>
        <w:t xml:space="preserve">                                                                                                П.А.Иванов</w:t>
      </w:r>
    </w:p>
    <w:sectPr>
      <w:footerReference w:type="default" r:id="rId2"/>
      <w:type w:val="nextPage"/>
      <w:pgSz w:w="12240" w:h="15840"/>
      <w:pgMar w:left="1701" w:right="567" w:gutter="0" w:header="0" w:top="1134" w:footer="720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6564630</wp:posOffset>
              </wp:positionH>
              <wp:positionV relativeFrom="paragraph">
                <wp:posOffset>635</wp:posOffset>
              </wp:positionV>
              <wp:extent cx="12700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4pt;mso-wrap-distance-left:0pt;mso-wrap-distance-right:0pt;mso-wrap-distance-top:0pt;mso-wrap-distance-bottom:0pt;margin-top:0.05pt;mso-position-vertical-relative:text;margin-left:51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DefaultParagraphFont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cs="Times New Roman"/>
    </w:rPr>
  </w:style>
  <w:style w:type="character" w:styleId="Style5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>
    <w:name w:val="Основной текст Знак"/>
    <w:basedOn w:val="DefaultParagraphFont"/>
    <w:qFormat/>
    <w:rPr>
      <w:rFonts w:cs="Times New Roman"/>
      <w:b/>
      <w:color w:val="000000"/>
      <w:sz w:val="28"/>
      <w:lang w:val="ru-RU" w:eastAsia="ru-RU"/>
    </w:rPr>
  </w:style>
  <w:style w:type="character" w:styleId="Style7">
    <w:name w:val="Основной текст с отступом Знак"/>
    <w:basedOn w:val="DefaultParagraphFont"/>
    <w:qFormat/>
    <w:rPr>
      <w:rFonts w:ascii="Arial" w:hAnsi="Arial" w:cs="Times New Roman"/>
      <w:color w:val="000000"/>
      <w:sz w:val="22"/>
      <w:lang w:val="ru-RU" w:eastAsia="ru-RU"/>
    </w:rPr>
  </w:style>
  <w:style w:type="character" w:styleId="21">
    <w:name w:val="Основной текст с отступом 2 Знак"/>
    <w:basedOn w:val="DefaultParagraphFont"/>
    <w:qFormat/>
    <w:rPr>
      <w:rFonts w:cs="Times New Roman"/>
      <w:sz w:val="20"/>
      <w:szCs w:val="20"/>
    </w:rPr>
  </w:style>
  <w:style w:type="character" w:styleId="22">
    <w:name w:val="Основной текст 2 Знак"/>
    <w:basedOn w:val="DefaultParagraphFont"/>
    <w:qFormat/>
    <w:rPr>
      <w:rFonts w:cs="Times New Roman"/>
      <w:sz w:val="20"/>
      <w:szCs w:val="20"/>
    </w:rPr>
  </w:style>
  <w:style w:type="character" w:styleId="Style8">
    <w:name w:val="Нижний колонтитул Знак"/>
    <w:basedOn w:val="DefaultParagraphFont"/>
    <w:qFormat/>
    <w:rPr>
      <w:rFonts w:cs="Times New Roman"/>
      <w:sz w:val="20"/>
      <w:szCs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9">
    <w:name w:val="Верхний колонтитул Знак"/>
    <w:basedOn w:val="DefaultParagraphFont"/>
    <w:qFormat/>
    <w:rPr>
      <w:rFonts w:cs="Times New Roman"/>
      <w:sz w:val="20"/>
      <w:szCs w:val="20"/>
    </w:rPr>
  </w:style>
  <w:style w:type="character" w:styleId="31">
    <w:name w:val="Основной текст 3 Знак"/>
    <w:basedOn w:val="DefaultParagraphFont"/>
    <w:qFormat/>
    <w:rPr>
      <w:rFonts w:cs="Times New Roman"/>
      <w:sz w:val="16"/>
      <w:szCs w:val="16"/>
    </w:rPr>
  </w:style>
  <w:style w:type="character" w:styleId="Style10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1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Style12">
    <w:name w:val="Текст выноски Знак"/>
    <w:basedOn w:val="DefaultParagraphFont"/>
    <w:qFormat/>
    <w:rPr>
      <w:rFonts w:cs="Times New Roman"/>
      <w:sz w:val="2"/>
    </w:rPr>
  </w:style>
  <w:style w:type="character" w:styleId="FontStyle14">
    <w:name w:val="Font Style14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character" w:styleId="11">
    <w:name w:val="Знак Знак1"/>
    <w:qFormat/>
    <w:rPr>
      <w:lang w:val="ru-RU" w:eastAsia="ru-RU"/>
    </w:rPr>
  </w:style>
  <w:style w:type="character" w:styleId="Style13">
    <w:name w:val="Знак Знак"/>
    <w:qFormat/>
    <w:rPr>
      <w:rFonts w:ascii="Arial" w:hAnsi="Arial" w:cs="Arial"/>
      <w:color w:val="000000"/>
      <w:sz w:val="22"/>
      <w:lang w:val="ru-RU" w:eastAsia="ru-RU"/>
    </w:rPr>
  </w:style>
  <w:style w:type="character" w:styleId="111">
    <w:name w:val="Знак Знак11"/>
    <w:qFormat/>
    <w:rPr>
      <w:lang w:val="ru-RU" w:eastAsia="ru-RU"/>
    </w:rPr>
  </w:style>
  <w:style w:type="character" w:styleId="23">
    <w:name w:val="Знак Знак2"/>
    <w:qFormat/>
    <w:rPr>
      <w:rFonts w:ascii="Arial" w:hAnsi="Arial" w:cs="Arial"/>
      <w:color w:val="000000"/>
      <w:sz w:val="22"/>
      <w:lang w:val="ru-RU" w:eastAsia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2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color w:val="000000"/>
      <w:sz w:val="22"/>
    </w:rPr>
  </w:style>
  <w:style w:type="paragraph" w:styleId="BodyTextIndent2">
    <w:name w:val="Body Text Indent 2"/>
    <w:basedOn w:val="Normal"/>
    <w:qFormat/>
    <w:pPr>
      <w:ind w:left="709" w:right="0" w:hanging="0"/>
      <w:jc w:val="both"/>
    </w:pPr>
    <w:rPr>
      <w:rFonts w:ascii="Arial" w:hAnsi="Arial" w:cs="Arial"/>
      <w:color w:val="000000"/>
      <w:sz w:val="22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text">
    <w:name w:val="footnote text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i/>
      <w:i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  <w:textAlignment w:val="top"/>
    </w:pPr>
    <w:rPr>
      <w:rFonts w:ascii="Arial" w:hAnsi="Arial" w:cs="Arial"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i/>
      <w:i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pacing w:before="280" w:after="280"/>
      <w:jc w:val="both"/>
      <w:textAlignment w:val="top"/>
    </w:pPr>
    <w:rPr>
      <w:rFonts w:ascii="Arial" w:hAnsi="Arial" w:cs="Arial"/>
      <w:i/>
      <w:i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0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7">
    <w:name w:val="xl16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6</TotalTime>
  <Application>LibreOffice/7.4.7.2$Linux_X86_64 LibreOffice_project/40$Build-2</Application>
  <AppVersion>15.0000</AppVersion>
  <Company>gu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21:00Z</dcterms:created>
  <dc:creator>terenga</dc:creator>
  <dc:description/>
  <dc:language>en-US</dc:language>
  <cp:lastModifiedBy/>
  <cp:lastPrinted>2022-12-26T05:02:00Z</cp:lastPrinted>
  <dcterms:modified xsi:type="dcterms:W3CDTF">2023-01-05T11:47:01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