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PT Astra Serif" w:hAnsi="PT Astra Serif" w:cs="PT Astra Serif"/>
          <w:bCs/>
          <w:smallCaps/>
          <w:sz w:val="16"/>
          <w:szCs w:val="16"/>
          <w:lang w:eastAsia="ar-SA"/>
        </w:rPr>
      </w:pPr>
      <w:r>
        <w:rPr>
          <w:rFonts w:cs="PT Astra Serif" w:ascii="PT Astra Serif" w:hAnsi="PT Astra Serif"/>
          <w:bCs/>
          <w:smallCaps/>
          <w:sz w:val="16"/>
          <w:szCs w:val="16"/>
          <w:lang w:eastAsia="ar-SA"/>
        </w:rPr>
        <w:t>СОВЕТ ДЕПУТАТОВ  МУНИЦИПАЛЬНОГО ОБРАЗОВАНИЯ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Cs/>
          <w:smallCaps/>
          <w:sz w:val="16"/>
          <w:szCs w:val="16"/>
          <w:lang w:eastAsia="ar-SA"/>
        </w:rPr>
      </w:pPr>
      <w:r>
        <w:rPr>
          <w:rFonts w:cs="PT Astra Serif" w:ascii="PT Astra Serif" w:hAnsi="PT Astra Serif"/>
          <w:bCs/>
          <w:smallCaps/>
          <w:sz w:val="16"/>
          <w:szCs w:val="16"/>
          <w:lang w:eastAsia="ar-SA"/>
        </w:rPr>
        <w:t>«ТЕРЕНЬГУЛЬСКИЙ РАЙОН»</w:t>
      </w:r>
    </w:p>
    <w:p>
      <w:pPr>
        <w:pStyle w:val="Normal"/>
        <w:spacing w:lineRule="auto" w:line="192"/>
        <w:jc w:val="center"/>
        <w:rPr/>
      </w:pPr>
      <w:r>
        <w:rPr>
          <w:rFonts w:eastAsia="PT Astra Serif" w:cs="PT Astra Serif" w:ascii="PT Astra Serif" w:hAnsi="PT Astra Serif"/>
          <w:bCs/>
          <w:smallCaps/>
          <w:sz w:val="16"/>
          <w:szCs w:val="16"/>
          <w:lang w:eastAsia="ar-SA"/>
        </w:rPr>
        <w:t xml:space="preserve"> </w:t>
      </w:r>
      <w:r>
        <w:rPr>
          <w:rFonts w:cs="PT Astra Serif" w:ascii="PT Astra Serif" w:hAnsi="PT Astra Serif"/>
          <w:bCs/>
          <w:smallCaps/>
          <w:sz w:val="16"/>
          <w:szCs w:val="16"/>
          <w:lang w:eastAsia="ar-SA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Cs/>
          <w:sz w:val="16"/>
          <w:szCs w:val="16"/>
          <w:lang w:eastAsia="ar-SA"/>
        </w:rPr>
      </w:pPr>
      <w:r>
        <w:rPr>
          <w:rFonts w:cs="PT Astra Serif" w:ascii="PT Astra Serif" w:hAnsi="PT Astra Serif"/>
          <w:bCs/>
          <w:sz w:val="16"/>
          <w:szCs w:val="16"/>
          <w:lang w:eastAsia="ar-SA"/>
        </w:rPr>
      </w:r>
    </w:p>
    <w:p>
      <w:pPr>
        <w:pStyle w:val="Normal"/>
        <w:jc w:val="center"/>
        <w:rPr>
          <w:rFonts w:ascii="PT Astra Serif" w:hAnsi="PT Astra Serif" w:cs="PT Astra Serif"/>
          <w:bCs/>
          <w:spacing w:val="144"/>
          <w:sz w:val="16"/>
          <w:szCs w:val="16"/>
          <w:lang w:eastAsia="ar-SA"/>
        </w:rPr>
      </w:pPr>
      <w:r>
        <w:rPr>
          <w:rFonts w:cs="PT Astra Serif" w:ascii="PT Astra Serif" w:hAnsi="PT Astra Serif"/>
          <w:bCs/>
          <w:spacing w:val="144"/>
          <w:sz w:val="16"/>
          <w:szCs w:val="16"/>
          <w:lang w:eastAsia="ar-SA"/>
        </w:rPr>
        <w:t>РЕШЕНИЕ</w:t>
      </w:r>
    </w:p>
    <w:tbl>
      <w:tblPr>
        <w:tblW w:w="992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5970"/>
        <w:gridCol w:w="1436"/>
      </w:tblGrid>
      <w:tr>
        <w:trPr>
          <w:trHeight w:val="567" w:hRule="atLeast"/>
        </w:trPr>
        <w:tc>
          <w:tcPr>
            <w:tcW w:w="2517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PT Astra Serif" w:hAnsi="PT Astra Serif" w:eastAsia="PT Astra Serif" w:cs="PT Astra Serif"/>
                <w:sz w:val="16"/>
                <w:szCs w:val="16"/>
                <w:lang w:eastAsia="ar-SA"/>
              </w:rPr>
            </w:pPr>
            <w:r>
              <w:rPr>
                <w:rFonts w:eastAsia="PT Astra Serif" w:cs="PT Astra Serif" w:ascii="PT Astra Serif" w:hAnsi="PT Astra Serif"/>
                <w:sz w:val="16"/>
                <w:szCs w:val="16"/>
                <w:lang w:eastAsia="ar-SA"/>
              </w:rPr>
              <w:t xml:space="preserve">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  <w:lang w:eastAsia="ar-SA"/>
              </w:rPr>
              <w:t>22 декабря 2022г.</w:t>
            </w:r>
          </w:p>
        </w:tc>
        <w:tc>
          <w:tcPr>
            <w:tcW w:w="59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PT Astra Serif" w:hAnsi="PT Astra Serif" w:cs="PT Astra Serif"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1436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eastAsia="ar-SA"/>
              </w:rPr>
              <w:t>51/77</w:t>
            </w:r>
          </w:p>
        </w:tc>
      </w:tr>
      <w:tr>
        <w:trPr>
          <w:trHeight w:val="417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  <w:lang w:eastAsia="ar-SA"/>
              </w:rPr>
              <w:t xml:space="preserve">            </w:t>
            </w:r>
            <w:r>
              <w:rPr>
                <w:rFonts w:cs="PT Astra Serif" w:ascii="PT Astra Serif" w:hAnsi="PT Astra Serif"/>
                <w:sz w:val="16"/>
                <w:szCs w:val="16"/>
                <w:lang w:eastAsia="ar-SA"/>
              </w:rPr>
              <w:t xml:space="preserve">Экз. № _______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eastAsia="ar-SA"/>
              </w:rPr>
              <w:t>р.п. Тереньг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lang w:eastAsia="ar-SA"/>
              </w:rPr>
              <w:t xml:space="preserve">О внесении изменений в решение Совета депутатов 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lang w:eastAsia="ar-SA"/>
              </w:rPr>
              <w:t xml:space="preserve">«Тереньгульский район» от 20.12.2021г. №40/53 «О бюджете муниципального образования «Тереньгульский район»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lang w:eastAsia="ar-SA"/>
              </w:rPr>
              <w:t>на 2022 год и плановый период 2023 и 2024 годы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bCs/>
                <w:sz w:val="16"/>
                <w:szCs w:val="16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lang w:eastAsia="ar-SA"/>
              </w:rPr>
            </w:r>
          </w:p>
        </w:tc>
      </w:tr>
    </w:tbl>
    <w:p>
      <w:pPr>
        <w:pStyle w:val="TextBody"/>
        <w:spacing w:lineRule="auto" w:line="204"/>
        <w:ind w:left="0" w:right="0" w:firstLine="851"/>
        <w:jc w:val="both"/>
        <w:rPr/>
      </w:pPr>
      <w:r>
        <w:rPr>
          <w:rFonts w:cs="PT Astra Serif" w:ascii="PT Astra Serif" w:hAnsi="PT Astra Serif"/>
          <w:b w:val="false"/>
          <w:sz w:val="16"/>
          <w:szCs w:val="16"/>
        </w:rPr>
        <w:t xml:space="preserve">Совет депутатов муниципального образования «Тереньгульский район» </w:t>
      </w:r>
      <w:r>
        <w:rPr>
          <w:rFonts w:cs="PT Astra Serif" w:ascii="PT Astra Serif" w:hAnsi="PT Astra Serif"/>
          <w:b w:val="false"/>
          <w:spacing w:val="20"/>
          <w:sz w:val="16"/>
          <w:szCs w:val="16"/>
        </w:rPr>
        <w:t xml:space="preserve">решил: </w:t>
      </w:r>
      <w:r>
        <w:rPr>
          <w:rFonts w:cs="PT Astra Serif" w:ascii="PT Astra Serif" w:hAnsi="PT Astra Serif"/>
          <w:b w:val="false"/>
          <w:sz w:val="16"/>
          <w:szCs w:val="16"/>
        </w:rPr>
        <w:t>внести в решение Совета депутатов муниципального образования «Тереньгульский район» от 20.12.2021г №40/53 (</w:t>
      </w:r>
      <w:r>
        <w:rPr>
          <w:rStyle w:val="FontStyle14"/>
          <w:rFonts w:cs="PT Astra Serif" w:ascii="PT Astra Serif" w:hAnsi="PT Astra Serif"/>
          <w:b w:val="false"/>
          <w:sz w:val="16"/>
          <w:szCs w:val="16"/>
        </w:rPr>
        <w:t>информационный бюллетень «Вестник района» №53(359) от 21 декабря 2021г),</w:t>
      </w:r>
      <w:r>
        <w:rPr>
          <w:rFonts w:cs="PT Astra Serif" w:ascii="PT Astra Serif" w:hAnsi="PT Astra Serif"/>
          <w:b w:val="false"/>
          <w:sz w:val="16"/>
          <w:szCs w:val="16"/>
        </w:rPr>
        <w:t xml:space="preserve"> от 27.12.2021г №41/63 (</w:t>
      </w:r>
      <w:r>
        <w:rPr>
          <w:rStyle w:val="FontStyle14"/>
          <w:rFonts w:cs="PT Astra Serif" w:ascii="PT Astra Serif" w:hAnsi="PT Astra Serif"/>
          <w:b w:val="false"/>
          <w:sz w:val="16"/>
          <w:szCs w:val="16"/>
        </w:rPr>
        <w:t>информационный бюллетень «Вестник района» №57(363) от 28 декабря 2021г),</w:t>
      </w:r>
      <w:r>
        <w:rPr>
          <w:rFonts w:cs="PT Astra Serif" w:ascii="PT Astra Serif" w:hAnsi="PT Astra Serif"/>
          <w:b w:val="false"/>
          <w:sz w:val="16"/>
          <w:szCs w:val="16"/>
        </w:rPr>
        <w:t xml:space="preserve"> от 24.03.2022г №42/01 (</w:t>
      </w:r>
      <w:r>
        <w:rPr>
          <w:rStyle w:val="FontStyle14"/>
          <w:rFonts w:cs="PT Astra Serif" w:ascii="PT Astra Serif" w:hAnsi="PT Astra Serif"/>
          <w:b w:val="false"/>
          <w:sz w:val="16"/>
          <w:szCs w:val="16"/>
        </w:rPr>
        <w:t xml:space="preserve">информационный бюллетень «Вестник района» №11(374) от 25 марта 2022г), </w:t>
      </w:r>
      <w:r>
        <w:rPr>
          <w:rFonts w:cs="PT Astra Serif" w:ascii="PT Astra Serif" w:hAnsi="PT Astra Serif"/>
          <w:b w:val="false"/>
          <w:sz w:val="16"/>
          <w:szCs w:val="16"/>
        </w:rPr>
        <w:t>от 28.04.2022г №44/21 (</w:t>
      </w:r>
      <w:r>
        <w:rPr>
          <w:rStyle w:val="FontStyle14"/>
          <w:rFonts w:cs="PT Astra Serif" w:ascii="PT Astra Serif" w:hAnsi="PT Astra Serif"/>
          <w:b w:val="false"/>
          <w:sz w:val="16"/>
          <w:szCs w:val="16"/>
        </w:rPr>
        <w:t xml:space="preserve">информационный бюллетень «Вестник района» №17(381) от 28 апреля 2022г), </w:t>
      </w:r>
      <w:r>
        <w:rPr>
          <w:rFonts w:cs="PT Astra Serif" w:ascii="PT Astra Serif" w:hAnsi="PT Astra Serif"/>
          <w:b w:val="false"/>
          <w:sz w:val="16"/>
          <w:szCs w:val="16"/>
        </w:rPr>
        <w:t>от 29.06.2022г №46/42 (</w:t>
      </w:r>
      <w:r>
        <w:rPr>
          <w:rStyle w:val="FontStyle14"/>
          <w:rFonts w:cs="PT Astra Serif" w:ascii="PT Astra Serif" w:hAnsi="PT Astra Serif"/>
          <w:b w:val="false"/>
          <w:sz w:val="16"/>
          <w:szCs w:val="16"/>
        </w:rPr>
        <w:t xml:space="preserve">информационный бюллетень «Вестник района» №25(389) от 29 июня 2022г), </w:t>
      </w:r>
      <w:r>
        <w:rPr>
          <w:rFonts w:cs="PT Astra Serif" w:ascii="PT Astra Serif" w:hAnsi="PT Astra Serif"/>
          <w:b w:val="false"/>
          <w:sz w:val="16"/>
          <w:szCs w:val="16"/>
        </w:rPr>
        <w:t>от 28.07.2022г. №47/47 (</w:t>
      </w:r>
      <w:r>
        <w:rPr>
          <w:rStyle w:val="FontStyle14"/>
          <w:rFonts w:cs="PT Astra Serif" w:ascii="PT Astra Serif" w:hAnsi="PT Astra Serif"/>
          <w:b w:val="false"/>
          <w:sz w:val="16"/>
          <w:szCs w:val="16"/>
        </w:rPr>
        <w:t xml:space="preserve">информационный бюллетень «Вестник района» №31(395) от 29 июля 2022г), </w:t>
      </w:r>
      <w:r>
        <w:rPr>
          <w:rFonts w:cs="PT Astra Serif" w:ascii="PT Astra Serif" w:hAnsi="PT Astra Serif"/>
          <w:b w:val="false"/>
          <w:sz w:val="16"/>
          <w:szCs w:val="16"/>
        </w:rPr>
        <w:t>от 22.09.2022г. №48/51 (</w:t>
      </w:r>
      <w:r>
        <w:rPr>
          <w:rStyle w:val="FontStyle14"/>
          <w:rFonts w:cs="PT Astra Serif" w:ascii="PT Astra Serif" w:hAnsi="PT Astra Serif"/>
          <w:b w:val="false"/>
          <w:sz w:val="16"/>
          <w:szCs w:val="16"/>
        </w:rPr>
        <w:t xml:space="preserve">информационный бюллетень «Вестник района» №37(401) от 22 сентября 2022г),  </w:t>
      </w:r>
      <w:r>
        <w:rPr>
          <w:rFonts w:cs="PT Astra Serif" w:ascii="PT Astra Serif" w:hAnsi="PT Astra Serif"/>
          <w:b w:val="false"/>
          <w:sz w:val="16"/>
          <w:szCs w:val="16"/>
        </w:rPr>
        <w:t>от 17.11.2022г. №50/69 (</w:t>
      </w:r>
      <w:r>
        <w:rPr>
          <w:rStyle w:val="FontStyle14"/>
          <w:rFonts w:cs="PT Astra Serif" w:ascii="PT Astra Serif" w:hAnsi="PT Astra Serif"/>
          <w:b w:val="false"/>
          <w:sz w:val="16"/>
          <w:szCs w:val="16"/>
        </w:rPr>
        <w:t xml:space="preserve">информационный бюллетень «Вестник района» №46(410) от 17 ноября 2022г), </w:t>
      </w:r>
      <w:r>
        <w:rPr>
          <w:rFonts w:cs="PT Astra Serif" w:ascii="PT Astra Serif" w:hAnsi="PT Astra Serif"/>
          <w:b w:val="false"/>
          <w:sz w:val="16"/>
          <w:szCs w:val="16"/>
        </w:rPr>
        <w:t>от 22.12.2022г №51/77 (</w:t>
      </w:r>
      <w:r>
        <w:rPr>
          <w:rStyle w:val="FontStyle14"/>
          <w:rFonts w:cs="PT Astra Serif" w:ascii="PT Astra Serif" w:hAnsi="PT Astra Serif"/>
          <w:b w:val="false"/>
          <w:sz w:val="16"/>
          <w:szCs w:val="16"/>
        </w:rPr>
        <w:t xml:space="preserve">информационный бюллетень «Вестник района» №50(414) от 22 декабря 2022г) </w:t>
      </w:r>
      <w:r>
        <w:rPr>
          <w:rFonts w:cs="PT Astra Serif" w:ascii="PT Astra Serif" w:hAnsi="PT Astra Serif"/>
          <w:b w:val="false"/>
          <w:sz w:val="16"/>
          <w:szCs w:val="16"/>
        </w:rPr>
        <w:t xml:space="preserve">следующие изменения: </w:t>
      </w:r>
    </w:p>
    <w:p>
      <w:pPr>
        <w:pStyle w:val="TextBody"/>
        <w:spacing w:lineRule="auto" w:line="204"/>
        <w:ind w:left="0" w:right="0" w:firstLine="851"/>
        <w:jc w:val="both"/>
        <w:rPr>
          <w:rFonts w:ascii="PT Astra Serif" w:hAnsi="PT Astra Serif" w:cs="PT Astra Serif"/>
          <w:b w:val="false"/>
          <w:b w:val="false"/>
          <w:sz w:val="16"/>
          <w:szCs w:val="16"/>
        </w:rPr>
      </w:pPr>
      <w:r>
        <w:rPr>
          <w:rFonts w:cs="PT Astra Serif" w:ascii="PT Astra Serif" w:hAnsi="PT Astra Serif"/>
          <w:b w:val="false"/>
          <w:sz w:val="16"/>
          <w:szCs w:val="16"/>
        </w:rPr>
      </w:r>
    </w:p>
    <w:p>
      <w:pPr>
        <w:pStyle w:val="Normal"/>
        <w:spacing w:lineRule="auto" w:line="204"/>
        <w:jc w:val="both"/>
        <w:rPr/>
      </w:pPr>
      <w:r>
        <w:rPr>
          <w:rFonts w:cs="PT Astra Serif" w:ascii="PT Astra Serif" w:hAnsi="PT Astra Serif"/>
          <w:sz w:val="16"/>
          <w:szCs w:val="16"/>
        </w:rPr>
        <w:t xml:space="preserve">1. </w:t>
      </w:r>
      <w:r>
        <w:rPr>
          <w:rFonts w:cs="PT Astra Serif" w:ascii="PT Astra Serif" w:hAnsi="PT Astra Serif"/>
          <w:bCs/>
          <w:sz w:val="16"/>
          <w:szCs w:val="16"/>
        </w:rPr>
        <w:t>Приложение 2 к решению изложить в следующей редакции:</w:t>
      </w:r>
    </w:p>
    <w:p>
      <w:pPr>
        <w:pStyle w:val="TextBodyIndent"/>
        <w:rPr>
          <w:rFonts w:ascii="PT Astra Serif" w:hAnsi="PT Astra Serif" w:cs="PT Astra Serif"/>
          <w:color w:val="00000A"/>
          <w:sz w:val="16"/>
          <w:szCs w:val="16"/>
        </w:rPr>
      </w:pPr>
      <w:r>
        <w:rPr>
          <w:rFonts w:cs="PT Astra Serif" w:ascii="PT Astra Serif" w:hAnsi="PT Astra Serif"/>
          <w:color w:val="00000A"/>
          <w:sz w:val="16"/>
          <w:szCs w:val="16"/>
        </w:rPr>
      </w:r>
    </w:p>
    <w:p>
      <w:pPr>
        <w:pStyle w:val="Normal"/>
        <w:ind w:left="5580" w:right="0" w:hanging="0"/>
        <w:jc w:val="right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Приложение 2</w:t>
      </w:r>
    </w:p>
    <w:p>
      <w:pPr>
        <w:pStyle w:val="Normal"/>
        <w:ind w:left="5580" w:right="0" w:hanging="0"/>
        <w:jc w:val="right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 xml:space="preserve">к решению Совета депутатов  муниципального </w:t>
      </w:r>
    </w:p>
    <w:p>
      <w:pPr>
        <w:pStyle w:val="Normal"/>
        <w:tabs>
          <w:tab w:val="clear" w:pos="720"/>
          <w:tab w:val="left" w:pos="4230" w:leader="none"/>
        </w:tabs>
        <w:ind w:left="5580" w:right="0" w:hanging="0"/>
        <w:jc w:val="right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образования «Тереньгульский район</w:t>
      </w:r>
    </w:p>
    <w:p>
      <w:pPr>
        <w:pStyle w:val="Normal"/>
        <w:ind w:left="5580" w:right="0" w:hanging="0"/>
        <w:jc w:val="right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«О бюджете муниципального образования</w:t>
      </w:r>
    </w:p>
    <w:p>
      <w:pPr>
        <w:pStyle w:val="Normal"/>
        <w:ind w:left="5580" w:right="0" w:hanging="0"/>
        <w:jc w:val="right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 xml:space="preserve">«Тереньгульский район»  на 2022 год </w:t>
      </w:r>
    </w:p>
    <w:p>
      <w:pPr>
        <w:pStyle w:val="Normal"/>
        <w:ind w:left="5580" w:right="0" w:hanging="0"/>
        <w:jc w:val="right"/>
        <w:rPr/>
      </w:pPr>
      <w:r>
        <w:rPr>
          <w:rFonts w:cs="PT Astra Serif" w:ascii="PT Astra Serif" w:hAnsi="PT Astra Serif"/>
          <w:sz w:val="16"/>
          <w:szCs w:val="16"/>
        </w:rPr>
        <w:t>и на</w:t>
      </w:r>
      <w:r>
        <w:rPr>
          <w:rFonts w:cs="PT Astra Serif" w:ascii="PT Astra Serif" w:hAnsi="PT Astra Serif"/>
          <w:i/>
          <w:sz w:val="16"/>
          <w:szCs w:val="16"/>
        </w:rPr>
        <w:t xml:space="preserve"> </w:t>
      </w:r>
      <w:r>
        <w:rPr>
          <w:rFonts w:cs="PT Astra Serif" w:ascii="PT Astra Serif" w:hAnsi="PT Astra Serif"/>
          <w:sz w:val="16"/>
          <w:szCs w:val="16"/>
        </w:rPr>
        <w:t>плановый период 2023 и 2024 годов»</w:t>
      </w:r>
    </w:p>
    <w:p>
      <w:pPr>
        <w:pStyle w:val="Normal"/>
        <w:tabs>
          <w:tab w:val="clear" w:pos="720"/>
          <w:tab w:val="left" w:pos="6237" w:leader="none"/>
        </w:tabs>
        <w:ind w:left="360" w:right="0" w:hanging="360"/>
        <w:jc w:val="right"/>
        <w:rPr>
          <w:rFonts w:ascii="PT Astra Serif" w:hAnsi="PT Astra Serif" w:cs="PT Astra Serif"/>
          <w:i/>
          <w:i/>
          <w:sz w:val="16"/>
          <w:szCs w:val="16"/>
        </w:rPr>
      </w:pPr>
      <w:r>
        <w:rPr>
          <w:rFonts w:cs="PT Astra Serif" w:ascii="PT Astra Serif" w:hAnsi="PT Astra Serif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6237" w:leader="none"/>
        </w:tabs>
        <w:ind w:left="360" w:right="0" w:hanging="360"/>
        <w:jc w:val="right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left="360" w:right="0" w:hanging="360"/>
        <w:jc w:val="center"/>
        <w:rPr/>
      </w:pPr>
      <w:r>
        <w:rPr>
          <w:rFonts w:cs="PT Astra Serif" w:ascii="PT Astra Serif" w:hAnsi="PT Astra Serif"/>
          <w:b/>
          <w:bCs/>
          <w:sz w:val="16"/>
          <w:szCs w:val="16"/>
        </w:rPr>
        <w:t>Доходы бюджета муниципального образования « Тереньгульский район»  в разрезе кодов видов доходов, подвидов доходов, классификации операций сектора государственного  управления, относящихся к доходам бюджетов, классификации доходов бюджетов бюджетной классификации Росс</w:t>
      </w:r>
      <w:bookmarkStart w:id="0" w:name="_GoBack"/>
      <w:bookmarkEnd w:id="0"/>
      <w:r>
        <w:rPr>
          <w:rFonts w:cs="PT Astra Serif" w:ascii="PT Astra Serif" w:hAnsi="PT Astra Serif"/>
          <w:b/>
          <w:bCs/>
          <w:sz w:val="16"/>
          <w:szCs w:val="16"/>
        </w:rPr>
        <w:t>ийской Федерации на 2022год</w:t>
      </w:r>
    </w:p>
    <w:p>
      <w:pPr>
        <w:pStyle w:val="Normal"/>
        <w:tabs>
          <w:tab w:val="clear" w:pos="720"/>
          <w:tab w:val="left" w:pos="6237" w:leader="none"/>
        </w:tabs>
        <w:ind w:left="360" w:right="0" w:hanging="3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8505" w:leader="none"/>
        </w:tabs>
        <w:ind w:left="360" w:right="0" w:hanging="360"/>
        <w:jc w:val="right"/>
        <w:rPr/>
      </w:pPr>
      <w:r>
        <w:rPr>
          <w:i/>
          <w:sz w:val="16"/>
          <w:szCs w:val="16"/>
        </w:rPr>
        <w:tab/>
      </w:r>
      <w:r>
        <w:rPr>
          <w:sz w:val="16"/>
          <w:szCs w:val="16"/>
        </w:rPr>
        <w:t>тыс. руб.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82"/>
        <w:gridCol w:w="6125"/>
        <w:gridCol w:w="1501"/>
      </w:tblGrid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ind w:left="360" w:right="0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right="0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ind w:left="360" w:right="0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360" w:right="0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360" w:right="0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00000 00 0000 00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646,2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 00000 00 0000 00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72,2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1 0200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572,2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201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sz w:val="16"/>
                <w:szCs w:val="16"/>
                <w:vertAlign w:val="superscript"/>
              </w:rPr>
              <w:t xml:space="preserve">1 </w:t>
            </w:r>
            <w:r>
              <w:rPr>
                <w:sz w:val="16"/>
                <w:szCs w:val="16"/>
              </w:rPr>
              <w:t xml:space="preserve">и 228 Налогового кодекса Российской Федерации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4,2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202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полученных от осуществления  деятельности физическими лицами, зарегистрированными в качестве 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203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 лицами в соответствии со статьей 228 Налогового кодекса  Российской Федераци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208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 00000 00 0000 00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 И УСЛУГИ), РЕАЛИЗУЕМЫЕ НА ТЕРРИТОРИИ РОССИЙСКОЙ ФЕДЕРАЦИ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11,8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3 0200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611,8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223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,6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224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5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225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,86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226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8,25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 00000 00 0000 00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68,3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1000 00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упрощенной системы  налогообложения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1,1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5 0101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лог, взимаемый с налогоплательщиков, выбравших в  качестве объекта налогообложения доходы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81,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1011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 качестве объекта налогообложения доходы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1,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102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лог, взимаемый с налогоплательщиков, выбравших в  качестве объекта налогообложения доход, уменьшенные на величину расход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09,3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1021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 качестве объекта налогообложения доходы, уменьшенные на величину расход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3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300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301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4000 02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4020 02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 0000 00 0000 00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8 03000 01 0000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3010 01 0000 1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 00000 00 0000 00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Ш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7,7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1 05000 00 0000 12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07,7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5010 00 0000 12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9,3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5013 05 0000 12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5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5013 13 0000 12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5030 00 0000 12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5035 05 0000 12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 00000 00 0000 00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490" w:leader="none"/>
              </w:tabs>
              <w:ind w:left="360" w:right="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2 01000 01 0000 12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49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490" w:leader="none"/>
              </w:tabs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01010 01 0000 12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01041 01 0000 12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размещение отходов производства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01042 01 0000 12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твердых коммунальных отход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 00000 00 0000 00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9,6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3 01000 00 0000 13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661,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3 01990 00 0000 13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чие  доходы 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61,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01995 05 0000 13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оказания платных услуг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бот) получателями средств бюджетов муниципальных районов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1,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02995 00 000013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 бюджет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2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02995 05 0000 13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2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 00000 00 0000 00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4 02000 00 0000 00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2053 05 0000 41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4 06000 00 0000 43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1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6010 00 0000 43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6013 05 0000 43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территорий и межселенных территорий муниципальных район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6013 13 0000 43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 00000 00 0000 00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6,6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6 01000 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6,6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 01060 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Административные штрафы, установленные  Главой 6 Кодекса Российской Федерации об 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</w:t>
            </w:r>
            <w:r>
              <w:rPr>
                <w:sz w:val="16"/>
                <w:szCs w:val="16"/>
              </w:rPr>
              <w:t xml:space="preserve"> нравственность,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 01063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тивные штрафы, установленные  Главой 6 Кодекса Российской Федерации об 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,0</w:t>
            </w:r>
          </w:p>
        </w:tc>
      </w:tr>
      <w:tr>
        <w:trPr>
          <w:trHeight w:val="737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 01070 01 0000 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тивные штрафы, установленные  Главой 7 Кодекса Российской Федерации об  административных правонарушениях, за административные правонарушения в области охраны собственности,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1073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дминистративные штрафы, установленные  Главой 7 Кодекса Российской Федерации об  административных правонарушениях, за административные правонарушения в области охраны собственности, налагаемые  мировыми судьями, комиссиями по делам несовершеннолетн</w:t>
            </w:r>
            <w:r>
              <w:rPr>
                <w:i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и защите их прав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1080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тивные штрафы, установленные  Главой 8 Кодекса Российской Федерации об 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1082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 Главой 8 Кодекса Российской Федерации об 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1140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тивные штрафы, установленные  Главой14 Кодекса Российской Федерации об 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1143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 Главой14 Кодекса Российской Федерации об 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 ,комиссиями по делам несовершеннолетних и защите их пра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 01 150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 правонарушениях, за административные правонарушения в области финансов, налогов и сборов, страхования ,рынка ценных бумаг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 01153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 правонарушениях, за административные правонарушения в области финансов, налогов и сборов, страхования ,рынка ценных бумаг(за исключением штрафов, указанных в пункте 6 статьи 46 Бюджетного кодекса Российской Федерации), налагаемые мировыми судьями, , комиссиями пот делам несовершеннолетних и защите их пр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1154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 правонарушениях, за административные правонарушения в области финансов, налогов и сборов, страхования ,рынка ценных бумаг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»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1 170 01 0000 140</w:t>
            </w:r>
          </w:p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 правонарушениях, за административные правонарушения , посягающие н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Институты государственной власт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1173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дминистративные штрафы, установленные  Главой 17 Кодекса Российской Федерации об  административных правонарушениях, за административные правонарушения, посягающие на институты государственной власти, налагаемые  мировыми судьями, комиссиями по делам несовершеннолетних</w:t>
            </w:r>
            <w:r>
              <w:rPr>
                <w:i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и защите их пра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1190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тивные штрафы, установленные  Главой 19 Кодекса Российской Федерации об  административных правонарушениях, за административные правонарушения против порядку управления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1193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 Главой 19 Кодекса Российской Федерации об  административных правонарушениях, за административные правонарушения против порядку управления, налагаемые мировыми судьями , комиссиями по делам несовершеннолетних и защите их пра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1200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1203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 Главой 20 Кодекса Российской Федерации об  административных правонарушениях, за административные правонарушения посягающие на общественный порядок и общественную безопасность , налагаемые  мировыми судьями, комиссиями по делам несовершеннолетних, и защите их пра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7010 00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обязательств, предусмотренных государственным (муниципальным) контрактом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7010 05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10120 00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 действовавшим  в 2019 году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10123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 действовавшим  в 2019 году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11000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 уплачиваемые в целях возмещения вреда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11050 01 0000 14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(за исключением вреда, причиненного окружающей среде на особо охраняемых природных территориях, а также вреда, причиненного водным объектам ), подлежащим зачислению в бюджет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00000 00 0000 00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4" w:righ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154,0877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00000 00 0000 00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4" w:righ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 ОТ ДРУГИХ  БЮДЖЕТОВ 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311,4449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2 10000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ind w:left="4" w:right="0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отации бюджетам бюджетов Российской Федерации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6999,9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2 15001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ind w:left="4" w:righ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Дотации на выравнивание бюджетной обеспеченности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1436,1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15001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4" w:righ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 бюджетам муниципальных районов на выравнивание бюджетной обеспеченности  из бюджетов субъекта  Российской Федераци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36,1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2 15002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4" w:right="0" w:hanging="0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Дотации 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744,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 15002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4" w:righ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4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2 16549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4" w:right="0" w:hanging="0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19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16549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4" w:righ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9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2 19999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4" w:right="0" w:hanging="0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Прочие дотации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40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19999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4" w:righ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тации бюджетам муниципальных район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0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i/>
                <w:color w:val="000000"/>
                <w:sz w:val="16"/>
                <w:szCs w:val="16"/>
              </w:rPr>
              <w:t>202 20000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4" w:right="0" w:hanging="0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022,2511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0041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4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1,43163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0041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4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1,43163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 объектов,  проездов к дворовым территориям многоквартирных домов и социальным объектам населенных пунктов, подготовкой проектной документации, строительством, реконструкцией, капитальным ремонтом, ремонтом и содержанием (установкой дорожных 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 с твердым покрытием до сельских населенных пунктов , не имеющих круглогодичной связи с сетью автомобильных дорог общего пользования»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1,43163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2 25269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убсидии бюджетам на закупку контейнеров для раздельного  накопления твердых коммунальных отходов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0,17911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5269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закупку контейнеров для раздельного  накопления твердых коммунальных отход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17911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2 25304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83,7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5304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 в целях софинансирования расходных обязательств, возникающих в связи с обеспечением бесплатным горячим питанием обучающихся по образовательным  программам начального общего образования  в муниципальных образовательных организациях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3,7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5467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8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обеспечение развития и укрепления материально- технической  базы муниципальных домов культуры в населенных пунктах с числом жителей до 50 тыс. человек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9,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5467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8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 в целях софинансирования расходных обязательств направленных  на обеспечение развития и укрепления материально- технической  базы муниципальных домов культуры в населенных пунктах с числом жителей до 50 тыс. человек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9,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5497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8" w:righ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сидии  бюджетам  на реализацию  мероприятий по обеспечению жильем молодых семей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5659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5497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8" w:righ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 бюджетам муниципальных районов на реализацию мероприятий  по обеспечению жильем молодых семей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5659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5519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8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поддержку отрасли культуры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9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5519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8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8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в целях реализации национального проекта «Культура» 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5576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 на обеспечение комплексного развития сельских территорий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8956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5576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в целях софинансирования расходных обязательств, связанных с улучшением  жилищных условий граждан, проживающих на  сельских территориях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8956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 29999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center" w:pos="2772" w:leader="none"/>
              </w:tabs>
              <w:ind w:left="32" w:righ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субсидии</w:t>
              <w:tab/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2,7789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9999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,7789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Msonormalcxspmiddle"/>
              <w:spacing w:lineRule="auto" w:line="204" w:before="280" w:after="280"/>
              <w:ind w:left="46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 в целях софинансирования расходных обязательств, связанных с реализацией мероприятий по обустройству мест (площадок) накопления  твердых коммунальных отходов 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29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2" w:right="0" w:hanging="0"/>
              <w:jc w:val="both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Субсидии в целях софинансирования расходных обязательств, связанных с подготовкой проектной документации, строительством и модернизацией объектов наружного освещения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7272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на софинансирование расходных обязательств, связанных с осуществлением  ремонта, ликвидацией аварийных  ситуаций в зданиях муниципальных общеобразовательных  организаций,  благоустройством территории, приобретением   оборудования, в том числе оборудования, обеспечивающего антитеррористическую защищенность указанных организаций 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,6757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2" w:righ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сидии в целях софинансирования расходных обязательств, связи с организацией  регулярных перевозок пассажиров и багажа автомобильным транспортом по регулируемым тарифам по муниципальным маршрутам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401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2 30000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354,871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 30024 00 0000 150</w:t>
            </w:r>
          </w:p>
          <w:p>
            <w:pPr>
              <w:pStyle w:val="Normal"/>
              <w:ind w:left="360" w:right="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40,1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>202 30024 05 0000 150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0,1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 в целях   финансового обеспечения  расходных обязательств, связанных с расчётом и предоставлением дотаций  на выравнивание бюджетной обеспеченности бюджетам городских, сельских поселений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1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финансовое обеспечение  расходных обязательств, связанных с осуществлением ежемесячной денежной выплаты на обеспечение проезда детей-сирот  и детей, оставшимся без попечения родителей,  а также лиц из числа детей-сирот и детей, оставшихся без попечения родителей, обучающихся в муниципальных образовательных организациях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 обучения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убвенции в целях финансового обеспечения </w:t>
            </w:r>
            <w:r>
              <w:rPr>
                <w:bCs/>
                <w:sz w:val="16"/>
                <w:szCs w:val="16"/>
              </w:rPr>
              <w:t xml:space="preserve"> осуществления государственных полномочий 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1060,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 на 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венции в целях финансового обеспечения   администрациями государственного полномочия по выплате родителями или иным законным представителям  обучающихся, получающих начальное общее, основное общее или средн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убвенции  в целях финансового обеспечения исполнения государственных полномочий </w:t>
            </w:r>
            <w:r>
              <w:rPr>
                <w:bCs/>
                <w:sz w:val="16"/>
                <w:szCs w:val="16"/>
              </w:rPr>
              <w:t xml:space="preserve"> Ульяновской области, связанных с осуществлением обучающимся 10-х(11-х) и 11-х(12-х) классов муниципальных общеобразовательных организаций ежемесячных денежных выплат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Субвенции  </w:t>
            </w:r>
            <w:r>
              <w:rPr>
                <w:sz w:val="16"/>
                <w:szCs w:val="16"/>
              </w:rPr>
              <w:t>на осуществление переданных органам местного самоуправления государственных полномочий Ульяновской области</w:t>
            </w:r>
            <w:r>
              <w:rPr>
                <w:bCs/>
                <w:sz w:val="16"/>
                <w:szCs w:val="16"/>
              </w:rPr>
              <w:t xml:space="preserve"> по  предоставлению  бесплатно специальных учебников и учебных пособий, иной учебной литературы, а также услуг сурдопереводчиков и тифлосурдопереводчиков  при получении обучающимися с ограниченными  возможностями здоровья образования в муниципальных образовательных организациях 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,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  в целях финансового обеспечения  осуществления государственных полномочий Ульяновской области, связанных с организацией и обеспечением получения педагогическими работниками  муниципальных образовательных организаций не реже чем один раз в три года  дополнительного  профессионального образования по профилю педагогической деятельности за счет бюджетных  ассигнований областного бюджета Ульяновской области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венции  в целях  финансового обеспечения расходных обязательств, связанных с организацией и обеспечением деятельности муниципальных комиссий по  делам несовершеннолетних и защите их прав в Ульяновской област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,5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Субвенции  в целях финансового обеспечения расходных обязательств, направленных на </w:t>
            </w:r>
            <w:r>
              <w:rPr>
                <w:sz w:val="16"/>
                <w:szCs w:val="16"/>
              </w:rPr>
              <w:t>осуществление переданных органам местного самоуправления государственных полномочий Ульяновской области</w:t>
            </w:r>
            <w:r>
              <w:rPr>
                <w:bCs/>
                <w:sz w:val="16"/>
                <w:szCs w:val="16"/>
              </w:rPr>
              <w:t xml:space="preserve"> по  хранению, комплектованию, учету и использованию архивных документов, относящихся к государственной собственности  Ульяновской области и находящихся на территориях  муниципальных районов   Ульяновской области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,6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bCs/>
                <w:sz w:val="16"/>
                <w:szCs w:val="16"/>
              </w:rPr>
              <w:t xml:space="preserve">убвенции   в целях финансового обеспечения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образовательную деятельность 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венции  на финансовое обеспечение расходных обязательств, связанных с организацией мероприятий  при осуществлении деятельности по обращению с животными без владельце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в целях финансового обеспечения расходных обязательств, связанных с проведением на территории  Ульяновской области публичных мероприятий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   на финансовое обеспечение расходного обязательства, связанного с установлением нормативов потребления населением твердого топлива 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40" w:after="0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в целях финансового обеспечения   осуществления  государственных полномочий Ульяновской области по предоставлению  родителям (законным представителям) детей, посещающих муниципальные 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  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9,0</w:t>
            </w:r>
          </w:p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02 30027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убвенции бюджетам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11418,3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30027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40" w:after="0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на финансовое обеспечение расходных обязательств, связанных с осуществлением ежемесячной выплаты на содержание ребенка в семье  опекуна (попечителя) и приемной семье, а также с  осуществлением выплаты вознаграждения, причитающегося приемному родителю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1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02 35120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40" w:after="0"/>
              <w:ind w:left="72" w:right="0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убвенции бюджетам  на осуществление полномочий по составлению (изменению, дополнению)  списков кандидатов в присяжные  заседатели  федеральных  судов общей юрисдикции в Российской Федераци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35120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40" w:after="0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в целях финансового обеспечения осуществления  полномочий по составлению (изменению, дополнению) списков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2 35930 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44,66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2 35930  05 0000 1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на финансовое обеспечение  расходных обязательств, связанных с осуществлением переданных органам государственной  власти субъектов Российской Федерации в соответствии с пунктом 1 статьи 4 Федерального закона  от 15 ноября 1997 года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  39999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очие субвенци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4268,011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 39999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68,011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  в целях финансового обеспечения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70,7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  в целях финансового 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997,3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02 40000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right" w:pos="1764" w:leader="none"/>
              </w:tabs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34,422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2 40014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ежбюджетные трансферты, передаваемые бюджетам 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right" w:pos="1764" w:leader="none"/>
              </w:tabs>
              <w:ind w:left="360" w:right="0" w:hanging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707,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40014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 муниципальных 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right" w:pos="1764" w:leader="none"/>
              </w:tabs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7,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45179 00 0000 150</w:t>
            </w:r>
          </w:p>
          <w:p>
            <w:pPr>
              <w:pStyle w:val="Normal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 на 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right" w:pos="1764" w:leader="none"/>
              </w:tabs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45179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в целях финансового обеспечени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right" w:pos="1764" w:leader="none"/>
              </w:tabs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4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45303 00 0,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ежемесячное денежное вознаграждение за классное руководство 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right" w:pos="1764" w:leader="none"/>
              </w:tabs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9,7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45303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 в целях финансового обеспечения предоставления  ежемесячного вознаграждения за классное руководство  педагогическим работникам  муниципальных общеобразовательных организаций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right" w:pos="1764" w:leader="none"/>
              </w:tabs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9,7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02 49999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right" w:pos="1764" w:leader="none"/>
              </w:tabs>
              <w:ind w:left="360" w:right="0" w:hanging="36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593,522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49999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right" w:pos="1764" w:leader="none"/>
              </w:tabs>
              <w:ind w:left="360" w:right="0" w:hanging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93,522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проведение работ по капитальному ремонту водозабора с. Скугареевка (резервный фонд Правительства)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right" w:pos="1764" w:leader="none"/>
              </w:tabs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3,522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0705030 00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чие безвозмездные поступления бюджетам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right" w:pos="1764" w:leader="none"/>
              </w:tabs>
              <w:ind w:left="360" w:right="0" w:hanging="36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42,642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 05030 05 0000 150</w:t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бюджетам муниципальных районов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right" w:pos="1764" w:leader="none"/>
              </w:tabs>
              <w:ind w:left="36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6428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right="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72" w:right="0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60" w:right="0" w:hanging="3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800,32774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  <w:t>2. Приложение 6 изложить в следующей редакции:</w:t>
      </w:r>
    </w:p>
    <w:tbl>
      <w:tblPr>
        <w:tblW w:w="9993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54"/>
        <w:gridCol w:w="520"/>
        <w:gridCol w:w="439"/>
        <w:gridCol w:w="1201"/>
        <w:gridCol w:w="459"/>
        <w:gridCol w:w="1420"/>
      </w:tblGrid>
      <w:tr>
        <w:trPr>
          <w:trHeight w:val="23" w:hRule="atLeast"/>
        </w:trPr>
        <w:tc>
          <w:tcPr>
            <w:tcW w:w="59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30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«Приложение 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30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 решению Совета депутатов муниципального образования "Тереньгульский район" "О бюджете муниципального образования "Тереньгульский район" на 2022 год и плановый период 2023 и 2024 год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Распределение бюджетных ассигнований бюджета муниципального образования "Тереньгульский район" на 2022 год по разделам, подразделам, целевым статьям (муниципальным программам и непрограммным направлениям деятельности) и видам расходов  классификации расходов бюджетов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именова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С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205,858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85,557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54,053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деятельности муниципального учреждения Совет депутатов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54,053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54,053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7,110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6,892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,630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,419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,004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достижением наилучших значений показателей социально-экономического развит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,004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,972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031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502,732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00,20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деятельности муниципального учреждения Администрация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61,699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61,699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418,054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0,450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муниципальных органов 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173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8,382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6,638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38,505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38,505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00,646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7,859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2,527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достижением наилучших значений показателей социально-экономического развит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2,527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 0 00 7221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2,770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9,756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,8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,8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1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,8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1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,8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20,966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 0 00 0000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41,942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51,924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49,128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4,795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достижением наилучших значений показателей социально-экономического развит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6,773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0,256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,517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расчётом и предоставлением дотаций на выравнивание бюджетной обеспеченности бюджетам посел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24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265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684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29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Управление муниципальными финансами муниципального образования "Тереньгульский район" Ульяновской области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79,023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выполнения функций финансового отдела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79,023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79,023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40,023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62,196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8,537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,266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412,802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10,715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2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766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834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9,6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1,06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,58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96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0,5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9,3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4,04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,16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89,581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16,733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,848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достижением наилучших значений показателей социально-экономического развит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9,517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,466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,366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,897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786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Материально-техническое обеспечение деятельности органов местного самоуправления муниципального образования "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68,723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направление" Обеспечение деятельности учреждений по обеспечению хозяйственного обслуживания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68,723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68,723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00,125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19,385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3,103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8,809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,673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3,627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33,363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«Управление муниципальным имуществом и регулирование земельных отношений муниципального образования «Тереньгульский район» Ульяновской област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31,428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выполнения функций управления муниципальным имуществом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31,428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31,428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98,724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7,581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8,808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31,431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4,882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"Проведение оценки недвижимости, признание прав и регулирование отношений по государственной и муниципальной собственности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01 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90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90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Противодействие коррупции в муниципальном образовании "Тереньгульский район" Ульяновской обла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Развитие организационных мер по предупреждению и профилактике коррупции в органах местного самоуправления муниципального образования «Тереньгульский район».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9,965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,899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,899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,899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"Техническое обслуживание" муниципального образования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0,066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0,066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0,115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,951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Гражданское общество и государственная национальная политика на территории муниципального образования "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1,18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д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ёрской) деятельности в муниципальном образовании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16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казание мер для поддержки социально ориентированных некоммерческих организаций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16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16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Укрепление единства российской нации и этнокультурное развитие народов России на территории муниципального образования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Укрепление гражданского единства многонационального народа, содействие сохранению и развитию этнокультурного многообразия народов России на территории муниципального образования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одпрограмма "Увековечение памяти погибших при защите Отечества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3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1,02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Мероприятия в сфере обустройства мест захоронения останков погибших при защите Отечества, обнаруженных в ходе проведения поисковых работ, благоустройство мемориальных сооружений воинских захоронений по месту захоронения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3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1,02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3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1,02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5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Меры поддержки реализации энергосберегающих и энергоэффективных мероприят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5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ализация организационных, технических и технологических  мероприятий по энергосбережению и повышению энергетической эффектив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214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5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214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5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 «Комплексные меры по профилактике правонарушений, противодействию злоупотреблению алкоголем, наркотиками, курительными смесями и их незаконному обороту на территории муниципального образования 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13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13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13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,970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,970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,583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,387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01,9806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рганы юстиции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4,66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4,66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 РФ в соответствии с пунктом 1 статьи 4 ФЗ от 15 ноября 1997 года №143-ФЗ "Об актах гражданского состояния" полномочий РФ  на государственную регистрацию актов гражданского состоя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4,66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9,726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3,606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081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245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ражданская оборон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6,648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Организация и осуществление мероприятий по  гражданской обороне, защите населения и территорий муниципального образования "Тереньгульский район" от чрезвычайных ситуаций природного и техногенного характера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6,648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Обеспечение необходимых 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6,648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218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6,648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218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6,648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50,672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Материально-техническое обеспечение деятельности органов местного самоуправления муниципального образования "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6,964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направление" Обеспечение деятельности учреждений по обеспечению хозяйственного обслуживания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6,964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44 0 01 0930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6,964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3,6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0,364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14 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9,510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4,298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0,548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750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достижением наилучших значений показателей социально-экономического развит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14 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,212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14 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,044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14 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167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,197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"Техническое обслуживание" муниципального образования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,197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,197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,341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856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235,791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,2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,2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тловом и содержанием животных без владельц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,2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,2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28,138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Поддержка и развитие пассажирского автомобильного транспорта общего пользования на территории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6,135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Создание условий для устойчивого и безопасного функционирования пассажирского автомобильного транспорта, направленного на удовлетворение потребности всех слоев населения в транспортных услугах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6,135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723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4,398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723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4,398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софинансирование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S23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736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S23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736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,002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04 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3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,002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3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,002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748,843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ализация государственных программ Ульяновской области 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174,074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населенных объектов населе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331,431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801,077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530,354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Реализация мероприятий по восстановлению освещения дорожного полотна за счет безвозмездных поступлений (пожертвований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3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2,642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3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2,642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«Безопасные и качественные дороги муниципального образования «Тереньгульский район» Ульяновской област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74,768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Развитие системы дорожного хозяйства муниципального образования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74,768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на уровне, допустимом нормативами, для обеспечения их сохранност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51,832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держание и управление дорожным хозяйством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51,832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3,4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12,344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6,088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Ремонт автомобильных дорог общего пользования местного значения, мостов и иных искусственных дорожных сооружений, находящихся в неудовлетворительном и аварийном состояни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22,935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держание и управление дорожным хозяйством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3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22,935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3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22,935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,61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«Развитие малого и среднего предпринимательства в муниципальном образовании  «Тереньгульский район» Ульяновской обла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7,61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Оказание государственной поддержки субъектам малого и среднего предпринимательства Ульяновской области в целях развития предпринимательства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7,61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редоставление средств субъектам малого и среднего предпринимательства на компенсацию части затрат, связанных с осуществлением деятельности, направленной на развитие малого и среднего предпринимательства муниципального образования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7,61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61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Защита прав потребителей в муниципальном образовании "Тереньгульский район" Ульяновской области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58,762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4,412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4,412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апитальный ремонт муниципального жилья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4,412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4,412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инансовое обеспечение расходных обязательств, связанных с определением управляющей организации по управлению, содержанию и текущему ремонту многоквартирных домов не выбравших форму управления, либо домов, форма управления которых не реализована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погашением задолженности в рамках субсидиарной ответственности за МКП "Белогорское коммунальное хозяйство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76,3498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6,904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 на софинансирование расходных обязательств, связанных с подготовкой проектной документации, строительством и модернизацией объектов наружного освещ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272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272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6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,5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6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,5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подготовкой проектной документации, ремонтом, рекультивацией объектов систем водоотвед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9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9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по техническому обслуживанию  объектов газоснабж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,132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,132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мероприятий в области обращения с твердыми бытовыми отходам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"Развитие жилищно-коммунального хозяйства в муниципальном образовании "Тереньгульский район" 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89,445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одпрограмма "Улучшение качества водоснабжения и водоотведения на территории муниципального образования "Тереньгульский район" на 2021-2023 годы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23,148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«Обеспечение водоснабжением населения муниципального образования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23,148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на ремонтные работы объектов водоснабж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214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9,625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214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9,625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214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зервный фонд Правительства Ульяновской обла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801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93,522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801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93,522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дпрограмма "Обустройство площадок накопления твердых коммунальных отходов на территории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6,296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Обустройство площадок накопления ТКО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6,296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на реализацию расходных обязательств, связанных с оборудованием контейнерных площадок в населенных пунктах Ульяновской обла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S00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6,296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S00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6,296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5,029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5,029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Развитие жилищно-коммунального хозяйства в муниципальном образовании "Тереньгульский район" 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5,029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дпрограмма "Обустройство площадок накопления твердых коммунальных отходов на территории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5,029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Реализация регионального проекта "Комплексная система обращения с твердыми коммунальными отходами", направленного на достижение целей, показателей и результатов федерального проекта "Комплексная система обращения с твердыми коммунальными отходами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G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5,029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G2 526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5,029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G2 526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5,029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273,910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школьное образование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936,812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392,977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270,711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96,654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5,389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5,405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9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873,261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22,266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1,809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0,456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43,835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43,835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43,835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3,715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0,298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6,506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3,225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60,370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672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Исполнение судебных актов Российской Федерации</w:t>
              <w:br/>
              <w:t>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47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,499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е образование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5828,744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6136,706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, связанных с компенсацией родителям или иным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на территории Ульяновской области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282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,518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6997,3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796,613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804,762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казенных учреждений 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,142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80,227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629,630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4,923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6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7,730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2,869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,3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 0 00 711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3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ные выплаты населению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0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,8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2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9,7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296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403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55,006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63,398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9,001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1,972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50,633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572,543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44,079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25,45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18,629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249,7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04,224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88,475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57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реализацию государственной программы Ульяновской области "Развитие и модернизация образования в Ульяновской области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,443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,443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существление ремонта, ликвидация аварийной ситуации в зданиях муниципальных организаций, приобретение оборудования, в том числе оборудования, обеспечивающего антитеррористическую защищенность указанных организац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92,675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Средства на реализацию государственной программы Ульяновской области "Развитие и модернизация образования в Ульяновской области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1 709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92,675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1 709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92,675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380,345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130,645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33,896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21,960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622,278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94,426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4,355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952,696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7,941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Исполнение судебных актов Российской Федерации</w:t>
              <w:br/>
              <w:t>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,130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4,891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,027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3,039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 «Комплексные меры по профилактике правонарушений, противодействию злоупотреблению алкоголем, наркотиками, курительными смесями и их незаконному обороту на территории муниципального образования 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,493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,493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,520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,973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50,114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57,151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57,151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57,151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10,700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"Обеспечение доступных качественных услуг в учреждениях культуры муниципального образования " 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10,700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10,700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10,700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82,261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82,261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82,261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61,668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,593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олодежная политик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91,4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60,4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, обучающихся в общеобразовательных организациях, в том числе детей -сирот и детей, оставшихся без попечения родителей, детей,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60,4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7,657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8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2,742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Молодёжь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Реализация механизмов развития молодёжной политик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412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412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266,839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9,920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88,885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 0 00 7211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9,920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 0 00 7211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84,622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Централизованная бухгалтер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6,11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8,512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 0 00 7211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5,298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5,298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77,953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достижением наилучших значений показателей социально-экономического развит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8,964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3,361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,538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823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215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866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348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онд оплаты труда муниципальных органо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,092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295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77,953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Реализация регионального проекта "Патриотическое воспитание граждан Российской Федерации", направленного на достижение целей, показателей и результатов федерального проекта "Патриотическое воспитание граждан Российской Федерации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EB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3,4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EB 5179F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3,4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EB 5179F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7,250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EB 5179F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,469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EB 5179F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1,680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14,597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онд оплаты труда муниципальных органо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83,571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1,025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79,956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79,956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36,993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4,586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2,457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1,854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204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860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539,363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ультура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836,129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Гражданское общество и государственная национальная политика на территории муниципального образования "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Укрепление единства российской нации и этнокультурное развитие народов России на территории муниципального образования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69 2 00 00000 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Укрепление гражданского единства многонационального народа, содействие сохранению и развитию этнокультурного многообразия народов России на территории муниципального образования «Тереньгульский райо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69 2 01 00000 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69 2 01 00000 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83,617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83,617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83,617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166,512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Реализация регионального проекта «Творческие люди», направленного на достижение целей, показателей и результатов федерального проекта «Творческие люд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08 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0 0 А2 0000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5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А2 55194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5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А2 55194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5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"Обеспечение доступных качественных услуг в учреждениях культуры муниципального образования " 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386,887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47,378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47,378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библиотечного дел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39,508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39,508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беспечение развития и укрепления материально-технической базы домов культуры в населенных пунктах с числом жителей до 50 тысяч человек по реализации государственной программы Ульяновской области "Развитие культуры, туризма и сохранение объектов культурного наследия в Ульяновской области 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46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49,75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46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49,75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омплектование книжных фондов библиотек муниципального образования "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5191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37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5191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37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Развитие туризма на территории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е по эффективному использованию туристического потенциала района и имеющихся ресурсов, сохранение природного, культурно-исторического населения Тереньгульского район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61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610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03,234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70,277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2,578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9,553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3,739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28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,5926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412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17,698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" Обеспечение хозяйственного обслуживания учреждений культуры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17,698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17,698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16,485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39,819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1,095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9528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9,344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2,957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2,957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Здравоохранение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86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86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Здоровый муниципалитет"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86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,74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Кадровое обеспечение  отрасли здравоохранения муниципального образования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12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12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72,673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04,117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04,117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латы к пенсиям  муниципальных служащих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04,117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,714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71,4034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ое  обеспечение насел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30,405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 0 00 00000 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,8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,8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161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0,639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7,56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7,56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56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6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"Комплексное развитие сельских территорий в муниципальном образовании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9,48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9,48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L5761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9,48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L5761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9,48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Обеспечение жильем молодых семей" муниципального образования "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1,565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финансирование средств на реализацию мероприятий по обеспечению жильем молодых семе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L49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1,565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L497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1,565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храна семьи и детств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993,9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993,9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9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,338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9,959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77,702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6,6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84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6,860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899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418,3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70,9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77,4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44,25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3,4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3,4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муниципальных органо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5,681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6,868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0,85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"Забота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0,85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Повышение качества жизни граждан пожилого возраста и инвалидов, граждан оказавшихся в трудной жизненной ситуации в муниципальном  образовании 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2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2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казание социальной поддержки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2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,2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Повышение качества жизни детей и семей с детьми в муниципальном образовании «Тереньгульский район»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8,65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8,65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казание материальной помощи 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8,65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,65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,677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,677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"Развитие физической культуры и спорта в муниципальном образовании 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,677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 Развитие физкультуры и спорта в районе через систему физкультурно-оздоровительных и спортивно-массовых мероприятий с различными возрастными категориями и социальными группами граждан»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,677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51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,677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51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,677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685,95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65,55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Управление муниципальными финансами муниципального образования "Тереньгульский район" Ульяновской области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65,55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й "Совершенствование межбюджетных отношений муниципального образования "Тереньгульский район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65,55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Дотации на выравнивание бюджетной обеспеченности поселений муниципального образования "Тереньгульский район"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65,55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1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1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65,55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рочие межбюджетные трансферты  общего характера 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0,4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0,4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ные межбюджетные трансферты на благоустройство родника с.Зеленец МО "Красноборское сельское поселение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2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 на ремонт мостков с. Красноборск МО "Красноборское сельское поселение"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3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 на восстановление уличного освещения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5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 на исполнение обязательств по решению суда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6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60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1550,86755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  <w:t>»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  <w:t>3. Приложение 8 изложить в следующей редакции: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  <w:t>«</w:t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86"/>
        <w:gridCol w:w="567"/>
        <w:gridCol w:w="426"/>
        <w:gridCol w:w="424"/>
        <w:gridCol w:w="1540"/>
        <w:gridCol w:w="456"/>
        <w:gridCol w:w="1265"/>
      </w:tblGrid>
      <w:tr>
        <w:trPr>
          <w:trHeight w:val="23" w:hRule="atLeast"/>
        </w:trPr>
        <w:tc>
          <w:tcPr>
            <w:tcW w:w="53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иложение 8</w:t>
            </w:r>
          </w:p>
        </w:tc>
      </w:tr>
      <w:tr>
        <w:trPr>
          <w:trHeight w:val="23" w:hRule="atLeast"/>
        </w:trPr>
        <w:tc>
          <w:tcPr>
            <w:tcW w:w="53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 решению Совета депутатов муниципального образования "Тереньгульский район" "О бюджете муниципального образования "Тереньгульский район" на 2022 год и плановый период 2023 и 2024 годы </w:t>
            </w:r>
          </w:p>
        </w:tc>
      </w:tr>
      <w:tr>
        <w:trPr>
          <w:trHeight w:val="23" w:hRule="atLeast"/>
        </w:trPr>
        <w:tc>
          <w:tcPr>
            <w:tcW w:w="1006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1006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асходов бюджета муниципального образования "Тереньгульский район"</w:t>
            </w:r>
          </w:p>
        </w:tc>
      </w:tr>
      <w:tr>
        <w:trPr>
          <w:trHeight w:val="23" w:hRule="atLeast"/>
        </w:trPr>
        <w:tc>
          <w:tcPr>
            <w:tcW w:w="1006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 2022 год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З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С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ое учреждение Администрация муниципального образования «Тереньгульский район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084,8309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0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576,7802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85,5575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bookmarkStart w:id="1" w:name="RANGE!E11"/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  <w:bookmarkEnd w:id="1"/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54,0532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деятельности муниципального учреждения Совет депутатов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54,0532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54,0532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7,1105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6,8926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,6308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,4192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,0043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достижением наилучших значений показателей социально-экономического развит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,0043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,9726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0317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«Тереньгульский район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219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2 219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502,7320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00,20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деятельности муниципального учреждения Администрация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61,6995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561,6995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418,0547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0,4502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муниципальных органов 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1733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8,3827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2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6,6384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38,5054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38,5054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00,6460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3 0208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7,8594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2,5270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достижением наилучших значений показателей социально-экономического развит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2,5270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2,7703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9,7566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,8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,8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12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,8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12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,8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604,6906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08,3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0,5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9,3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4,04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,16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2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766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834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9,6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1,06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,58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96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0,1849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Развитие муниципального управления в муниципальном образовании 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,9709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Формирование высококвалифицированного кадрового состава муниципальной службы, обеспечивающего эффективность муниципального управления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,9709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,5838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,3871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 «Комплексные меры по профилактике правонарушений, противодействию злоупотреблению алкоголем, наркотиками, курительными смесями и их незаконному обороту на территории муниципального образования  «Тереньгульский район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13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13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13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Гражданское общество и государственная национальная политика на территории муниципального образования "Тереньгульский район"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1,18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од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ёрской) деятельности в муниципальном образовании «Тереньгульский район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16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казание мер для поддержки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16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1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16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Укрепление единства российской нации и этнокультурное развитие народов России на территории муниципального образования «Тереньгульский район»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Укрепление гражданского единства многонационального народа, содействие сохранению и развитию этнокультурного многообразия народов России на территории муниципального образования «Тереньгульский район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2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одпрограмма "Увековечение памяти погибших при защите Отечества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3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1,02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Мероприятия в сфере обустройства мест захоронения останков погибших при защите Отечества, обнаруженных в ходе проведения поисковых работ, благоустройство мемориальных сооружений воинских захоронений по месту захоронения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3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1,02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3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1,02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Противодействие коррупции в муниципальном образовании "Тереньгульский район" Ульяновской обла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Развитие организационных мер по предупреждению и профилактике коррупции в органах местного самоуправления муниципального образования «Тереньгульский район».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,899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«Тереньгульский район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,899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219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,899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1 219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9,899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ое учреждение "Техническое обслуживание"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16,2056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Материально-техническое обеспечение деятельности органов местного самоуправления муниципального образования "Тереньгульский район"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68,7237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направление" Обеспечение деятельности учреждений по обеспечению хозяйственного обслуживания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3 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68,7237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68,7237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00,1256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19,3851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23,1037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8,8091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,673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3,627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02,4153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89,5815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16,7330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,8484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достижением наилучших значений показателей социально-экономического развит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2,8338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,4668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,3669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45,0666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«Тереньгульский район»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5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Меры поддержки реализации энергосберегающих и энергоэффективных мероприят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5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ализация организационных, технических и технологических  мероприятий по энергосбережению и повышению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2149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5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 0 01 2149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5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 «Тереньгульский район»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0,0666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"Техническое обслуживание" муниципального образования «Тереньгульский район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0,0666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0,0666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0,1152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,951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01,9806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рганы юстиции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4,66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4,66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 РФ в соответствии с пунктом 1 статьи 4 ФЗ от 15 ноября 1997 года №143-ФЗ  "Об актах гражданского состояния" полномочий РФ 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4,66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9,7268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3,6062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0816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5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2453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6,6482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Организация и осуществление мероприятий по гражданской обороне, защите населения и территорий муниципального образования "Тереньгульский район" от чрезвычайных ситуаций природного и техногенного характера"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6,6482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Обеспечение необходимых  условий безопасности жизнедеятельности населения Тереньгульского района в условиях особого периода и в случаях возникновения чрезвычайных ситуаций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6,6482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218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6,6482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 0 01 218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6,6482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50,6724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Материально-техническое обеспечение деятельности органов местного самоуправления муниципального образования "Тереньгульский район"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6,9640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направление" Обеспечение деятельности учреждений по обеспечению хозяйственного обслуживания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6,9640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44 0 01 09300 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6,9640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3,6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0,3640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 0 01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14 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9,5109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4,2985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90,5482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7503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достижением наилучших значений показателей социально-экономического развит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14 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,2123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14 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,0448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14 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1675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«Развитие информационного общества, использование информационных и теле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муниципального образования «Тереньгульский район»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,197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 «Создание условий для обеспечения права граждан на доступ к информации о деятельности органов местного самоуправления муниципального учреждения "Техническое обслуживание" муниципального образования «Тереньгульский район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,197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,197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,3412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 0 03 219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0,8562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233,434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,2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,2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тловом и содержанием животных без владельц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,2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,2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6,1357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Поддержка и развитие пассажирского автомобильного транспорта общего пользования на территории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6,1357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Создание условий для устойчивого и безопасного функционирования пассажирского автомобильного транспорта, направленного на удовлетворение потребности всех слоев населения в транспортных услугах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6,1357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723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4,3989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723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4,3989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софинансирование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S23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7368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 0 01 S23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7368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18,4886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643,72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населенных объектов населе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801,0772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801,0772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Реализация мероприятий по восстановлению освещения дорожного полотна за счет безвозмездных поступлений (пожертвований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30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2,6428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30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2,6428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«Безопасные и качественные дороги муниципального образования «Тереньгульский район» Ульяновской области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74,7686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Развитие системы дорожного хозяйства муниципального образования «Тереньгульский район»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74,7686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Ремонт автомобильных дорог общего пользования местного значения, мостов и иных искусственных дорожных сооружений, находящихся в неудовлетворительном и аварийном состоянии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22,9358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31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22,9358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2 031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22,9358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на уровне, допустимом нормативами, для обеспечения их сохранности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51,8327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51,8327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3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12,3444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 1 01 031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6,0883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,61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«Развитие малого и среднего предпринимательства в муниципальном образовании  «Тереньгульский район» Ульяновской обла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7,61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Оказание государственной поддержки субъектам малого и среднего предпринимательства Ульяновской области в целях развития предпринимательства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7,61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редоставление средств субъектам малого и среднего предпринимательства на компенсацию части затрат, связанных с осуществлением деятельности, направленной на развитие малого и среднего предпринимательст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7,61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61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 0 01 2148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Защита прав потребителей в муниципальном образовании "Тереньгульский район" Ульяновской области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31,4899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4,4128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4,4128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апитальный ремонт муниципального жилья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4,4128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4,4128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инансовое обеспечение расходных обязательств, связанных с определением управляющей организации по управлению, содержанию и текущему ремонту многоквартирных домов, не выбравших форму управления, либо домов, форма управления которых не реализована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3 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3 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расходных обязательств, связанных с погашением задолженности в рамках субсидиарной ответственности за МКП "Белогорское коммунальное хозяйство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35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68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49,0770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9,632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6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6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,5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6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,5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подготовкой проектной документации, ремонтом, рекультивацией объектов систем водоотвед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9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9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по техническому обслуживанию  объектов газоснабж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,132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,132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мероприятий в области обращения с твердыми бытовыми отходам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214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Развитие жилищно-коммунального хозяйства в муниципальном образовании "Тереньгульский район" 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89,4450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одпрограмма "Улучшение качества водоснабжения и водоотведения на территории муниципального образования "Тереньгульский район" на 2021-2023 годы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23,1484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«Обеспечение водоснабжением населения муниципального образования «Тереньгульский район»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23,1484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ое обеспечение на ремонтные работы объектов водоснабж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214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9,6256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214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9,6256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214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зервный фонд Правительства Ульяновской обла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8019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93,5228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1 01 8019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93,5228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дпрограмма "Обустройство площадок накопления твердых коммунальных отходов на территории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6,2966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Обустройство площадок накопления ТКО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6,2966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на реализацию расходных обязательств, связанных с оборудованием контейнерных площадок в населенных пунктах Ульяновской обла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S00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6,2966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1 S00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6,2966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0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5,029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5,029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Развитие жилищно-коммунального хозяйства в муниципальном образовании "Тереньгульский район" 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5,029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дпрограмма "Обустройство площадок накопления твердых коммунальных отходов на территории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5,029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Реализация регионального проекта "Комплексная система обращения с твердыми коммунальными отходами", направленного на достижение целей, показателей и результатов федерального проекта "Комплексная система обращения с твердыми коммунальными отходами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G2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5,029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G2 5269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5,029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 5 G2 5269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5,029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Молодёжь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Реализация механизмов развития молодёжной политики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412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 0 01 412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33,5734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04,1175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04,1175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04,1175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,7140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491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71,4034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ое  обеспечение насел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48,6059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7,56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7,56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56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 0 00 051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6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"Комплексное развитие сельских территорий в муниципальном образовании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9,48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9,48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L5761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9,48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 0 01 L5761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19,48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 "Обеспечение жильем молодых семей" муниципального образования "Тереньгульский район"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1,5659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финансирование средств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3 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L49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1,5659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03 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 0 00 L49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1,5659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0,85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униципальная программа"Забота"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0,85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Повышение качества жизни граждан пожилого возраста и инвалидов, граждан оказавшихся в трудной жизненной ситуации в муниципальном  образовании  «Тереньгульский район»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2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2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казание социальной поддержки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2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1 01 213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,2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«Повышение качества жизни детей и семей с детьми в муниципальном образовании «Тереньгульский район»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8,65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8,65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казание материальной помощи 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8,65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 2 01 213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3,65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,6778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,6778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"Развитие физической культуры и спорта в муниципальном образовании 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,6778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 Развитие физкультуры и спорта в районе через систему физкультурно-оздоровительных и спортивно-массовых мероприятий с различными возрастными категориями и социальными группами граждан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,6778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51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,6778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 0 01 051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5,6778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Здравоохранение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86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86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Здоровый муниципалитет"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86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,74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Кадровое обеспечение  отрасли здравоохранения муниципального образования «Тереньгульский район»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12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12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собия, компенсации 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 1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онтрольно-счетная палата муниципального образования "Тереньгульский район" Ульяновской обла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3,8387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3,8387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3,8387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03,8387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51,924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49,1284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4,7955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достижением наилучших значений показателей социально-экономического развит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,9147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,8731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5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0416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ое учреждение Отдел  по делам культуры и организации досуга населения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179,5454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40,1820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40,1820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10,7009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"Обеспечение доступных качественных услуг в учреждениях культуры муниципального образования " Тереньгульский район"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10,7009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10,7009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2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10,7009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,4811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,4811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,4811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539,3633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836,1291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Гражданское общество и государственная национальная политика на территории муниципального образования "Тереньгульский район"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дпрограмма «Укрепление единства российской нации и этнокультурное развитие народов России на территории муниципального образования «Тереньгульский район»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69 2 00 00000  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Укрепление гражданского единства многонационального народа, содействие сохранению и развитию этнокультурного многообразия народов России на территории муниципального образования «Тереньгульский район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69 2 01 00000  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69 2 01 00000  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166,5120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Реализация регионального проекта «Творческие люди», направленного на достижение целей, показателей и результатов федерального проекта «Творческие люди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А2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5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А2 55194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5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А2 55194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5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Основное мероприятие "Обеспечение доступных качественных услуг в учреждениях культуры муниципального образования " Тереньгульский район"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386,8870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47,3788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1 44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47,3788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сфере библиотечного дел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39,5081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 01 442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39,5081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Средства на обеспечение развития и укрепления материально-технической базы домов культуры в населенных пунктах с числом жителей до 50 тысяч человек по реализации государственной программы Ульяновской области "Развитие культуры, туризма и сохранение объектов культурного наследия в Ульяновской области "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46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49,75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46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49,75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омплектование книжных фондов библиотек муниципального образования "Тереньгульский район"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5191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37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L5191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37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Развитие туризма на территории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е по эффективному использованию туристического потенциала района и имеющихся ресурсов, сохранение природного, культурно-исторического населения Тереньгульского район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58 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610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 0 00 610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83,6171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83,6171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83,6171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8,6159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Библиотеки</w:t>
            </w:r>
          </w:p>
        </w:tc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5,0012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703,2342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70,2770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2,5788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9,5537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3,7394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28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,5926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4129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 "Культура муниципального образования 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17,6981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" Обеспечение хозяйственного обслуживания учреждений культуры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17,6981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17,6981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16,4852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39,8197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1,0957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,9528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 0 03 093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9,3446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58 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2,9571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2,9571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2,9571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ое учреждение Отдел образования муниципального образования " 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8741,8282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3602,7282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936,8126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392,9773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9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270,711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9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96,6542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9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5,3897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9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5,4050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9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873,2618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22,2663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1,8099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0,456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43,8352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43,8352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43,8352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33,7153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0,2983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6,5065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33,2255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60,3707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6722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0474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,5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,499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5828,7440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6136,7066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, связанных с компенсацией родителям или иным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на территории Ульяновской области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282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,518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6997,3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796,6139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804,7620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,142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80,2278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629,6308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4,9232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0,6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7,7302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2,8697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,3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3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0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,8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2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9,7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,2968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4032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55,0066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63,3982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9,0019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1,9725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50,6339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572,5439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249,7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604,2242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88,4757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72 0 02 53030 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57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44,079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25,45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L3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18,629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реализацию государственной программы Ульяновской области "Развитие и модернизация образования в Ульяновской области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,4435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S09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,4435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существление ремонта, ликвидация аварийной ситуации в зданиях муниципальных организаций, приобретение оборудования, в том числе оборудования, обеспечивающего антитеррористическую защищенность указанных организац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92,6757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 на реализацию государственной программы Ульяновской области "Развитие и модернизация образования в Ульяновской области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1 709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92,6757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1 709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92,6757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130,6455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130,6455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33,8966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521,9604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622,2786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94,4263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4,3556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952,6967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7,9417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сполнение судебных актов Российской Федерации</w:t>
              <w:br/>
              <w:t>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</w:t>
              <w:br/>
              <w:t>а также в результате деятельности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,1302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4,8917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,0278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3,0396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 «Комплексные меры по профилактике правонарушений, противодействию злоупотреблению алкоголем, наркотиками, курительными смесями и их незаконному обороту на территории муниципального образования  «Тереньгульский район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,4934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,4934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,5200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,9734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509,9320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7,6704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7,6704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Центр детского творчеств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45,8251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Детско-юношеская спортивная школ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1,8453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27,6704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Центр детского творчеств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45,8251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Детско-юношеская спортивная школ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1,8453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82,2615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82,2615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82,2615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Центр детского творчеств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50,5460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Детско-юношеская спортивная школ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31,7155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61,6682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Центр детского творчеств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30,0914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Детско-юношеская спортивная школ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31,5768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,5933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Центр детского творчеств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,4546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-Детско-юношеская спортивная школ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1387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60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60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, обучающихся в общеобразовательных организациях, в том числе детей -сирот и детей, оставшихся без попечения родителей, детей,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8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60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8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7,6576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18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2,742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266,8395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88,8856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74 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9,9208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74 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84,6228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Централизованная бухгалтер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6,11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8,5128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74 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1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5,2980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5,2980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77,9539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достижением наилучших значений показателей социально-экономического развит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8,9647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3,3611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,5380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8230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2150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8664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3485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онд оплаты труда муниципальных органов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,0925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2959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"Содержание и развитие системы образования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77,9539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"Реализация регионального проекта "Патриотическое воспитание граждан Российской Федерации", направленного на достижение целей, показателей и результатов федерального проекта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EB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3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EB 5179F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3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EB 5179F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7,2500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EB 5179F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,4695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EB 5179F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1,6804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14,5975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Фонд оплаты труда муниципальных органов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83,5717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0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1,0257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 «Финансовое обеспечение получения дошкольного, начального общего, основного общего, среднего общего образования в образовательных организациях, осуществляющих образовательную деятельность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79,9563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 доступности   качественного  образования для  всех  категорий  обучающихс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79,9563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16,8350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63,1213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36,9935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74,0823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62,9111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4,5861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2,8760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1,7101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2,4579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3,9579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Бухгалтер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,5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1,8543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 Хозяйственно-эксплуатационная контор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1,8543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,204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 0 02 21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8604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139,1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оциальное  обеспечение насел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,8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,8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1,8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161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0,639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993,9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993,9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9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,338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89,9591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2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77,7029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6,6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,84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6,8605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2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7,8995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 причитающегося приёмному родителю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418,3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70,9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2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77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3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3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63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Фонд оплаты труда муниципальных органов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5,6815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66,8684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4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06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0,85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инансовый отдел муниципального образования «Тереньгульский район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432,7118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17,1273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17,1273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Управление муниципальными финансами муниципального образования "Тереньгульский район" Ульяновской области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79,0233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выполнения функций финансового отдела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79,0233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79,0233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40,0233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62,1960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8,5376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,2662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8,1039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расчётом и предоставлением дотаций на выравнивание бюджетной обеспеченности бюджетам поселе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24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,2657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6842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13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29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достижением наилучших значений показателей социально-экономического развит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4,8589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0,3832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,4757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0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002,3568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,0024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,0024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редства на организацию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3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,0024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3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2,0024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530,3544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еализация государственных программ Ульяновской области 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530,3544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редства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е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530,3544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604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530,3544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2727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2727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2727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 на софинансирование расходных обязательств, связанных с подготовкой проектной документации, строительством и модернизацией объектов наружного освещ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1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2727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01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7,2727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685,95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65,55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Муниципальная программа "Управление муниципальными финансами муниципального образования "Тереньгульский район" Ульяновской области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65,55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й "Совершенствование межбюджетных отношений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65,55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Дотации на выравнивание бюджетной обеспеченности поселений муниципального образования "Тереньгульский район"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65,55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 0 02 051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65,555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рочие межбюджетные трансферты  общего характера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0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0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ные межбюджетные трансферты на благоустройство родника с.Зеленец МО "Красноборское сельское поселение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 на ремонт мостков с. Красноборск МО "Красноборское сельское поселение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3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 на выплату заработной платы с начислениям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0,4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 на восстановление уличного освещ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5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 на исполнение обязательств по решению суда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527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0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омитет по управлению муниципальным имуществом и земельным отношениям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08,1122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08,1122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08,1122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униципальная программа «Управление муниципальным имуществом и регулирование земельных отношений муниципального образования «Тереньгульский район» Ульяновской области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31,4283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сновное мероприятие "Обеспечение выполнения функций управления муниципальным имуществом  муниципального образования "Тереньгульский район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31,4283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деятельности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31,4283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98,7241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7,5812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8,8089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7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31,4316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1 0204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3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4,8823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сновное мероприятие"Проведение оценки недвижимости, признание прав и регулирование отношений по государственной и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01 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90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 0 02 0902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,6839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инансовое обеспечение расходных обязательств, связанных с достижением наилучших значений показателей социально-экономического развития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,6839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,8970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1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 0 00 72210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7869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1550,86755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  <w:t>»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16"/>
          <w:szCs w:val="16"/>
        </w:rPr>
        <w:t xml:space="preserve">4. </w:t>
      </w:r>
      <w:r>
        <w:rPr>
          <w:rFonts w:cs="PT Astra Serif" w:ascii="PT Astra Serif" w:hAnsi="PT Astra Serif"/>
          <w:bCs/>
          <w:sz w:val="16"/>
          <w:szCs w:val="16"/>
        </w:rPr>
        <w:t>В п</w:t>
      </w:r>
      <w:r>
        <w:rPr>
          <w:rFonts w:cs="PT Astra Serif" w:ascii="PT Astra Serif" w:hAnsi="PT Astra Serif"/>
          <w:sz w:val="16"/>
          <w:szCs w:val="16"/>
        </w:rPr>
        <w:t>риложении 10: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а) таблицу 12 изложить в следующей редакции: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16"/>
          <w:szCs w:val="16"/>
        </w:rPr>
        <w:t>«</w:t>
      </w:r>
      <w:r>
        <w:rPr>
          <w:sz w:val="16"/>
          <w:szCs w:val="16"/>
        </w:rPr>
        <w:t>Таблица 12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Иные межбюджетные трансферты на выплату заработной платы с начислениями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7847" w:type="dxa"/>
        <w:jc w:val="left"/>
        <w:tblInd w:w="10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3"/>
        <w:gridCol w:w="5864"/>
        <w:gridCol w:w="1320"/>
      </w:tblGrid>
      <w:tr>
        <w:trPr>
          <w:trHeight w:val="509" w:hRule="atLeast"/>
        </w:trPr>
        <w:tc>
          <w:tcPr>
            <w:tcW w:w="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е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ское сельское поселение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</w:t>
            </w:r>
          </w:p>
        </w:tc>
      </w:tr>
      <w:tr>
        <w:trPr>
          <w:trHeight w:val="101" w:hRule="atLeast"/>
        </w:trPr>
        <w:tc>
          <w:tcPr>
            <w:tcW w:w="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.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».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5. 8. В  п. 10.1. раздела 10 решения слова «на 2022 год в общей сумме 42343,38456 тыс. рублей» заменить словами «на 2022 год в общей сумме 42397,48456 тыс. рублей».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6. В п. 10.1.4. раздела 10 решения слова «на 2022 год в сумме 666,3 тыс. рублей» заменить словами «на 2022 год в сумме 720,4 тыс. рублей»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16"/>
          <w:szCs w:val="16"/>
        </w:rPr>
        <w:t>7. Настоящее решение вступает в силу на следующий день после дня его опубликования в</w:t>
      </w:r>
      <w:r>
        <w:rPr>
          <w:rStyle w:val="FontStyle14"/>
          <w:rFonts w:cs="PT Astra Serif" w:ascii="PT Astra Serif" w:hAnsi="PT Astra Serif"/>
          <w:color w:val="000000"/>
          <w:sz w:val="16"/>
          <w:szCs w:val="16"/>
        </w:rPr>
        <w:t xml:space="preserve"> информационном бюллетене «Вестник района»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  <w:t>Глава муниципального образования</w:t>
      </w:r>
    </w:p>
    <w:p>
      <w:pPr>
        <w:pStyle w:val="Normal"/>
        <w:pBdr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«Тереньгульский район»</w:t>
        <w:tab/>
        <w:tab/>
        <w:tab/>
        <w:tab/>
        <w:tab/>
        <w:t xml:space="preserve">                                                                                                П.А.Иванов</w:t>
      </w:r>
    </w:p>
    <w:sectPr>
      <w:footerReference w:type="default" r:id="rId2"/>
      <w:type w:val="nextPage"/>
      <w:pgSz w:w="12240" w:h="15840"/>
      <w:pgMar w:left="1701" w:right="567" w:gutter="0" w:header="0" w:top="1134" w:footer="720" w:bottom="1134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6564630</wp:posOffset>
              </wp:positionH>
              <wp:positionV relativeFrom="paragraph">
                <wp:posOffset>635</wp:posOffset>
              </wp:positionV>
              <wp:extent cx="12700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4pt;mso-wrap-distance-left:0pt;mso-wrap-distance-right:0pt;mso-wrap-distance-top:0pt;mso-wrap-distance-bottom:0pt;margin-top:0.05pt;mso-position-vertical-relative:text;margin-left:51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DefaultParagraphFont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DefaultParagraphFont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DefaultParagraphFont"/>
    <w:qFormat/>
    <w:rPr>
      <w:rFonts w:ascii="Calibri" w:hAnsi="Calibri" w:cs="Times New Roman"/>
      <w:b/>
      <w:sz w:val="28"/>
    </w:rPr>
  </w:style>
  <w:style w:type="character" w:styleId="5">
    <w:name w:val="Заголовок 5 Знак"/>
    <w:basedOn w:val="DefaultParagraphFont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cs="Times New Roman"/>
      <w:b/>
    </w:rPr>
  </w:style>
  <w:style w:type="character" w:styleId="7">
    <w:name w:val="Заголовок 7 Знак"/>
    <w:basedOn w:val="DefaultParagraphFont"/>
    <w:qFormat/>
    <w:rPr>
      <w:rFonts w:ascii="Calibri" w:hAnsi="Calibri" w:cs="Times New Roman"/>
      <w:sz w:val="24"/>
    </w:rPr>
  </w:style>
  <w:style w:type="character" w:styleId="8">
    <w:name w:val="Заголовок 8 Знак"/>
    <w:basedOn w:val="DefaultParagraphFont"/>
    <w:qFormat/>
    <w:rPr>
      <w:rFonts w:ascii="Calibri" w:hAnsi="Calibri" w:cs="Times New Roman"/>
      <w:i/>
      <w:sz w:val="24"/>
    </w:rPr>
  </w:style>
  <w:style w:type="character" w:styleId="9">
    <w:name w:val="Заголовок 9 Знак"/>
    <w:basedOn w:val="DefaultParagraphFont"/>
    <w:qFormat/>
    <w:rPr>
      <w:rFonts w:ascii="Cambria" w:hAnsi="Cambria" w:cs="Times New Roman"/>
    </w:rPr>
  </w:style>
  <w:style w:type="character" w:styleId="Style5">
    <w:name w:val="Название Знак"/>
    <w:basedOn w:val="DefaultParagraphFont"/>
    <w:qFormat/>
    <w:rPr>
      <w:rFonts w:ascii="Cambria" w:hAnsi="Cambria" w:cs="Times New Roman"/>
      <w:b/>
      <w:kern w:val="2"/>
      <w:sz w:val="32"/>
    </w:rPr>
  </w:style>
  <w:style w:type="character" w:styleId="Style6">
    <w:name w:val="Основной текст Знак"/>
    <w:basedOn w:val="DefaultParagraphFont"/>
    <w:qFormat/>
    <w:rPr>
      <w:rFonts w:cs="Times New Roman"/>
      <w:b/>
      <w:color w:val="000000"/>
      <w:sz w:val="28"/>
      <w:lang w:val="ru-RU" w:eastAsia="ru-RU"/>
    </w:rPr>
  </w:style>
  <w:style w:type="character" w:styleId="Style7">
    <w:name w:val="Основной текст с отступом Знак"/>
    <w:basedOn w:val="DefaultParagraphFont"/>
    <w:qFormat/>
    <w:rPr>
      <w:rFonts w:ascii="Arial" w:hAnsi="Arial" w:cs="Times New Roman"/>
      <w:color w:val="000000"/>
      <w:sz w:val="22"/>
      <w:lang w:val="ru-RU" w:eastAsia="ru-RU"/>
    </w:rPr>
  </w:style>
  <w:style w:type="character" w:styleId="21">
    <w:name w:val="Основной текст с отступом 2 Знак"/>
    <w:basedOn w:val="DefaultParagraphFont"/>
    <w:qFormat/>
    <w:rPr>
      <w:rFonts w:cs="Times New Roman"/>
      <w:sz w:val="20"/>
    </w:rPr>
  </w:style>
  <w:style w:type="character" w:styleId="22">
    <w:name w:val="Основной текст 2 Знак"/>
    <w:basedOn w:val="DefaultParagraphFont"/>
    <w:qFormat/>
    <w:rPr>
      <w:rFonts w:cs="Times New Roman"/>
      <w:sz w:val="20"/>
    </w:rPr>
  </w:style>
  <w:style w:type="character" w:styleId="Style8">
    <w:name w:val="Нижний колонтитул Знак"/>
    <w:basedOn w:val="DefaultParagraphFont"/>
    <w:qFormat/>
    <w:rPr>
      <w:rFonts w:cs="Times New Roman"/>
      <w:sz w:val="20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Style9">
    <w:name w:val="Верхний колонтитул Знак"/>
    <w:basedOn w:val="DefaultParagraphFont"/>
    <w:qFormat/>
    <w:rPr>
      <w:rFonts w:cs="Times New Roman"/>
      <w:sz w:val="20"/>
    </w:rPr>
  </w:style>
  <w:style w:type="character" w:styleId="31">
    <w:name w:val="Основной текст 3 Знак"/>
    <w:basedOn w:val="DefaultParagraphFont"/>
    <w:qFormat/>
    <w:rPr>
      <w:rFonts w:cs="Times New Roman"/>
      <w:sz w:val="16"/>
    </w:rPr>
  </w:style>
  <w:style w:type="character" w:styleId="Style10">
    <w:name w:val="Текст Знак"/>
    <w:basedOn w:val="DefaultParagraphFont"/>
    <w:qFormat/>
    <w:rPr>
      <w:rFonts w:ascii="Courier New" w:hAnsi="Courier New" w:cs="Times New Roman"/>
      <w:sz w:val="20"/>
    </w:rPr>
  </w:style>
  <w:style w:type="character" w:styleId="Style11">
    <w:name w:val="Текст сноски Знак"/>
    <w:basedOn w:val="DefaultParagraphFont"/>
    <w:qFormat/>
    <w:rPr>
      <w:rFonts w:cs="Times New Roman"/>
      <w:sz w:val="20"/>
    </w:rPr>
  </w:style>
  <w:style w:type="character" w:styleId="Style12">
    <w:name w:val="Текст выноски Знак"/>
    <w:basedOn w:val="DefaultParagraphFont"/>
    <w:qFormat/>
    <w:rPr>
      <w:rFonts w:cs="Times New Roman"/>
      <w:sz w:val="2"/>
    </w:rPr>
  </w:style>
  <w:style w:type="character" w:styleId="FontStyle14">
    <w:name w:val="Font Style14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llowedHyperlink">
    <w:name w:val="FollowedHyperlink"/>
    <w:basedOn w:val="DefaultParagraphFont"/>
    <w:qFormat/>
    <w:rPr>
      <w:rFonts w:cs="Times New Roman"/>
      <w:color w:val="800080"/>
      <w:u w:val="single"/>
    </w:rPr>
  </w:style>
  <w:style w:type="character" w:styleId="11">
    <w:name w:val="Знак Знак1"/>
    <w:qFormat/>
    <w:rPr>
      <w:lang w:val="ru-RU" w:eastAsia="ru-RU"/>
    </w:rPr>
  </w:style>
  <w:style w:type="character" w:styleId="Style13">
    <w:name w:val="Знак Знак"/>
    <w:qFormat/>
    <w:rPr>
      <w:rFonts w:ascii="Arial" w:hAnsi="Arial" w:cs="Arial"/>
      <w:color w:val="000000"/>
      <w:sz w:val="22"/>
      <w:lang w:val="ru-RU" w:eastAsia="ru-RU"/>
    </w:rPr>
  </w:style>
  <w:style w:type="character" w:styleId="111">
    <w:name w:val="Знак Знак11"/>
    <w:qFormat/>
    <w:rPr>
      <w:lang w:val="ru-RU" w:eastAsia="ru-RU"/>
    </w:rPr>
  </w:style>
  <w:style w:type="character" w:styleId="23">
    <w:name w:val="Знак Знак2"/>
    <w:qFormat/>
    <w:rPr>
      <w:rFonts w:ascii="Arial" w:hAnsi="Arial" w:cs="Arial"/>
      <w:color w:val="000000"/>
      <w:sz w:val="22"/>
      <w:lang w:val="ru-RU" w:eastAsia="ru-RU"/>
    </w:rPr>
  </w:style>
  <w:style w:type="character" w:styleId="12">
    <w:name w:val="Знак Знак12"/>
    <w:qFormat/>
    <w:rPr>
      <w:lang w:val="ru-RU" w:eastAsia="ru-RU"/>
    </w:rPr>
  </w:style>
  <w:style w:type="character" w:styleId="32">
    <w:name w:val="Знак Знак3"/>
    <w:qFormat/>
    <w:rPr>
      <w:rFonts w:ascii="Arial" w:hAnsi="Arial" w:cs="Arial"/>
      <w:color w:val="000000"/>
      <w:sz w:val="22"/>
      <w:lang w:val="ru-RU" w:eastAsia="ru-RU"/>
    </w:rPr>
  </w:style>
  <w:style w:type="character" w:styleId="13">
    <w:name w:val="Знак Знак13"/>
    <w:qFormat/>
    <w:rPr>
      <w:lang w:val="ru-RU" w:eastAsia="ru-RU"/>
    </w:rPr>
  </w:style>
  <w:style w:type="character" w:styleId="41">
    <w:name w:val="Знак Знак4"/>
    <w:qFormat/>
    <w:rPr>
      <w:rFonts w:ascii="Arial" w:hAnsi="Arial" w:cs="Arial"/>
      <w:color w:val="000000"/>
      <w:sz w:val="22"/>
      <w:lang w:val="ru-RU" w:eastAsia="ru-RU"/>
    </w:rPr>
  </w:style>
  <w:style w:type="character" w:styleId="14">
    <w:name w:val="Знак Знак14"/>
    <w:qFormat/>
    <w:rPr>
      <w:lang w:val="ru-RU" w:eastAsia="ru-RU"/>
    </w:rPr>
  </w:style>
  <w:style w:type="character" w:styleId="51">
    <w:name w:val="Знак Знак5"/>
    <w:qFormat/>
    <w:rPr>
      <w:rFonts w:ascii="Arial" w:hAnsi="Arial" w:cs="Arial"/>
      <w:color w:val="000000"/>
      <w:sz w:val="22"/>
      <w:lang w:val="ru-RU" w:eastAsia="ru-RU"/>
    </w:rPr>
  </w:style>
  <w:style w:type="character" w:styleId="15">
    <w:name w:val="Знак Знак15"/>
    <w:qFormat/>
    <w:rPr>
      <w:lang w:val="ru-RU" w:eastAsia="ru-RU"/>
    </w:rPr>
  </w:style>
  <w:style w:type="character" w:styleId="61">
    <w:name w:val="Знак Знак6"/>
    <w:qFormat/>
    <w:rPr>
      <w:rFonts w:ascii="Arial" w:hAnsi="Arial" w:cs="Arial"/>
      <w:color w:val="000000"/>
      <w:sz w:val="22"/>
      <w:lang w:val="ru-RU" w:eastAsia="ru-RU"/>
    </w:rPr>
  </w:style>
  <w:style w:type="character" w:styleId="16">
    <w:name w:val="Знак Знак16"/>
    <w:qFormat/>
    <w:rPr>
      <w:lang w:val="ru-RU" w:eastAsia="ru-RU"/>
    </w:rPr>
  </w:style>
  <w:style w:type="character" w:styleId="71">
    <w:name w:val="Знак Знак7"/>
    <w:qFormat/>
    <w:rPr>
      <w:rFonts w:ascii="Arial" w:hAnsi="Arial" w:cs="Arial"/>
      <w:color w:val="000000"/>
      <w:sz w:val="22"/>
      <w:lang w:val="ru-RU" w:eastAsia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color w:val="000000"/>
      <w:sz w:val="22"/>
    </w:rPr>
  </w:style>
  <w:style w:type="paragraph" w:styleId="BodyTextIndent2">
    <w:name w:val="Body Text Indent 2"/>
    <w:basedOn w:val="Normal"/>
    <w:qFormat/>
    <w:pPr>
      <w:ind w:left="709" w:right="0" w:hanging="0"/>
      <w:jc w:val="both"/>
    </w:pPr>
    <w:rPr/>
  </w:style>
  <w:style w:type="paragraph" w:styleId="BodyText2">
    <w:name w:val="Body Text 2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text">
    <w:name w:val="footnote text"/>
    <w:basedOn w:val="Normal"/>
    <w:qFormat/>
    <w:pPr/>
    <w:rPr/>
  </w:style>
  <w:style w:type="paragraph" w:styleId="BalloonText">
    <w:name w:val="Balloon Text"/>
    <w:basedOn w:val="Normal"/>
    <w:qFormat/>
    <w:pPr/>
    <w:rPr>
      <w:sz w:val="2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i/>
      <w:i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i/>
      <w:i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  <w:textAlignment w:val="top"/>
    </w:pPr>
    <w:rPr>
      <w:rFonts w:ascii="Arial" w:hAnsi="Arial" w:cs="Arial"/>
      <w:i/>
      <w:i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i/>
      <w:i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i/>
      <w:iCs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i/>
      <w:i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  <w:textAlignment w:val="top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i/>
      <w:i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i/>
      <w:i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pacing w:before="280" w:after="280"/>
      <w:jc w:val="both"/>
      <w:textAlignment w:val="top"/>
    </w:pPr>
    <w:rPr>
      <w:rFonts w:ascii="Arial" w:hAnsi="Arial" w:cs="Arial"/>
      <w:i/>
      <w:i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i/>
      <w:iCs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both"/>
    </w:pPr>
    <w:rPr>
      <w:rFonts w:ascii="Arial" w:hAnsi="Arial" w:cs="Arial"/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00" w:val="clear"/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7">
    <w:name w:val="xl167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9</TotalTime>
  <Application>LibreOffice/7.4.7.2$Linux_X86_64 LibreOffice_project/40$Build-2</Application>
  <AppVersion>15.0000</AppVersion>
  <Company>gu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21:00Z</dcterms:created>
  <dc:creator>terenga</dc:creator>
  <dc:description/>
  <dc:language>en-US</dc:language>
  <cp:lastModifiedBy/>
  <cp:lastPrinted>2022-12-27T06:57:00Z</cp:lastPrinted>
  <dcterms:modified xsi:type="dcterms:W3CDTF">2023-01-05T12:11:01Z</dcterms:modified>
  <cp:revision>2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