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61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114"/>
      </w:tblGrid>
      <w:tr>
        <w:trPr>
          <w:trHeight w:val="567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2 декаб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71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/84</w:t>
            </w:r>
          </w:p>
        </w:tc>
      </w:tr>
      <w:tr>
        <w:trPr>
          <w:trHeight w:val="567" w:hRule="atLeast"/>
        </w:trPr>
        <w:tc>
          <w:tcPr>
            <w:tcW w:w="9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графике приёма граждан депутатами Совета депутатов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«Тереньгульский район»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стого созыва на 2023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«Тереньгуль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left" w:pos="709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график приема граждан депутатами Совета депутатов муниципального образования «Тереньгульский район» шестого созыва на 2023 год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Совета депутатов муниципального образования «Тереньгульский район» от 24.03.2022 № 42/12 «О графике приема граждан депутатами Совета депутатов муниципального образования «Тереньгульский район» шестого созыва на 2022 год» признать утратившим сил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публикования в газете «Тереньгульские ве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ньгульский район</w:t>
        <w:tab/>
        <w:tab/>
        <w:t xml:space="preserve">                                                               П.А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80"/>
        <w:gridCol w:w="2709"/>
        <w:gridCol w:w="5251"/>
      </w:tblGrid>
      <w:tr>
        <w:trPr>
          <w:trHeight w:val="1080" w:hRule="atLeast"/>
        </w:trPr>
        <w:tc>
          <w:tcPr>
            <w:tcW w:w="3979" w:type="dxa"/>
            <w:tcBorders/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709" w:type="dxa"/>
            <w:tcBorders/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Heading"/>
              <w:bidi w:val="0"/>
              <w:snapToGrid w:val="false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Утверждён</w:t>
            </w:r>
            <w:r>
              <w:rPr>
                <w:rFonts w:eastAsia="Arial" w:cs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"/>
              <w:bidi w:val="0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м Совета депутатов МО </w:t>
            </w:r>
          </w:p>
          <w:p>
            <w:pPr>
              <w:pStyle w:val="Heading"/>
              <w:bidi w:val="0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Тереньгульский район» </w:t>
            </w:r>
          </w:p>
          <w:p>
            <w:pPr>
              <w:pStyle w:val="Heading"/>
              <w:bidi w:val="0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22 декабря 2022 г. №51/84</w:t>
            </w:r>
          </w:p>
        </w:tc>
      </w:tr>
    </w:tbl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риёма граждан депутатами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овета депутатов муниципального образования «Тереньгульский район» шестого созыва на 2023 год</w:t>
      </w:r>
    </w:p>
    <w:tbl>
      <w:tblPr>
        <w:tblW w:w="1576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87"/>
        <w:gridCol w:w="5556"/>
        <w:gridCol w:w="3360"/>
        <w:gridCol w:w="210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 депутат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иё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приё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приём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йменов Виктор Константинови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вет депутатов МО «Тереньгульский район» р.п.Тереньга, ул.Ульяновская, д.24, каб.№1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й вторник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9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стайкина Лидия Егор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вет депутатов МО «Тереньгульский район» р.п.Тереньга, ул.Ульяновская, д.24, каб.№1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0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1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1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2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ксимова Любовь Геннадье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Байдулино, здание СД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Федькино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1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2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2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ванов Пётр Андрее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Б.Борла, здание СД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Белогорское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й четверг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9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15</w:t>
            </w: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15</w:t>
            </w:r>
          </w:p>
        </w:tc>
      </w:tr>
      <w:tr>
        <w:trPr>
          <w:trHeight w:val="55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югашов Геннадий Серафимови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Б.Борла, здание СД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Сосновка, здание СД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я среда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3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</w:rPr>
              <w:t>с 14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5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удоложкина Дина Михайл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Белогорское, здание администрации 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я суббот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3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усыгина Елена Викторовна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вет депутатов МО «Тереньгульский район»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.п.Тереньга, ул.Ульяновская, д.24, каб.№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й четверг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274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зьмин Сергей Владимир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Красноборск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3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манова Светлана Александр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Красноборск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я пятниц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ыкалкина Нина Анатолье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Зеленец, здание администрации 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ужилкина Валентина Николае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Елшанка, здание СД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Калиновка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3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4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рышева Надежда Иван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Михайловка, здание администрации посе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Гавриловка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 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5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6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ырочкина Лариса Николае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вет депутатов МО «Тереньгульский район»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.п.Тереньга, ул.Ульяновская, д.24, каб.№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я пятница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1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2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кудина Валентина Николае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Солдатская Ташла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дионова Надежда Ивано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Подкуровк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я среда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28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даева Алия Рефато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Подкуровк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митриева Ольга Александр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Ясашная Ташла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й вторник месяц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3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расимова Наталья Владимиро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Ясашная Ташл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й вторник месяц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172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15:46Z</dcterms:created>
  <dc:creator/>
  <dc:description/>
  <dc:language>en-US</dc:language>
  <cp:lastModifiedBy/>
  <cp:lastPrinted>2021-02-24T15:36:00Z</cp:lastPrinted>
  <dcterms:modified xsi:type="dcterms:W3CDTF">2022-12-27T05:34:56Z</dcterms:modified>
  <cp:revision>24</cp:revision>
  <dc:subject/>
  <dc:title/>
</cp:coreProperties>
</file>