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5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пятом заседании Совета депутатов МО «Тереньгульский район», состоявшемся 21 декабря 2023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О бюджете муниципального образования «Тереньгульский район» на 2024 год и плановый период 2025 и 2026 годы (реш.от 21.12.2023 №5/30)</w:t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8"/>
          <w:u w:val="none"/>
          <w:lang w:eastAsia="ru-RU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 (реш.от 21.12.2023 №5/31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 w:bidi="ar-SA"/>
        </w:rPr>
        <w:t>О рассмотрении кандидатуры Алиева Ф.Ф. на награждение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 w:bidi="ar-SA"/>
        </w:rPr>
        <w:t>реш.от 21.12.2023 №5/32);</w:t>
      </w:r>
    </w:p>
    <w:p>
      <w:pPr>
        <w:pStyle w:val="Normal"/>
        <w:jc w:val="center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 w:bidi="ar-SA"/>
        </w:rPr>
      </w:pPr>
      <w:r>
        <w:rPr>
          <w:rFonts w:cs="PT Astra Serif" w:ascii="PT Astra Serif" w:hAnsi="PT Astra Serif"/>
          <w:b w:val="false"/>
          <w:bCs w:val="false"/>
          <w:i/>
          <w:iCs/>
          <w:sz w:val="28"/>
          <w:szCs w:val="28"/>
        </w:rPr>
        <w:tab/>
      </w:r>
    </w:p>
    <w:p>
      <w:pPr>
        <w:pStyle w:val="Normal"/>
        <w:spacing w:lineRule="atLeast" w:line="204"/>
        <w:jc w:val="both"/>
        <w:rPr>
          <w:b w:val="false"/>
          <w:b w:val="false"/>
          <w:bCs w:val="fals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 w:bidi="ar-SA"/>
        </w:rPr>
        <w:t xml:space="preserve">-О графике приёма граждан депутатами Совета депутатов муниципального образования «Тереньгульский район» седьмого созыва на 2024 год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 w:bidi="ar-SA"/>
        </w:rPr>
        <w:t>(реш.от 21.12.2023 №5/33)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04" w:before="0" w:after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04" w:before="0" w:after="0"/>
        <w:ind w:left="0" w:right="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-Об утверждении плана работы Совета депутатов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муниципального образования «Тереньгульский район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на 1 квартал 2024 года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от 21.12.2023 №5/34)</w:t>
      </w:r>
    </w:p>
    <w:p>
      <w:pPr>
        <w:pStyle w:val="Normal"/>
        <w:spacing w:lineRule="atLeast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2-26T06:13:46Z</dcterms:modified>
  <cp:revision>11</cp:revision>
  <dc:subject/>
  <dc:title/>
</cp:coreProperties>
</file>