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192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 xml:space="preserve"> </w:t>
      </w:r>
      <w:r>
        <w:rPr>
          <w:b/>
          <w:bCs/>
          <w:smallCaps/>
          <w:szCs w:val="28"/>
        </w:rPr>
        <w:t>УЛЬЯНОВСКОЙ ОБЛАСТИ</w:t>
      </w:r>
    </w:p>
    <w:p>
      <w:pPr>
        <w:pStyle w:val="Normal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РЕШЕНИЕ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20"/>
      </w:tblGrid>
      <w:tr>
        <w:trPr>
          <w:trHeight w:val="56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1 декабря 2023 г.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             № </w:t>
            </w:r>
            <w:r>
              <w:rPr>
                <w:szCs w:val="28"/>
              </w:rPr>
              <w:t>5/33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. №</w:t>
            </w:r>
            <w:r>
              <w:rPr>
                <w:szCs w:val="28"/>
              </w:rPr>
              <w:t xml:space="preserve"> _____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О графике приёма граждан депутатами Совета депутатов </w:t>
            </w:r>
          </w:p>
          <w:p>
            <w:pPr>
              <w:pStyle w:val="Normal"/>
              <w:spacing w:lineRule="auto" w:line="204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униципального образования «Тереньгульский район» </w:t>
            </w:r>
          </w:p>
          <w:p>
            <w:pPr>
              <w:pStyle w:val="Normal"/>
              <w:spacing w:lineRule="auto" w:line="204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едьмого созыва на 2024 год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Совет депутатов муниципального образования «Тереньгульский район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360"/>
        <w:jc w:val="both"/>
        <w:rPr>
          <w:szCs w:val="28"/>
        </w:rPr>
      </w:pPr>
      <w:r>
        <w:rPr>
          <w:szCs w:val="28"/>
        </w:rPr>
        <w:tab/>
        <w:t>1. Утвердить график приема граждан депутатами Совета депутатов муниципального образования «Тереньгульский район» седьмого созыва (прилагается).</w:t>
      </w:r>
    </w:p>
    <w:p>
      <w:pPr>
        <w:pStyle w:val="Normal"/>
        <w:jc w:val="both"/>
        <w:rPr>
          <w:szCs w:val="28"/>
        </w:rPr>
      </w:pPr>
      <w:r>
        <w:rPr/>
        <w:tab/>
        <w:t>2. Решение Совета депутатов муниципального образования «Тереньгульский район» от 05.10.2023 № 1/5 «О графике приема граждан депутатами Совета депутатов муниципального образования «Тереньгульский район»  седьмого созыва на 4 квартал 2023 год»  признать утратившим силу.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</w:rPr>
        <w:t>3. Решение вступает в силу со дня его опубликования в газете «Тереньгульские вести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04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spacing w:lineRule="auto" w:line="204"/>
        <w:rPr>
          <w:szCs w:val="28"/>
        </w:rPr>
      </w:pPr>
      <w:r>
        <w:rPr>
          <w:szCs w:val="28"/>
        </w:rPr>
        <w:t>«Тереньгульский район</w:t>
      </w:r>
      <w:r>
        <w:rPr>
          <w:szCs w:val="28"/>
          <w:lang w:val="ru-RU"/>
        </w:rPr>
        <w:t>»                                                                            П.А.Иванов</w:t>
      </w:r>
      <w:r>
        <w:rPr>
          <w:szCs w:val="28"/>
        </w:rPr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15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3980"/>
        <w:gridCol w:w="2709"/>
        <w:gridCol w:w="5251"/>
      </w:tblGrid>
      <w:tr>
        <w:trPr/>
        <w:tc>
          <w:tcPr>
            <w:tcW w:w="3979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Style1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тверждён </w:t>
            </w:r>
          </w:p>
          <w:p>
            <w:pPr>
              <w:pStyle w:val="Style1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м Совета депутатов МО «Тереньгульский район» от 21.12.2023 № 5/33</w:t>
            </w:r>
          </w:p>
        </w:tc>
      </w:tr>
    </w:tbl>
    <w:p>
      <w:pPr>
        <w:pStyle w:val="Style15"/>
        <w:rPr>
          <w:b/>
          <w:b/>
        </w:rPr>
      </w:pPr>
      <w:r>
        <w:rPr/>
        <w:t>ГРАФИК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 xml:space="preserve">приёма граждан депутатами 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Совета депутатов муниципального образования «Тереньгульский район» седьмого созыва на 2024 год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</w:r>
    </w:p>
    <w:tbl>
      <w:tblPr>
        <w:tblW w:w="15758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87"/>
        <w:gridCol w:w="5556"/>
        <w:gridCol w:w="3360"/>
        <w:gridCol w:w="2092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/п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.И.О. депутат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сто приём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ни приё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емя приём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авишникова Елена Александровна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ОУ «Тереньгульский лицей при УлГТУ» МО «Тереньгульский район» р.п.Тереньга, ул.Булыгина, д.10В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-й вторник месяц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4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5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стайкина Лидия Егоровна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вет депутатов МО «Тереньгульский район» р.п.Тереньга, ул.Ульяновская, д.24, каб.№13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-я среда месяц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с 10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 xml:space="preserve"> до 11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риков Николай Александрович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Тумкино, здание СДК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-я среда месяц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Arial" w:ascii="Arial" w:hAnsi="Arial"/>
                <w:sz w:val="21"/>
                <w:szCs w:val="21"/>
              </w:rPr>
              <w:t>с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каева Татьяна Георгиевна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Сосновка, здание СДК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-й четверг месяц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Arial" w:ascii="Arial" w:hAnsi="Arial"/>
                <w:sz w:val="21"/>
                <w:szCs w:val="21"/>
              </w:rPr>
              <w:t>с 9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Arial" w:ascii="Arial" w:hAnsi="Arial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югашев Геннадий Серафимович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Б.Борла, здание СДК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-я среда меся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vertAlign w:val="superscript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</w:rPr>
              <w:t>с 14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vertAlign w:val="superscript"/>
              </w:rPr>
              <w:t>0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vertAlign w:val="superscript"/>
                <w:lang w:val="ru-RU"/>
              </w:rPr>
              <w:t>0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</w:rPr>
              <w:t xml:space="preserve"> до 15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vertAlign w:val="superscript"/>
                <w:lang w:val="ru-RU"/>
              </w:rPr>
              <w:t>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ванов Пётр Андреевич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Белогорское, здание администрации  поселе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3-й четверг месяц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trHeight w:val="274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узьмин Сергей Владимирович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Красноборск, здание администрации поселе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-я среда месяц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3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3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4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30</w:t>
            </w:r>
          </w:p>
        </w:tc>
      </w:tr>
      <w:tr>
        <w:trPr>
          <w:trHeight w:val="327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х Роберт Викторович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Красноборск, здание администрации поселе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-я пятница месяц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vertAlign w:val="superscript"/>
              </w:rPr>
            </w:pPr>
            <w:r>
              <w:rPr>
                <w:rFonts w:cs="Arial" w:ascii="Arial" w:hAnsi="Arial"/>
                <w:sz w:val="21"/>
                <w:szCs w:val="21"/>
              </w:rPr>
              <w:t>с 14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3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5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vertAlign w:val="superscript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еонидов Алексей Васильевич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Зеленец, здание администрации  посел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-я среда меся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рышева Надежда Ивановна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Елшанка, здание СДК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-я среда месяц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с 13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до 14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улагин Андрей Иванович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Михайловка, здание администрации поселе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-я среда месяц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с 15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 xml:space="preserve"> до 16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анфилова Наталья Викторовн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Михайловка, здание администрации посел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-я пятница меся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с 13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 xml:space="preserve"> до 14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окин Евгений Валентинович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Солдатская Ташла, здание СДК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-й  понедельник месяц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4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5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trHeight w:val="34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Якупова Наталья Тауфиковн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Подкуровка, здание администрации посел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-я среда меся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9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trHeight w:val="28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лимов Минзагит Абдулрасыхович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Подкуровка, здание администрации посел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-я среда меся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екерский Степан Евгеньевич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Ясашная Ташла, здание администрации поселе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-й вторник месяц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trHeight w:val="31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ерасимов Николай Леонтьевич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 Ясашная Ташла, здание администрации посел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-й вторник меся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с 10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sz w:val="21"/>
                <w:szCs w:val="21"/>
              </w:rPr>
              <w:t xml:space="preserve"> до 11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  <w:tr>
        <w:trPr>
          <w:trHeight w:val="316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колова Елена Павловна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.Ясашная Ташла, здание администрации  поселе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-й четверг месяца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position w:val="0"/>
                <w:sz w:val="21"/>
                <w:sz w:val="21"/>
                <w:szCs w:val="21"/>
                <w:vertAlign w:val="baseline"/>
              </w:rPr>
              <w:t>с 15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  <w:r>
              <w:rPr>
                <w:rFonts w:cs="Arial" w:ascii="Arial" w:hAnsi="Arial"/>
                <w:position w:val="0"/>
                <w:sz w:val="21"/>
                <w:sz w:val="21"/>
                <w:szCs w:val="21"/>
                <w:vertAlign w:val="baseline"/>
              </w:rPr>
              <w:t xml:space="preserve"> до 16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Mangal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07:00Z</dcterms:created>
  <dc:creator>User</dc:creator>
  <dc:description/>
  <dc:language>en-US</dc:language>
  <cp:lastModifiedBy/>
  <cp:lastPrinted>2023-10-04T15:52:00Z</cp:lastPrinted>
  <dcterms:modified xsi:type="dcterms:W3CDTF">2024-01-17T07:10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3F6E998444E2DBF8401E88D60A02B</vt:lpwstr>
  </property>
  <property fmtid="{D5CDD505-2E9C-101B-9397-08002B2CF9AE}" pid="3" name="KSOProductBuildVer">
    <vt:lpwstr>1049-11.2.0.11537</vt:lpwstr>
  </property>
</Properties>
</file>