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4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четвертом заседании Совета депутатов МО «Тереньгульский район», состоявшемся 07 декабря 2023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8"/>
          <w:u w:val="none"/>
          <w:lang w:eastAsia="ru-RU"/>
        </w:rPr>
        <w:t>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3 год и плановый период 2024 и 2025 годы» (реш.от 07.12.2023 №4/26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ab/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-Об определении уполномоченного органа по осуществлению полномочий по расчету и предоставлению дотаций на выравнивание бюджетной обеспеченности бюджетам городского и сельский поселений муниципального образования «Тереньгульский район» Ульяновской области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от 07.12.2023 №4/27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-О внесении изменения в решение Совета депутатов муниципального образования «Тереньгульский район» от 23.06.2022 №45/34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от 07.12.2023 №4/28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204"/>
        <w:jc w:val="both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 xml:space="preserve">-О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внесении изменений в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8"/>
          <w:szCs w:val="28"/>
        </w:rPr>
        <w:t xml:space="preserve">Ульяновской области от 29.01.2009 №61/10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8"/>
          <w:u w:val="none"/>
          <w:lang w:eastAsia="ru-RU"/>
        </w:rPr>
        <w:t>(реш.от 07.12.2023 №4/29).</w:t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2-08T07:47:03Z</dcterms:modified>
  <cp:revision>10</cp:revision>
  <dc:subject/>
  <dc:title/>
</cp:coreProperties>
</file>