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0"/>
      </w:tblGrid>
      <w:tr>
        <w:trPr>
          <w:trHeight w:val="56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16 ноября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023 г.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3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/25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 рассмотрении кандидатуры Адаева А.И. на награждение</w:t>
            </w:r>
          </w:p>
          <w:p>
            <w:pPr>
              <w:pStyle w:val="Normal"/>
              <w:spacing w:lineRule="auto" w:line="204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смотрев представленные документы о поощрении Почетной грамотой Законодательного Собрания Ульяновской области Адаева А.И., Совет депутатов муниципального образования «Тереньгульский район»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Рекомендовать кандидатуру Адаева Александра Ивановича, и.о.Главы муниципального образования «Белогорское сельское поселение» Тереньгульского района Ульяновской области, на поощрение Почетной грамотой Законодательного Собрания 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реньгульский район»</w:t>
        <w:tab/>
        <w:tab/>
        <w:tab/>
        <w:tab/>
        <w:tab/>
        <w:tab/>
        <w:t xml:space="preserve">               П.А.Иван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9:21Z</dcterms:created>
  <dc:creator/>
  <dc:description/>
  <dc:language>en-US</dc:language>
  <cp:lastModifiedBy/>
  <cp:lastPrinted>2023-11-24T14:21:00Z</cp:lastPrinted>
  <dcterms:modified xsi:type="dcterms:W3CDTF">2023-11-24T10:22:02Z</dcterms:modified>
  <cp:revision>5</cp:revision>
  <dc:subject/>
  <dc:title/>
</cp:coreProperties>
</file>