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192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РЕШЕНИЕ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7009"/>
        <w:gridCol w:w="227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16 ноября 2023 г.               </w:t>
            </w:r>
          </w:p>
        </w:tc>
        <w:tc>
          <w:tcPr>
            <w:tcW w:w="70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№ </w:t>
            </w:r>
            <w:r>
              <w:rPr>
                <w:szCs w:val="28"/>
              </w:rPr>
              <w:t>3/2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8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правового акта «О бюджете муниципального образования «Тереньгульский район» на 2024 год и на плановый период 2025 и 2026 годы (основные характеристики)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ешением Совета депутатов МО «Тереньгульский район» от 17.02.2006 №15/96 «Об утверждении Положения о порядке проведения публичных слушаний и учета предложений граждан по проектам муниципальных правовых актов в МО «Тереньгульский район» Совет депутатов муниципального образования «Тереньгульский район» </w:t>
      </w:r>
      <w:r>
        <w:rPr>
          <w:spacing w:val="20"/>
          <w:szCs w:val="28"/>
        </w:rPr>
        <w:t>решил: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1.Назначить проведение публичных слушаний по проекту муниципального правового акта «О бюджете муниципального образования «Тереньгульский район» на 2024 год и на плановый период 2025 и 2026 годы (основные характеристики)» на 07 декабря 2022 года по адресу: р.п. Тереньга, пл. Ленина, д.2, Администрация муниципального образования «Тереньгульский район», зал заседаний, в 10</w:t>
      </w:r>
      <w:r>
        <w:rPr>
          <w:szCs w:val="28"/>
          <w:vertAlign w:val="superscript"/>
        </w:rPr>
        <w:t>00</w:t>
      </w:r>
      <w:r>
        <w:rPr>
          <w:szCs w:val="28"/>
        </w:rPr>
        <w:t>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2.Назначить председательствующим при проведении публичных слушаний Иванова Петра Андреевича - Главу муниципального образования «Тереньгульский район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Cs w:val="28"/>
        </w:rPr>
        <w:t>3. Назначить секретарем при проведении публичных слушаний Суханову Анастасию Юрьевну - начальника отдела организационного обеспечения С</w:t>
      </w:r>
      <w:r>
        <w:rPr>
          <w:sz w:val="28"/>
          <w:szCs w:val="28"/>
        </w:rPr>
        <w:t>овета депутатов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lineRule="auto" w:line="204"/>
        <w:rPr>
          <w:szCs w:val="28"/>
        </w:rPr>
      </w:pPr>
      <w:r>
        <w:rPr>
          <w:szCs w:val="28"/>
        </w:rPr>
        <w:t xml:space="preserve">«Тереньгульский район»                                                      </w:t>
        <w:tab/>
        <w:t xml:space="preserve">            П.А.Иван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1:00Z</dcterms:created>
  <dc:creator>123</dc:creator>
  <dc:description/>
  <dc:language>en-US</dc:language>
  <cp:lastModifiedBy/>
  <dcterms:modified xsi:type="dcterms:W3CDTF">2023-11-24T10:19:55Z</dcterms:modified>
  <cp:revision>58</cp:revision>
  <dc:subject/>
  <dc:title/>
</cp:coreProperties>
</file>