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Style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hanging="0"/>
        <w:jc w:val="center"/>
        <w:outlineLvl w:val="0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192"/>
        <w:ind w:left="0" w:hanging="0"/>
        <w:jc w:val="center"/>
        <w:outlineLvl w:val="0"/>
        <w:rPr>
          <w:rFonts w:ascii="PT Astra Serif" w:hAnsi="PT Astra Serif" w:eastAsia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«ТЕРЕНЬГУЛЬСКИЙ РАЙОН»</w:t>
      </w:r>
    </w:p>
    <w:p>
      <w:pPr>
        <w:pStyle w:val="Normal"/>
        <w:numPr>
          <w:ilvl w:val="0"/>
          <w:numId w:val="0"/>
        </w:numPr>
        <w:spacing w:lineRule="auto" w:line="192"/>
        <w:ind w:left="0" w:hanging="0"/>
        <w:jc w:val="center"/>
        <w:outlineLvl w:val="0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b/>
          <w:bCs/>
          <w:smallCaps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  <w:smallCap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mallCap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833"/>
        <w:gridCol w:w="1275"/>
      </w:tblGrid>
      <w:tr>
        <w:trPr>
          <w:trHeight w:val="567" w:hRule="atLeast"/>
        </w:trPr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6 ноября 2023 г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3/22</w:t>
            </w:r>
          </w:p>
        </w:tc>
      </w:tr>
      <w:tr>
        <w:trPr>
          <w:trHeight w:val="628" w:hRule="atLeast"/>
        </w:trPr>
        <w:tc>
          <w:tcPr>
            <w:tcW w:w="9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PT Astra Serif" w:cs="PT Astra Serif"/>
                <w:sz w:val="24"/>
                <w:szCs w:val="24"/>
                <w:lang w:eastAsia="ar-SA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 xml:space="preserve">Экз. № _______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р.п. Терень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О проекте муниципального правового акта «О бюджете муниципального образования «Тереньгульский район» на 2024 год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плановый период 2025 и 2026 год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(основные характеристики)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ind w:left="0" w:right="0" w:hanging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 депутатов муниципального образования «Тереньгульский район»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твердить основные характеристики проекта бюджета муниципального образования «Тереньгульский район» на 2024 год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й общий объем доходов в сумме 467951,80714 тыс. рублей, в том числе безвозмездные поступления от других бюджетов бюджетной системы Российской Федерации в общей сумме 415010,00714 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ем расходов бюджета в сумме 467951,80714 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й дефицит бюджета в сумме 0,0 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ём дотаций на выравнивание уровня бюджетной обеспеченности поселений в сумме 16742,455 тыс. рублей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твердить основные характеристики проекта бюджета муниципального образования «Тереньгульский район» на 2025 год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ируемый общий объем доходов в сумме </w:t>
      </w:r>
      <w:r>
        <w:rPr>
          <w:rFonts w:cs="PT Astra Serif" w:ascii="PT Astra Serif" w:hAnsi="PT Astra Serif"/>
          <w:sz w:val="28"/>
          <w:szCs w:val="28"/>
        </w:rPr>
        <w:t xml:space="preserve">465346,04084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, в том числе безвозмездные поступления от других бюджетов бюджетной системы Российской Федерации в общей сумме 409929,94084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щий объем расходов бюджета в сумме </w:t>
      </w:r>
      <w:r>
        <w:rPr>
          <w:rFonts w:cs="PT Astra Serif" w:ascii="PT Astra Serif" w:hAnsi="PT Astra Serif"/>
          <w:sz w:val="28"/>
          <w:szCs w:val="28"/>
        </w:rPr>
        <w:t xml:space="preserve">465346,04084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, в том числе условно утвержденные расходы в сумме 4875,3275тыс.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й дефицит бюджета в сумме 0,0 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ём дотаций на выравнивание уровня бюджетной обеспеченности поселений в сумме 16318,055 тыс. рублей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твердить основные характеристики проекта бюджета муниципального образования «Тереньгульский район» на 2026 год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ируемый общий объем доходов в сумме </w:t>
      </w:r>
      <w:r>
        <w:rPr>
          <w:rFonts w:cs="PT Astra Serif" w:ascii="PT Astra Serif" w:hAnsi="PT Astra Serif"/>
          <w:sz w:val="28"/>
          <w:szCs w:val="28"/>
        </w:rPr>
        <w:t xml:space="preserve">469424,32491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, в том числе безвозмездные поступления от других бюджетов бюджетной системы Российской Федерации в общей сумме 411733,22491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ем расходов бюджета в сумме 469424,32491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лей, в том числе условно утвержденные расходы в сумме 9816,2 тыс.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й дефицит бюджета в сумме 0,0 тыс. рублей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ём дотаций на выравнивание уровня бюджетной обеспеченности поселений в сумме 16245,055 тыс. рублей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решение вступает в силу на следующий день после дня его опубликования в информационном </w:t>
      </w:r>
      <w:r>
        <w:rPr>
          <w:rStyle w:val="FontStyle14"/>
          <w:rFonts w:cs="PT Astra Serif" w:ascii="PT Astra Serif" w:hAnsi="PT Astra Serif"/>
          <w:color w:val="000000"/>
          <w:sz w:val="28"/>
          <w:szCs w:val="28"/>
        </w:rPr>
        <w:t>бюллетене «Вестник района»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Тереньгульский район»</w:t>
        <w:tab/>
        <w:tab/>
        <w:tab/>
        <w:tab/>
        <w:tab/>
        <w:tab/>
        <w:tab/>
        <w:t xml:space="preserve">        П.А.Иванов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FF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left="709" w:right="0" w:hanging="0"/>
      <w:jc w:val="both"/>
    </w:pPr>
    <w:rPr>
      <w:rFonts w:ascii="Arial" w:hAnsi="Arial" w:cs="Arial"/>
      <w:color w:val="000000"/>
      <w:sz w:val="22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11:00Z</dcterms:created>
  <dc:creator>terenga</dc:creator>
  <dc:description/>
  <dc:language>en-US</dc:language>
  <cp:lastModifiedBy/>
  <cp:lastPrinted>2023-11-16T08:54:00Z</cp:lastPrinted>
  <dcterms:modified xsi:type="dcterms:W3CDTF">2023-11-24T10:28:07Z</dcterms:modified>
  <cp:revision>15</cp:revision>
  <dc:subject/>
  <dc:title> </dc:title>
</cp:coreProperties>
</file>