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rFonts w:ascii="PT Astra Serif" w:hAnsi="PT Astra Serif" w:eastAsia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«ТЕРЕНЬГУЛЬСКИЙ РАЙОН»</w:t>
      </w:r>
    </w:p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mallCap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mallCaps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ШЕНИЕ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25 июля 2024 г.     </w:t>
        <w:tab/>
        <w:tab/>
        <w:tab/>
        <w:tab/>
        <w:t xml:space="preserve">         </w:t>
        <w:tab/>
        <w:tab/>
        <w:t xml:space="preserve">                               №11/61</w:t>
      </w:r>
    </w:p>
    <w:p>
      <w:pPr>
        <w:pStyle w:val="ConsPlusTitle"/>
        <w:widowControl/>
        <w:jc w:val="center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 w:val="false"/>
          <w:sz w:val="24"/>
          <w:szCs w:val="24"/>
        </w:rPr>
        <w:t>Экз. № ___</w:t>
      </w:r>
    </w:p>
    <w:p>
      <w:pPr>
        <w:pStyle w:val="ConsPlusTitle"/>
        <w:widowControl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4"/>
          <w:szCs w:val="24"/>
        </w:rPr>
        <w:t>р.п.Тереньга</w:t>
      </w:r>
    </w:p>
    <w:p>
      <w:pPr>
        <w:pStyle w:val="ConsPlusTitle"/>
        <w:widowControl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204"/>
        <w:jc w:val="center"/>
        <w:rPr>
          <w:rFonts w:ascii="PT Astra Serif" w:hAnsi="PT Astra Serif" w:eastAsia="PT Astra Serif" w:cs="PT Astra Serif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</w:pP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Об утверждении положения о порядке проведения конкурса на замещение вакантной должности муниципальной службы в органах местного самоуправления МО «Тереньгульский район»</w:t>
      </w:r>
    </w:p>
    <w:p>
      <w:pPr>
        <w:pStyle w:val="Normal"/>
        <w:suppressAutoHyphens w:val="true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 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02.03.2007 N 25-ФЗ "О муниципальной службе в Российской Федерации", Законом Ульяновской области от 07.11.2007 N 163-ЗО "О муниципальной службе в Ульяновской области", Совет депутатов муниципального образования "Тереньгульский район" решил: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Утвердить </w:t>
      </w:r>
      <w:r>
        <w:rPr>
          <w:rStyle w:val="FontStyle14"/>
          <w:rFonts w:eastAsia="Courier New" w:cs="PT Astra Serif" w:ascii="PT Astra Serif" w:hAnsi="PT Astra Serif"/>
          <w:sz w:val="28"/>
          <w:szCs w:val="28"/>
          <w:lang w:eastAsia="ru-RU"/>
        </w:rPr>
        <w:t xml:space="preserve">прилагаемое </w:t>
      </w:r>
      <w:r>
        <w:rPr>
          <w:rFonts w:cs="PT Astra Serif" w:ascii="PT Astra Serif" w:hAnsi="PT Astra Serif"/>
          <w:sz w:val="28"/>
          <w:szCs w:val="28"/>
        </w:rPr>
        <w:t>Положение о порядке проведения конкурса на замещение вакантной должности муниципальной службы в органах местного самоуправления муниципального образования «Тереньгульский район».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Настоящее решение вступает в силу на следующий день после его опубликования в информационном бюллетене «Вестник района».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Тереньгульский район»                                                                П.А.Иванов</w:t>
      </w:r>
    </w:p>
    <w:p>
      <w:pPr>
        <w:pStyle w:val="TextBody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</w:t>
      </w:r>
    </w:p>
    <w:tbl>
      <w:tblPr>
        <w:tblW w:w="9810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055"/>
      </w:tblGrid>
      <w:tr>
        <w:trPr/>
        <w:tc>
          <w:tcPr>
            <w:tcW w:w="475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055" w:type="dxa"/>
            <w:tcBorders/>
          </w:tcPr>
          <w:p>
            <w:pPr>
              <w:pStyle w:val="Heading3"/>
              <w:widowControl w:val="false"/>
              <w:spacing w:lineRule="exact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  <w:lang w:val="ru-RU" w:eastAsia="ru-RU"/>
              </w:rPr>
              <w:t>Приложение к решению Совета депутатов муниципального образования «Тереньгульский район»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  <w:lang w:eastAsia="ru-RU"/>
              </w:rPr>
              <w:t>«25» июля 2024 г. №11/61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</w:r>
    </w:p>
    <w:p>
      <w:pPr>
        <w:pStyle w:val="ConsPlusTitle"/>
        <w:widowControl/>
        <w:spacing w:lineRule="auto" w:line="204"/>
        <w:jc w:val="center"/>
        <w:rPr>
          <w:rFonts w:ascii="PT Astra Serif" w:hAnsi="PT Astra Serif" w:eastAsia="PT Astra Serif" w:cs="PT Astra Serif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Положение </w:t>
      </w:r>
      <w:r>
        <w:rPr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о порядке проведения конкурса на замещение вакантной должности муниципальной службы в органах местного самоуправления МО «Тереньгульский район»</w:t>
      </w:r>
    </w:p>
    <w:p>
      <w:pPr>
        <w:pStyle w:val="Normal"/>
        <w:suppressAutoHyphens w:val="true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 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упление гражданина на муниципальную службу для замещения должности муниципальной службы или замещение муниципальным служащим другой должности муниципальной службы может осуществляться по результатам конкурса в соответствии с Федеральным законом от 02.03.2007 N 25-ФЗ "О муниципальной службе в Российской Федерации" и Законом Ульяновской области от 07.11.2007 N 163-ЗО "О муниципальной службе в Ульяновской области", Уставом муниципального образования «Тереньгульский район», настоящим Положением.</w:t>
      </w:r>
    </w:p>
    <w:p>
      <w:pPr>
        <w:pStyle w:val="Normal"/>
        <w:autoSpaceDE w:val="false"/>
        <w:spacing w:lineRule="auto" w:line="204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курс в органах местного самоуправления реализует один из основных принципов муниципальной службы на равный доступ граждан, владеющих государственным языком Российской Федерации, к муниципальной службе и равные условия ее прохождения независимо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 связанных с профессиональными и деловыми качествами муниципального служащего, а также обеспечивает право муниципальных служащих на участие в данном Конкурсе по своей инициативе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1. Конкурс может проводиться на замещение высшей и главной вакантных должностей муниципальной службы в органах местного самоуправления муниципального образования «Тереньгульский район», отраслевых (функциональных) органах администрации муниципального образования «Тереньгульский район» за исключением случаев, предусмотренных действующим законодательством и настоящим Положением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2. Конкурс в органах местного самоуправления муниципального образования «Тереньгульский район», отраслевых (функциональных) органах муниципального образования «Тереньгульский район» может объявляться при наличии вакантной  должности муниципальной службы. Конкурс на замещение должности муниципальной службы в муниципальном органе проводится соответствующим органом для граждан, впервые или вновь поступающих на муниципальную службу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3. Правом на принятие решения о проведении Конкурса обладают руководитель органа местного самоуправления, руководители отраслевых (функциональных) органов Администрации муниципального образования "Тереньгульский район" с правом юридического лица, в штатном расписании которых имеется вакантная должность муниципальной службы (далее - вакантная должность). Вакантной должностью признается не замещенная муниципальным служащим должность на муниципальную службу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4. Право на участие в Конкурсе имеют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для замещения должности муниципальной службы, при отсутствии обстоятельств, установленных действующим законодательством в качестве ограничений, связанных с муниципальной службой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ый служащий может участвовать в Конкурсе по собственной инициативе независимо от того, какую должность муниципальной службы он замещает на момент проведения Конкурса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5. Квалификационные требования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, определены Законом Ульяновской области от 07.11.2007 N 163-ЗО "О муниципальной службе в Ульяновской области" в соответствии с классификацией должностей муниципальной службы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6. Решение о проведении Конкурса оформляется правовым актом руководителя соответствующего органа местного самоуправления или правовым актом руководителя отраслевого (функционального) органа Администрации муниципального образования "Тереньгульский район" с правом юридического лица, в штатном расписании которого имеется вакантная должность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7. В настоящем Положении используются понятия: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кандидат - гражданин (муниципальный служащий), подавший в орган местного самоуправления, отраслевые (функциональные) органы Администрации муниципального образования "Тереньгульский район" документы и заявление на участие в Конкурсе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участник Конкурса - кандидат, допущенный к участию в Конкурсе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8. Конкурс на замещение вакантной должности муниципальной службы не проводится: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при заключении срочного трудового договора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при наличии созданного в установленном порядке кадрового резерва для замещения вакантных должностей муниципальной службы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при назначении муниципального служащего на иную должность муниципальной службы по результатам аттестации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) при переводе муниципальных служащих на другую работу, связанную с проведением в органах местного самоуправления, отраслевых (функциональных) органах Администрации муниципального образования "Тереньгульский район" организационно-штатных мероприятий в связи с их ликвидацией или упразднением, сокращением численности или штата работников, изменением структуры или штатного расписания, по состоянию здоровья в соответствии с медицинским заключением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) при назначении на вакантные должности, относящиеся к ведущей, старшей и младшей группам должностей муниципальной службы.</w:t>
      </w:r>
    </w:p>
    <w:p>
      <w:pPr>
        <w:pStyle w:val="Normal"/>
        <w:autoSpaceDE w:val="false"/>
        <w:spacing w:lineRule="auto" w:line="204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Ограничения для приема на муниципальную службу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Конкурсу не допускаются граждане, которые не могут быть приняты на муниципальную службу в соответствии с ограничениями, установленными статьей 13 Федерального закона от 02.03.2007 N 25-ФЗ "О муниципальной службе в Российской Федерации".</w:t>
      </w:r>
    </w:p>
    <w:p>
      <w:pPr>
        <w:pStyle w:val="Normal"/>
        <w:autoSpaceDE w:val="false"/>
        <w:spacing w:lineRule="auto" w:line="204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Конкурсная комиссия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1. Конкурсная комиссия состоит из председателя, заместителя председателя, секретаря и членов комиссии. В состав комиссии включаются: руководитель органа местного самоуправления, руководитель отраслевого (функционального) органа Администрации муниципального образования «Тереньгульский район" с правом юридического лица, в штатном расписании которого имеется вакантная должность, представитель кадровой и правовой служб, независимые эксперты - специалисты по вопросам муниципальной службы без указания персональных данных экспертов. Число независимых экспертов не может составлять менее одной четверти от общего числа членов конкурсной комиссии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2. Комиссия: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организует проведение Конкурса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опубликовывает объявление о проведении Конкурса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опубликовывает проект трудового договора на замещение должности муниципальной службы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) ведет регистрацию и учет кандидатов на участие в Конкурсе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) проводит проверку документов, представленных кандидатами на участие в Конкурсе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) рассматривает обращения граждан, связанные с подготовкой и проведением Конкурса, принимает по ним решения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ё) принимает решение о допуске кандидатов к участию или отказе в участии в Конкурсе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ж) рекомендует победителя Конкурса для назначения на вакантную должность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3. Заседание комиссии считается правомочным, если на нем присутствует не менее двух третей от состава комиссии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4. Решения комиссии по результатам проведения Конкурса принимаются в отсутствии участников Конкурса открытым голосованием простым большинством голосов от общего количества членов комиссии, присутствующих на заседании. При равенстве голосов решающим является голос председательствующего комиссии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5. Результаты голосования комиссии оформляются протоколом, который составляется в одном экземпляре и подписывается председательствующим, заместителем председателя, секретарем и членами комиссии, присутствовавшими на заседании. В протокол вносятся результаты голосования. К протоколу прилагаются все документы, оформленные в результате проведения Конкурса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6. Если член комиссии не согласен с решением комиссии, он может изложить в письменном виде особое мнение, которое приобщается к протоколу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7. Решение комиссии является основанием для назначения кандидата на вакантную должность муниципальной службы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8. В случае признания нескольких участников победителями Конкурса решение о назначении одного из них на вакантную должность муниципальной службы принимает должностное лицо, обладающее правом назначения на данную должность муниципальной службы.</w:t>
      </w:r>
    </w:p>
    <w:p>
      <w:pPr>
        <w:pStyle w:val="Normal"/>
        <w:autoSpaceDE w:val="false"/>
        <w:spacing w:lineRule="auto" w:line="204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Порядок объявления Конкурса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1. Комиссия не позднее чем за 20 дней до дня проведения Конкурса публикует в районной газете "Тереньгульские вести", на официальном сайте администрации муниципального образования «Тереньгульский район» в информационно – телекоммуникационной сети «Интернет» объявление о приеме документов для участия в Конкурсе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2. В публикуемом объявлении указываются: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наименование вакантной должности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квалификационные требования, предъявляемые к кандидату на замещение вакантной должности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место и время приема документов, подлежащих представлению для участия в Конкурсе, а также срок, до истечения которого принимаются указанные документы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) дата, время, место, порядок и форма проведения Конкурса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) сведения об источнике подробной информации о Конкурсе (телефон, факс)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3. Кандидат-гражданин (муниципальный служащий), изъявивший желание участвовать в Конкурсе, представляет в комиссию: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собственноручно заполненную и подписанную анкету по форме утвержденной распоряжением Правительства Российской Федерации от 26.05.2005 №667-Р с фотографией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) копии документов о профессиональном образовании, а также о повышении квалификации, заверенные нотариально или кадровыми службами по месту работы (службы)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)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) сведения о доходах за год, предшествующий году поступления на муниципальную службу об имуществе и обязательствах имущественного характера, а также сведения о доходах за год, предшествующий году поступления на муниципальную службу об имуществе и обязательствах имущественного характера супруга (супруги) и несовершеннолетних детей;</w:t>
      </w:r>
    </w:p>
    <w:p>
      <w:pPr>
        <w:pStyle w:val="TextBody"/>
        <w:autoSpaceDE w:val="false"/>
        <w:spacing w:lineRule="auto" w:line="204" w:before="0" w:after="0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ё) 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 размещал общедоступную информацию, а также данные, позволяющие  идентифицировать за три календарных года, предшествующих году поступления на муниципальную службу;</w:t>
      </w:r>
    </w:p>
    <w:p>
      <w:pPr>
        <w:pStyle w:val="TextBody"/>
        <w:autoSpaceDE w:val="false"/>
        <w:spacing w:lineRule="auto" w:line="204" w:before="0" w:after="0"/>
        <w:ind w:left="0" w:right="0"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ж) фотографию (3x4) (для граждан, не состоящих на муниципальной службе в органах местного самоуправления);</w:t>
      </w:r>
    </w:p>
    <w:p>
      <w:pPr>
        <w:pStyle w:val="TextBody"/>
        <w:autoSpaceDE w:val="false"/>
        <w:spacing w:lineRule="auto" w:line="204" w:before="0" w:after="0"/>
        <w:ind w:left="0" w:right="0"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) личное заявление, включающее согласие на прохождение процедуры оформления допуска к сведениям, составляющим государственную или иную охраняемую законом тайну, если исполнение обязанностей по должности муниципальной службы, на которую претендует гражданин, связано с использованием таких сведений;</w:t>
      </w:r>
    </w:p>
    <w:p>
      <w:pPr>
        <w:pStyle w:val="Normal"/>
        <w:autoSpaceDE w:val="false"/>
        <w:spacing w:lineRule="auto" w:line="204"/>
        <w:ind w:left="0" w:right="0"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) кандидат-гражданин вправе предоставить рекомендации руководителей органов государственной власти и органов местного самоуправления, общественных организаций, характеристики с прежних мест работы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) документы воинского учета для военнообязанных и лиц, подлежащих призыву на военную службу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л) иные документы, предусмотренные Федеральным законом от 02.03.2007 N 25-ФЗ "О муниципальной службе в Российской Федерации", другими федеральными законами, указами Президента Российской Федерации и постановлениями Правительства Российской Федерации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4. Все документы, поданные претендентом, формируются в дело. Информация о претенденте заносится в журнал регистрации поступления заявок на участие в Конкурсе, где указывается перечень поданных на Конкурс документов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приеме документов претендентов знакомят (под роспись) с ограничениями, связанными с прохождением муниципальной службы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екретарь конкурсной комиссии составляет и выдает кандидату расписку о принятии документов с описью принятых документов.</w:t>
      </w:r>
    </w:p>
    <w:p>
      <w:pPr>
        <w:pStyle w:val="Normal"/>
        <w:autoSpaceDE w:val="false"/>
        <w:spacing w:lineRule="auto" w:line="204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 Порядок приема и проверки документов, перечень оснований для отказа</w:t>
      </w:r>
    </w:p>
    <w:p>
      <w:pPr>
        <w:pStyle w:val="Normal"/>
        <w:autoSpaceDE w:val="false"/>
        <w:spacing w:lineRule="auto" w:line="204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иеме документов и недопущения к участию в Конкурсе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1. Комиссия рассматривает представленные документы и проверяет достоверность содержащихся в них сведений в установленном федеральными законами порядке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2. Комиссия отказывает кандидату в приеме документов на основании несвоевременного или неполного предоставления документов, указанных в части 4.3. статьи 4 настоящего Положения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3. Кандидат не допускается к участию в Конкурсе в случае: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несоответствия возрастным ограничениям, установленным для поступления на муниципальную службу (замещения должности муниципальной службы)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отсутствия навыков владения государственным языком Российской Федерации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несоответствия квалификационным требованиям к вакантной должности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) наличия обстоятельств, установленных статьей 13 Федерального закона от 02.03.2007 N 25-ФЗ "О муниципальной службе в Российской Федерации" в качестве ограничений, связанных с муниципальной службой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) отказа от соблюдения запретов, установленных статьей 14 Федерального закона от 02.03.2007 N 25-ФЗ "О муниципальной службе в Российской Федерации" для лиц, замещающих должности муниципальной службы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4. Решение комиссии об отказе в приеме документов или отказе в участии в Конкурсе сообщается кандидату в письменном виде в течение пяти рабочих дней со дня принятия соответствующего решения.</w:t>
      </w:r>
    </w:p>
    <w:p>
      <w:pPr>
        <w:pStyle w:val="Normal"/>
        <w:autoSpaceDE w:val="false"/>
        <w:spacing w:lineRule="auto" w:line="204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 Проведение Конкурса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1. Конкурс проводится в два этапа: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 этап - конкурс документов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 этап - конкурс-испытания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2. Конкурс документов заключается в отборе претендента на замещение вакантной должности из числа участников Конкурса на основании представленных ими документов, на соответствие их действующему законодательству.</w:t>
      </w:r>
    </w:p>
    <w:p>
      <w:pPr>
        <w:pStyle w:val="ConsPlusNormal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результатам первого этапа конкурса конкурсная комиссия принимает мотивированное решение о допуске претендента ко второму этапу конкурса. </w:t>
      </w:r>
    </w:p>
    <w:p>
      <w:pPr>
        <w:pStyle w:val="ConsPlusNormal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тоги первого этапа конкурса оформляются протоколом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3. Конкурс-испытание является следующим этапом и заключается в отборе претендента на замещение вакантной должности из числа участников Конкурса на основе не противоречащих федеральным законам и другим нормативным правовым актам Российской Федерации методов оценки их профессиональных и личностных качеств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курс-испытание включает в себя: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основные методы оценки участников Конкурса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дополнительные методы оценки участников Конкурса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3.1. Основные методы оценки: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собеседование с руководителем органа местного самоуправления, руководителем отраслевого (функционального) органа Администрации муниципального образования "Тереньгульский район"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собеседование с членами комиссии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3.2. Дополнительный метод оценки: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3.2.1. тестирование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естирование проводится по единому перечню теоретических вопросов, заранее подготовленному комиссией. Участникам Конкурса предоставляется одно и то же время для подготовки письменного ответа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ценка теста проводится по количеству правильных ответов. Количество неправильных ответов не может быть более 25 процентов.</w:t>
      </w:r>
    </w:p>
    <w:p>
      <w:pPr>
        <w:pStyle w:val="Normal"/>
        <w:spacing w:lineRule="auto" w:line="204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4. Заседание конкурсной комиссии проводится при наличии не менее двух кандидатов на замещение вакантной должности.</w:t>
      </w:r>
    </w:p>
    <w:p>
      <w:pPr>
        <w:pStyle w:val="Normal"/>
        <w:spacing w:lineRule="auto" w:line="204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.5. В случае если необходимые документы представил один  кандидат или не заявил ни один кандидат, Комиссия  принимает решение о признании  конкурса несостоявшимся либо о переносе даты проведения конкурса и продлении срока представления документов. 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та проведения конкурса может быть перенесена на срок не более одного месяца со дня принятия указанного решения</w:t>
      </w:r>
    </w:p>
    <w:p>
      <w:pPr>
        <w:pStyle w:val="Normal"/>
        <w:autoSpaceDE w:val="false"/>
        <w:spacing w:lineRule="auto" w:line="204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 Результаты Конкурса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1. По итогам Конкурса комиссия принимает следующие решения: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о признании одного из участников победителем Конкурса;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о признании Конкурса несостоявшимся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признании конкурса несостоявшимся, в случае, когда документы представил один кандидат назначение на вакантную должность производится путем заключения трудового договора с единственным кандидатом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2 Решение комиссии оформляется протоколом, который подписывается всеми членами комиссии, присутствующими на заседании комиссии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3. Решение комиссии о признании одного из участников Конкурса победителем является для руководителя органа местного самоуправления, руководителя отраслевого (функционального) органа Администрации муниципального образования "Тереньгульский район" с правом юридического лица основанием для назначения победителя Конкурса на вакантную должность муниципальной службы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4. Комиссия принимает решение о несостоявшемся Конкурсе в случае отзыва заявлений всех участников Конкурса во время проведения Конкурса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5. Если Конкурс признан несостоявшимся или в результате Конкурса не выявлен кандидат, отвечающий требованиям, предъявляемым к должности муниципальной службы, руководитель органа местного самоуправления муниципального образования "Тереньгульский район", руководитель отраслевого (функционального) органа Администрации муниципального образования "Тереньгульский район" имеет право принять решение о проведении повторного Конкурса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6. Информация о результатах Конкурса направляется комиссией каждому участнику Конкурса, в средства массовой информации и размещается на официальном интернет-сайте Администрации муниципального образования  "Тереньгульский район" в течение месяца со дня его завершения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7. Копия решения комиссии хранится в личном деле муниципального служащего, замещающего должность муниципальной службы в результате победы в Конкурсе.</w:t>
      </w:r>
    </w:p>
    <w:p>
      <w:pPr>
        <w:pStyle w:val="Normal"/>
        <w:autoSpaceDE w:val="false"/>
        <w:spacing w:lineRule="auto" w:line="204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. Заключительные положения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.1. Документы претендентов на замещение вакантной должности муниципальной службы, не допущенных к участию в Конкурсе, и кандидатов, участвовавших в Конкурсе, возвращаются по письменному заявлению в течение одного года со дня завершения Конкурса. До истечения этого срока документы хранятся в кадровой службе Администрации муниципального образования  "Тереньгульский район". По истечении указанного срока невостребованные документы подлежат уничтожению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.2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.3. Разногласия, возникшие в связи с проведением Конкурса либо в результате Конкурса, рассматриваются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.4. Кандидаты, не допущенные к участию в Конкурсе, и участники Конкурса вправе обжаловать решение комиссии в соответствии с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960" w:right="4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7.7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Droid Sans Devanagari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Droid Sans Devanagari;Times New Roman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" w:hAnsi="PT Astra Serif" w:cs="Droid Sans Devanagari;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8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Галина Александровна</dc:creator>
  <dc:description/>
  <dc:language>en-US</dc:language>
  <cp:lastModifiedBy/>
  <cp:lastPrinted>2024-07-24T14:20:00Z</cp:lastPrinted>
  <dcterms:modified xsi:type="dcterms:W3CDTF">2024-07-30T11:01:52Z</dcterms:modified>
  <cp:revision>22</cp:revision>
  <dc:subject/>
  <dc:title>СОВЕТ ДЕПУТАТОВ МУНИЦИПАЛЬНОГО ОБРАЗОВАНИЯ</dc:title>
</cp:coreProperties>
</file>