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ТЕРЕНЬГУЛЬСКИЙ РАЙОН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5 июля 2024 г.</w:t>
        <w:tab/>
        <w:tab/>
        <w:tab/>
        <w:t xml:space="preserve">        </w:t>
        <w:tab/>
        <w:t xml:space="preserve">         </w:t>
        <w:tab/>
        <w:tab/>
        <w:t xml:space="preserve">                       №11/68</w:t>
      </w:r>
    </w:p>
    <w:p>
      <w:pPr>
        <w:pStyle w:val="ConsPlusTitle"/>
        <w:widowControl/>
        <w:bidi w:val="0"/>
        <w:jc w:val="center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b w:val="false"/>
          <w:sz w:val="24"/>
          <w:szCs w:val="24"/>
        </w:rPr>
        <w:t>Экз. № ___</w:t>
      </w:r>
    </w:p>
    <w:p>
      <w:pPr>
        <w:pStyle w:val="ConsPlusTitle"/>
        <w:widowControl/>
        <w:bidi w:val="0"/>
        <w:jc w:val="center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  <w:t>р.п.Тереньга</w:t>
      </w:r>
    </w:p>
    <w:p>
      <w:pPr>
        <w:pStyle w:val="ConsPlusTitle"/>
        <w:widowControl/>
        <w:bidi w:val="0"/>
        <w:jc w:val="center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widowControl/>
        <w:bidi w:val="0"/>
        <w:spacing w:lineRule="auto" w:line="204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 предоставлении ежегодного основного и дополнительного оплачиваемого отпуска Айзаровой Т.Н.</w:t>
      </w:r>
    </w:p>
    <w:p>
      <w:pPr>
        <w:pStyle w:val="ConsPlusTitle"/>
        <w:widowControl/>
        <w:bidi w:val="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ab/>
        <w:t>В соответствии со статьёй 122 Трудового Кодекса Российской Федерации от 30.12.2001 №197-ФЗ, статьёй  7 Положения о муниципальных должностях муниципального образования «Тереньгульский район» Ульяновской области, утвержденного решением от 23.06.2022 №45/34 Совет депутатов муниципального образования «Тереньгульский район» решил: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ab/>
        <w:t>1.Предоставить Айзаровой Татьяне Никифоровне – Председателю Контрольно-счётной палаты муниципального образования «Тереньгульский район» Ульяновской области,  ежегодный основной оплачиваемый отпуск за период работы с 01.01.2024 по 31.12.2024 продолжительностью 30 календарных дней с 29 июля 2024 года по 27 августа 2024 года (включительно) и дополнительный отпуск за период работы с 01.01.2023 по 31.12.2023 в количестве 15 календарных дней с 28 августа 2024 года по  11 сентября 2024 года (включительно). Выплатить единовременную выплату в размере трёх должностных окладов.</w:t>
      </w:r>
    </w:p>
    <w:p>
      <w:pPr>
        <w:pStyle w:val="Normal"/>
        <w:bidi w:val="0"/>
        <w:ind w:left="0" w:righ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ab/>
        <w:t xml:space="preserve">2.Обязанности Председателя Контрольно-счетной палаты муниципального образования «Тереньгульский район» Ульяновской области на время отпуска Айзаровой Татьяны Никифоровны возложить на    Инспектора контрольно-счетного органа Аппарата Контрольно-счетной палаты муниципального образования «Тереньгульский район» </w:t>
      </w:r>
      <w:r>
        <w:rPr>
          <w:rFonts w:eastAsia="Times New Roman" w:cs="PT Astra Serif" w:ascii="PT Astra Serif" w:hAnsi="PT Astra Serif"/>
          <w:b w:val="false"/>
          <w:bCs w:val="false"/>
          <w:color w:val="000000"/>
          <w:sz w:val="28"/>
          <w:szCs w:val="28"/>
        </w:rPr>
        <w:t>Синдяеву Людмилу Александровну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, </w:t>
      </w:r>
      <w:r>
        <w:rPr>
          <w:rFonts w:eastAsia="Times New Roman" w:cs="PT Astra Serif" w:ascii="PT Astra Serif" w:hAnsi="PT Astra Serif"/>
          <w:b w:val="false"/>
          <w:bCs w:val="false"/>
          <w:color w:val="000000"/>
          <w:sz w:val="28"/>
          <w:szCs w:val="28"/>
        </w:rPr>
        <w:t>с выплатой разницы в окладах с учетом надбавок по замещаемой должност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муниципального образования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Тереньгульский район»                                                                      П.А.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ahoma">
    <w:charset w:val="cc"/>
    <w:family w:val="swiss"/>
    <w:pitch w:val="variable"/>
  </w:font>
  <w:font w:name="PT Astra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Droid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6:47:00Z</dcterms:created>
  <dc:creator>Климинок</dc:creator>
  <dc:description/>
  <dc:language>en-US</dc:language>
  <cp:lastModifiedBy/>
  <cp:lastPrinted>2024-07-24T13:29:00Z</cp:lastPrinted>
  <dcterms:modified xsi:type="dcterms:W3CDTF">2024-07-31T12:23:49Z</dcterms:modified>
  <cp:revision>40</cp:revision>
  <dc:subject/>
  <dc:title>СОВЕТ ДЕПУТАТОВ МУНИЦИПАЛЬНОГО ОБРАЗОВАНИЯ</dc:title>
</cp:coreProperties>
</file>