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904" w:leader="none"/>
          <w:tab w:val="left" w:pos="4608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rStyle w:val="Style14"/>
          <w:b/>
          <w:bCs/>
          <w:sz w:val="28"/>
          <w:szCs w:val="28"/>
          <w:lang w:val="ru-RU"/>
        </w:rPr>
        <w:t>11 заседание Совета депутат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О «Тереньгульский район» седьмого созыв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92" w:right="160" w:hanging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Style w:val="Style14"/>
          <w:b/>
          <w:bCs/>
          <w:sz w:val="28"/>
          <w:szCs w:val="28"/>
          <w:lang w:val="ru-RU"/>
        </w:rPr>
        <w:tab/>
      </w:r>
      <w:r>
        <w:rPr>
          <w:rStyle w:val="Style14"/>
          <w:rFonts w:cs="PT Astra Serif" w:ascii="PT Astra Serif" w:hAnsi="PT Astra Serif"/>
          <w:sz w:val="28"/>
          <w:szCs w:val="28"/>
          <w:lang w:val="ru-RU"/>
        </w:rPr>
        <w:t>На одиннадцатом заседании Совета депутатов МО «Тереньгульский район», состоявшемся 25 июля 2024 года, приняты следующие решения:</w:t>
      </w:r>
    </w:p>
    <w:p>
      <w:pPr>
        <w:pStyle w:val="Normal"/>
        <w:ind w:left="192" w:right="160" w:hanging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 xml:space="preserve">-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eastAsia="ru-RU"/>
        </w:rPr>
        <w:t xml:space="preserve">О 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</w:rPr>
        <w:t xml:space="preserve">внесении изменений в решение Совета депутатов муниципального образования 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en-US"/>
        </w:rPr>
        <w:t>«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ru-RU"/>
        </w:rPr>
        <w:t>Тереньгульский район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en-US"/>
        </w:rPr>
        <w:t xml:space="preserve">» 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ru-RU"/>
        </w:rPr>
        <w:t xml:space="preserve">от 21.12.2023г. №5/30 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en-US"/>
        </w:rPr>
        <w:t>«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ru-RU"/>
        </w:rPr>
        <w:t xml:space="preserve">О бюджете муниципального образования 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en-US"/>
        </w:rPr>
        <w:t>«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ru-RU"/>
        </w:rPr>
        <w:t>Тереньгульский район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en-US"/>
        </w:rPr>
        <w:t xml:space="preserve">» 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ru-RU"/>
        </w:rPr>
        <w:t>на 2024 год и на плановый период 2025 и 2026 годов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en-US"/>
        </w:rPr>
        <w:t xml:space="preserve">»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>(реш. от 25.07.2024 №11/58);</w:t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 Об утверждении Положения об Общественной палате муниципального образования «Тереньгульский район» Ульяновской области(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>реш. от 25.07.2024  №11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/59);</w:t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О внесении изменений и дополнений в решение Совета депутатов муниципального образования 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Тереньгульский район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» 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Ульяновской области от 25.09.2019 №14/88 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</w:rPr>
        <w:t>(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>реш. от 25.07.2024  №11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</w:rPr>
        <w:t>/60);</w:t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</w:rPr>
        <w:t xml:space="preserve">-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 xml:space="preserve">Об утверждении положения о порядке проведения конкурса на замещение вакантной должности муниципальной службы в органах местного самоуправления МО «Тереньгульский район» </w:t>
      </w:r>
      <w:r>
        <w:rPr>
          <w:rFonts w:eastAsia="PT Astra Serif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 xml:space="preserve"> 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</w:rPr>
        <w:t xml:space="preserve">(реш. от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 xml:space="preserve">25.07.2024 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</w:rPr>
        <w:t xml:space="preserve"> №11/61);</w:t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</w:rPr>
        <w:t xml:space="preserve">-  О проекте решения о внесении изменений и дополнений  в Устав муниципального образования «Тереньгульский район» Ульяновской области (реш. от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 xml:space="preserve">25.07.2024 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</w:rPr>
        <w:t xml:space="preserve"> №11/62);</w:t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</w:rPr>
        <w:t xml:space="preserve">- Об утверждении плана работы Совета депутатов муниципального образования «Тереньгульский район» на 3 квартал 2024 года (реш. от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 xml:space="preserve">25.07.2024 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</w:rPr>
        <w:t xml:space="preserve"> №11/63)</w:t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</w:rPr>
        <w:t>-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olor w:val="auto"/>
          <w:sz w:val="28"/>
          <w:szCs w:val="28"/>
          <w:lang w:val="ru-RU" w:eastAsia="zh-CN" w:bidi="ar-SA"/>
        </w:rPr>
        <w:t xml:space="preserve">О внесении изменения в решение Совета депутатов муниципального образования «Тереньгульский район» Ульяновской области от 18.11.2021 № 38/36 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</w:rPr>
        <w:t xml:space="preserve">(реш. от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 xml:space="preserve">25.07.2024 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</w:rPr>
        <w:t xml:space="preserve"> №11/64)</w:t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</w:rPr>
        <w:t xml:space="preserve">- 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  <w:lang w:val="ru-RU"/>
        </w:rPr>
        <w:t xml:space="preserve">О согласовании перечня объектов, находящихся в муниципальной собственности муниципального образования 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  <w:lang w:val="en-US"/>
        </w:rPr>
        <w:t>«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  <w:lang w:val="ru-RU"/>
        </w:rPr>
        <w:t>Тереньгульский район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  <w:lang w:val="en-US"/>
        </w:rPr>
        <w:t xml:space="preserve">» 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  <w:lang w:val="ru-RU"/>
        </w:rPr>
        <w:t xml:space="preserve">Ульяновской области, подлежащих передаче в собственность муниципального образования 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  <w:lang w:val="en-US"/>
        </w:rPr>
        <w:t>«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  <w:lang w:val="ru-RU"/>
        </w:rPr>
        <w:t>Красноборское сельское поселение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  <w:lang w:val="en-US"/>
        </w:rPr>
        <w:t xml:space="preserve">» 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  <w:lang w:val="ru-RU"/>
        </w:rPr>
        <w:t xml:space="preserve">Тереньгульского района Ульяновской области 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</w:rPr>
        <w:t xml:space="preserve">(реш. от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 xml:space="preserve">25.07.2024 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</w:rPr>
        <w:t xml:space="preserve"> №11/65)</w:t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</w:rPr>
        <w:t>-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  <w:lang w:val="ru-RU"/>
        </w:rPr>
        <w:t xml:space="preserve">О согласовании перечня объектов, находящихся в муниципальной собственности муниципального образования 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  <w:lang w:val="en-US"/>
        </w:rPr>
        <w:t>«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  <w:lang w:val="ru-RU"/>
        </w:rPr>
        <w:t>Тереньгульский район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  <w:lang w:val="en-US"/>
        </w:rPr>
        <w:t xml:space="preserve">» 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  <w:lang w:val="ru-RU"/>
        </w:rPr>
        <w:t xml:space="preserve">Ульяновской области, подлежащих передаче в государственную собственность Ульяновской области 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</w:rPr>
        <w:t xml:space="preserve">(реш. от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 xml:space="preserve">25.07.2024 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</w:rPr>
        <w:t xml:space="preserve"> №11/66)</w:t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</w:rPr>
        <w:t xml:space="preserve">-О согласовании перечня объектов, находящихся в муниципальной собственности муниципального образования 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  <w:lang w:val="en-US"/>
        </w:rPr>
        <w:t>«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  <w:lang w:val="ru-RU"/>
        </w:rPr>
        <w:t>Тереньгульское городское поселение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  <w:lang w:val="en-US"/>
        </w:rPr>
        <w:t xml:space="preserve">» 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  <w:lang w:val="ru-RU"/>
        </w:rPr>
        <w:t xml:space="preserve">Ульяновской области, подлежащих принятию в собственность муниципального образования 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  <w:lang w:val="en-US"/>
        </w:rPr>
        <w:t>«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  <w:lang w:val="ru-RU"/>
        </w:rPr>
        <w:t>Тереньгульский район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  <w:lang w:val="en-US"/>
        </w:rPr>
        <w:t xml:space="preserve">» 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  <w:lang w:val="ru-RU"/>
        </w:rPr>
        <w:t>Ульяновской области (реш. от 25.07.2024 №11/67)</w:t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  <w:lang w:val="ru-RU"/>
        </w:rPr>
        <w:t>-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 предоставлении ежегодного основного и дополнительного оплачиваемого отпуска Айзаровой Т.Н. (реш.от 25.07.2024 №11/68)</w:t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52" w:right="1134" w:gutter="0" w:header="0" w:top="911" w:footer="0" w:bottom="11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cc"/>
    <w:family w:val="roman"/>
    <w:pitch w:val="variable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color w:val="000000"/>
      <w:sz w:val="28"/>
      <w:szCs w:val="28"/>
      <w:shd w:fill="FFFFFF" w:val="clea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">
    <w:name w:val="Указатель1"/>
    <w:basedOn w:val="Normal"/>
    <w:qFormat/>
    <w:pPr/>
    <w:rPr>
      <w:rFonts w:cs="Tahoma"/>
    </w:rPr>
  </w:style>
  <w:style w:type="paragraph" w:styleId="12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b/>
      <w:color w:val="00000A"/>
      <w:kern w:val="2"/>
      <w:sz w:val="28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jc w:val="left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аголовок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07-31T12:27:44Z</dcterms:modified>
  <cp:revision>21</cp:revision>
  <dc:subject/>
  <dc:title/>
</cp:coreProperties>
</file>