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szCs w:val="28"/>
        </w:rPr>
      </w:pPr>
      <w:r>
        <w:rPr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497"/>
        <w:gridCol w:w="1276"/>
      </w:tblGrid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30 мая 2024 г.</w:t>
            </w:r>
          </w:p>
        </w:tc>
        <w:tc>
          <w:tcPr>
            <w:tcW w:w="5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10 /54 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04"/>
        <w:jc w:val="center"/>
        <w:rPr>
          <w:b/>
          <w:b/>
        </w:rPr>
      </w:pPr>
      <w:r>
        <w:rPr>
          <w:b/>
        </w:rPr>
        <w:t>О присвоении звания «Почётный гражданин муниципального образования «Тереньгульский район»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Положения о звании «Почётный гражданин муниципального образования «Тереньгульский район» Ульяновской области» (утверждено решением Совета депутатов МО «Тереньгульский район» от 22.03.2012 №37/30), протокола комиссии по рассмотрению предложений о присвоении звания «Почётный гражданин муниципального образования «Тереньгульский район» Ульяновской области» от 29.05.2024, Совет депутатов муниципального образования «Тереньгульский район»  р е ш и л:</w:t>
      </w:r>
    </w:p>
    <w:p>
      <w:pPr>
        <w:pStyle w:val="Normal"/>
        <w:jc w:val="both"/>
        <w:rPr/>
      </w:pPr>
      <w:r>
        <w:rPr/>
        <w:tab/>
        <w:t>1. Присвоить звание «Почётный гражданин муниципального образования «Тереньгульский район» Ульяновской области», вручить знак и занести в Книгу Почётных граждан Тереньгульского района Аминову Камилю Абдулкадировичу, выдвинутого Ульяновской областной татарской национально-культурной автономией.</w:t>
      </w:r>
    </w:p>
    <w:p>
      <w:pPr>
        <w:pStyle w:val="Normal"/>
        <w:ind w:left="0" w:right="0" w:firstLine="720"/>
        <w:jc w:val="both"/>
        <w:rPr/>
      </w:pPr>
      <w:r>
        <w:rPr/>
        <w:t>1.2. Назначить выплату ежемесячного денежного пособия в соответствии с п.5 Положения о звании «Почётный гражданин муниципального образования «Тереньгульский район» Ульяновской области»  с 01.06.2024 г.</w:t>
      </w:r>
    </w:p>
    <w:p>
      <w:pPr>
        <w:pStyle w:val="Normal"/>
        <w:ind w:left="0" w:right="0" w:firstLine="720"/>
        <w:jc w:val="both"/>
        <w:rPr/>
      </w:pPr>
      <w:r>
        <w:rPr/>
        <w:t>2. Присвоить звание «Почётный гражданин муниципального образования «Тереньгульский район» Ульяновской области» (посмертно) и занести в Книгу Почётных граждан Тереньгульского района Мелешиной Татьяне Николаевне, выдвинутую Администрацией МОУ «Тереньгульский лицей при УлГТУ».</w:t>
      </w:r>
    </w:p>
    <w:p>
      <w:pPr>
        <w:pStyle w:val="Normal"/>
        <w:ind w:left="0" w:right="0" w:firstLine="720"/>
        <w:jc w:val="both"/>
        <w:rPr/>
      </w:pPr>
      <w:r>
        <w:rPr/>
        <w:t>2.1. Вручить знак «Почётный гражданин муниципального образования «Тереньгульский район» Ульяновской области» родственникам Мелешиной Т.Н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опубликования в газете «Тереньгульские вести».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  <w:t xml:space="preserve">Глава муниципального образования </w:t>
      </w:r>
    </w:p>
    <w:p>
      <w:pPr>
        <w:pStyle w:val="Normal"/>
        <w:spacing w:lineRule="auto" w:line="204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         П.А.Иван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15:00Z</dcterms:created>
  <dc:creator>123</dc:creator>
  <dc:description/>
  <dc:language>en-US</dc:language>
  <cp:lastModifiedBy/>
  <cp:lastPrinted>2024-05-29T15:24:00Z</cp:lastPrinted>
  <dcterms:modified xsi:type="dcterms:W3CDTF">2024-06-03T12:19:56Z</dcterms:modified>
  <cp:revision>32</cp:revision>
  <dc:subject/>
  <dc:title>СОВЕТ ДЕПУТАТОВ МУНИЦИПАЛЬНОГО ОБРАЗОВАНИЯ</dc:title>
</cp:coreProperties>
</file>