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2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2321"/>
        <w:gridCol w:w="150"/>
        <w:gridCol w:w="1290"/>
        <w:gridCol w:w="1320"/>
        <w:gridCol w:w="1200"/>
        <w:gridCol w:w="963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30 мая 2024г. № 10/53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"Тереньгульский район" за 2023 год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 кода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ссификации доходов бюджет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ан на год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о за  2023 год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% исполнения за 2023г  к плану 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5609,3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1653,870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835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56,747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7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435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815,450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563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8,192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1,944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1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5,596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03 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008,59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485,842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6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 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008,59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485,842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6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66,92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433,286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7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4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,64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,377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5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5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274,78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615,725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6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6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562,75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591,547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762,9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846,986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1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в связи с применением упрощенной системы налогообложения.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1000 00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67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458,717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4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1011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83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142,348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1021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84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6,368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2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201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-9,312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3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70,6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9,541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3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0,6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541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400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25,3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98,040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70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402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5,3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8,040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0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 0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274,7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788,68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2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 07 01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4,7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788,68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общераспространенных полезных ископаемы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 07 0102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474,7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03,578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0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бычу прочих полезных ископаемы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 07 010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085,103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0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25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310,860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4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8 03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5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0,860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4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8 03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5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0,860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4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69,2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774,762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7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1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340,8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564,333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9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13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68,2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95,106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0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13 13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72,6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69,227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3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35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,4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4,045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18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 1 11 0700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,383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 1 11 0701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,383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 1 11 07015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,383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27,4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4,729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3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7,4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4,729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3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2 01010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7,4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8,608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1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6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1,004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твердых коммунальных отход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2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,881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844,8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475,047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6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3 01995 05 0000 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268,9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611,240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0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3 02995 05 0000 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75,9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63,806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796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947,145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8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2053 05 0000 4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9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91,5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6010 00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06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55,645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9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6013 05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56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96,692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0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6013 13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8,953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7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340,1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93,546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1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00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00,1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6,107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51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5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5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6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,75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7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0,1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8,5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5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, субъектов Российской Федерации, учреждениями субъектов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82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36,153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7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11601143010000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,3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5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,45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54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,088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7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,1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9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,95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20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4,315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2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7010 05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40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94,152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3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10120 00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,288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11050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7,998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9,520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,5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7 05050 05 0000 18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,020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ИТОГО СОБСТВЕНН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5609,39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1653,870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10625,9074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99413,633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7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10494,9074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00820,453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7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8027,177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8027,177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15001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4620,9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4620,9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15002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1745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1745,0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1654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33,077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33,077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 202 1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8,2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8,2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2091,4253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2462,797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1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0041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0049,5268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0430,031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530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206,8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206,795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бюджетам муниципальных районов на обновление материально – технической базы для организации учебно-исследовательской, научно-техн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2 25098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 по оснащению объектов  спортивной инфраструктуры спортивно-технологическим оборудованием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 02 25228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28,866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27,54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551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8,6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8,6000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, связанных с улучшением жилищных условий граждан, проживающих на сельских территор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5576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3,3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3,36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 2 02 29999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82,056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74,254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382,056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374,254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бюджетам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 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,54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,54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на софинансирование расходных обязательств, возникающих в связи с реализацией мероприятий по обеспечению антитеррористической защищенности муниципальных образовательных  организаций 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9,2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9,2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в целях софинансирования расходных обязательств, связи с организацией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63,316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55,514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83163,605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83144,503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772,115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753,532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в целях финансового обеспечения 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895,6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895,6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02,1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02,069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6,8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6,8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6,7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6,63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22,9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22,82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1,2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1,2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в целях финансового обеспечения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78,7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77,661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муниципальных районов Ульяновской обла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9,8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9,8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в целях финансового обеспечения  переданных органам местного самоуправления государственных полномочий Ульяновской области, связанных с осуществлением ежемесячной денежной выплаты детям–сиротам и детям, оставшимся без попечения родителей, 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3,5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3,46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23,7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23,61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, связанных с организаций мероприятий при осуществлении деятельности по обращению с животными без владельце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4,515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4,515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,2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на финансовое обеспечение расходного обязательства, связанного с установлением нормативов потребления населением твердого топлив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бюджетам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79,0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79,0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,4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,363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30027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623,9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623,380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5 12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60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6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бюджетам муниципальных районов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000 2 02 35930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44,19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44,19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Прочие субвенции бюджетам муниципальных район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000 202 39999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6120,8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6120,8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3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2908,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2908,1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000 202 39999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3212,7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3212,7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02 40000 00 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7212,7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7185,975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4001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954,2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954,2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2 4517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13,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13,1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45303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445,4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418,675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9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межбюджетные трансферты в целях финансового обеспечения расходных обязательств, связанных с приобретением автомобилей для организации и осуществления мероприятий по работе с семьями, имеющими дете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0,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0,0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,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,0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0 07 05000 05 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,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,0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7 0503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,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,00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18 6001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70,078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ВОЗВРАТ ОСТАТКОВ СУБСИДИЙ И ИНЫХ МЕЖБЮДЖЕТНЫХ ТРАНСФЕРТОВ, ИМЕЮЩИХЦЕЛЕВОЕ НАЗНАЧЕНИЕ, ПРОШЛЫХ ЛЕТ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19 0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1807,898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19 25497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567,287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19 6001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1240,611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66235,2974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51067,503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6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1:00Z</dcterms:created>
  <dc:creator>123</dc:creator>
  <dc:description/>
  <dc:language>en-US</dc:language>
  <cp:lastModifiedBy/>
  <cp:lastPrinted>2023-10-18T07:51:00Z</cp:lastPrinted>
  <dcterms:modified xsi:type="dcterms:W3CDTF">2024-06-13T07:47:53Z</dcterms:modified>
  <cp:revision>527</cp:revision>
  <dc:subject/>
  <dc:title/>
</cp:coreProperties>
</file>